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有趣的不倒翁教学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目标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能在玩不倒翁的过程中发现、提出问题；初步体验“解暗箱”探究活动的过程；能够运用“打开不倒翁”的方法研究不倒翁的秘密；学会制作不倒翁，培养动手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通过探究活动体验合作学习的乐趣；由有些物品部容易倒这种现象，意识到科学技术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人们生活有十分密切的关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探究不倒翁不倒的秘密；知道上轻下重的物体不容易倒；知道在从外观上无法找到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的时候可以通过“解暗箱”的探究方法来解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教学重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了解不倒翁扳不倒的秘密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上轻下重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底部是半球形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教学难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不倒翁重心的位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教学准备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课件：一组可爱有趣的不倒翁及部分教学内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制作材料：</w:t>
      </w:r>
      <w:r>
        <w:rPr>
          <w:sz w:val="24"/>
          <w:szCs w:val="24"/>
          <w:lang w:val="en-US" w:eastAsia="zh-CN"/>
        </w:rPr>
        <w:t>乒乓球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蜡烛</w:t>
      </w:r>
      <w:r>
        <w:rPr>
          <w:sz w:val="24"/>
          <w:szCs w:val="24"/>
        </w:rPr>
        <w:t>、扇形纸、彩笔、双面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过程： 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谈话导入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今天，我特意为同学们准备了一份礼物，它就藏在老师的电脑当中，想知道是什么吗？那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先猜一个谜语，如果能猜中，这个礼物就会出现在大家面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课件展示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个公公精神好，从早到晚不睡觉，身体虽小力气大，千人万人推不倒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学生猜测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是它吗？（出示课件：一个摇摇摆摆的不倒翁）你们是怎么猜出来的？（从早到晚不睡觉，千人万人推不倒。）大家说的都很在理，抓住了它的特点：推不倒，猜出是不倒翁的。这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可爱有趣的不倒翁，你们想不想玩？每组发一个不倒翁。（学生尽情地玩，每个同学都参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其中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同学们玩得都很开心，有的同学甚至把不倒翁的头部摁到了桌子上，可是一松手，不倒翁又摇摇晃晃地站起来了，推不倒。现在，你最想知道的是什么？（不倒翁为什么推不倒？）是啊，我也想知道这是为什么，我猜这里面一定藏着个小秘密，你们想不想揭开这个秘密？那好，这节课，我们就来揭开不倒翁推不倒的秘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板书：有趣的不倒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探究活动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猜一猜：这样吧，先让我们猜一猜不倒翁为什么推不倒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（鼓励学生大胆猜测）科学家在研究问题之前都要进行大胆地猜想，然后通过实验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得出结论。看看哪个同学能像个小科学家，来猜一猜这是为什么？（学生猜：底部是半球形、里面有东西等等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这些都只是同学们的猜测，是对？是错？谁也说不准，怎样做才能证明是正确的？（打开看看、做实验）好主意，就按你们说的办法去做，看看哪个小组能找到证据证明自己的猜测是正确的，揭开不倒翁推不倒的秘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学生动手实验，老师参与其中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学生交流，教师做参与者，适时给予点拨、引导，学生自己总结出不倒翁推不倒的两个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秘密：①上轻下重②底部是半球形。⑴掂一掂、打开发现秘密①。⑵比较观察发现秘密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动手制作不倒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同学们通过观察、思考、动手实验，像科学家一样发现了不倒翁推不倒的两个秘密，现在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你们想不想亲手制作一个不倒翁？下面请同学们拿出自己的学具材料袋，用里面的制作材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制作一个不倒翁。（学生动手制作，教师巡视，可加以适当的帮助。做好的作品放在讲台上。）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讲桌上已经摆上了大家亲手制作的不倒翁，怎么推也推不倒，谁来评一评你认为哪件作品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好？为什么？（学生评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总结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这节课，同学们玩的都很开心，更重要的是大家能在玩中发现秘密，学到知识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能谈谈你们有什么收获吗？（学生谈收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生活中的很多事物都存在着小秘密，只要大家多观察、多思考、多动手实验，相信你会发现更多的奥秘，常此下去，你将有可能成为科学家，对自己有信心吗？老师相信你们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s</w:t>
      </w:r>
      <w:r>
        <w:rPr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自制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倒翁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3030</wp:posOffset>
            </wp:positionH>
            <wp:positionV relativeFrom="paragraph">
              <wp:posOffset>90170</wp:posOffset>
            </wp:positionV>
            <wp:extent cx="1722120" cy="169672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9"/>
                <wp:lineTo x="6" y="21599"/>
                <wp:lineTo x="21600" y="21598"/>
                <wp:lineTo x="21600" y="0"/>
                <wp:lineTo x="6" y="0"/>
                <wp:lineTo x="21589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材料：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乒乓球一个，彩色卡纸，蜡烛，笔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工具：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美工刀，圆规，直尺，胶带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步骤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将乒乓球切开小口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将蜡烛点燃，往乒乓球内滴入熔化的蜡泪，保持乒乓球始终不改变方向，直至蜡泪凝固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剪出直径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c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半圆，卷成帽子形状，粘好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将帽子粘在乒乓球上部，在乒乓球上画出人脸图，不倒翁完成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17-10-17T02:5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