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eastAsia="zh-CN"/>
        </w:rPr>
        <w:t>《</w:t>
      </w:r>
      <w:r>
        <w:rPr/>
        <w:t>万花筒》教案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>
          <w:rFonts w:eastAsia="Calibri" w:cs="Calibri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本课立意：《万花筒》一课包含了光的反射、漫反射、散射等光学原理，教学目的就是想通过学生独立研究万花筒的活动，促使他们像科学家那样做中学科学、用科学，切实体验科学探究的历程，获得初步的探究能力，感悟到小事情中往往包含着大学问，并在交流中锻炼孩子们的语言表达能力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/>
        <w:t>1</w:t>
      </w:r>
      <w:r>
        <w:rPr/>
        <w:t>、过程与方法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宋体" w:ascii="宋体" w:hAnsi="宋体"/>
        </w:rPr>
        <w:t>●</w:t>
      </w:r>
      <w:r>
        <w:rPr/>
        <w:t>了解万花筒的基本构造，学会制作的基本步骤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宋体" w:ascii="宋体" w:hAnsi="宋体"/>
        </w:rPr>
        <w:t>●</w:t>
      </w:r>
      <w:r>
        <w:rPr/>
        <w:t>引导学生运用材料进行制作，在合作中安全操作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</w:t>
      </w:r>
      <w:r>
        <w:rPr/>
        <w:t>、科学知识 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宋体" w:ascii="宋体" w:hAnsi="宋体"/>
        </w:rPr>
        <w:t>●</w:t>
      </w:r>
      <w:r>
        <w:rPr/>
        <w:t>通过学习，了解万花筒成像的简单原理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/>
        <w:t>3</w:t>
      </w:r>
      <w:r>
        <w:rPr/>
        <w:t>、情感态度价值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宋体" w:ascii="宋体" w:hAnsi="宋体"/>
        </w:rPr>
        <w:t>●</w:t>
      </w:r>
      <w:r>
        <w:rPr/>
        <w:t>培养学生的动手操作能力，体验制作玩具的乐趣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宋体" w:ascii="宋体" w:hAnsi="宋体"/>
        </w:rPr>
        <w:t>●</w:t>
      </w:r>
      <w:r>
        <w:rPr/>
        <w:t>培养学生认真负责、共同合作的品质，增强环保意识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>
          <w:rFonts w:eastAsia="Calibri" w:cs="Calibri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本课重点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/>
        <w:t>在于认识玻璃镜、各种纸、胶布等材料的质地、性能和特点，学习运用多种材料进行手工技能操作，学习万花筒的制作方法，并能初步了解万花筒图像形成的原因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材料准备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教师材料：教师自制的万花筒、小镜片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/>
        <w:t>学生材料：厚塑料纸、薄塑料胶片纸、双面胶、透明胶、小碎粒、卡纸、包书纸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剪刀、铅笔、橡皮、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教学过程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/>
        <w:t>一、 情境引入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/>
        <w:t>通过出示教师制作的万花筒的，吸引学生的眼球，并通过让孩子上台玩一玩的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体验方式，有效激发孩子对本课的学习兴趣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</w:t>
      </w:r>
      <w:r>
        <w:rPr/>
        <w:t>、出示教师买来的万花筒，让学生看一看是什么？ 学生说万花筒。 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</w:t>
      </w:r>
      <w:r>
        <w:rPr/>
        <w:t>、玩过吗？请几个同学上前玩一玩。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3</w:t>
      </w:r>
      <w:r>
        <w:rPr/>
        <w:t>、感觉怎么样？学生感觉感觉很漂亮。转过来转过去的图案都不一样等回答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4</w:t>
      </w:r>
      <w:r>
        <w:rPr/>
        <w:t>、今天我们就来探究万花筒。板书（万花筒）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5</w:t>
      </w:r>
      <w:r>
        <w:rPr/>
        <w:t>、其他同学，你们也想观察万花筒吗？ 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同学们回答：想那我们看大屏，看一个特殊的万花筒。观察之前，教师提出一个问题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万花筒的图案有什么规律</w:t>
      </w:r>
      <w:r>
        <w:rPr>
          <w:lang w:eastAsia="zh-CN"/>
        </w:rPr>
        <w:t>？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图案都是对称的。（教师表扬：说的真好，你与数学联系到了一起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二、提出问题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>教师让学生提出质疑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>1</w:t>
      </w:r>
      <w:r>
        <w:rPr/>
        <w:t>同学们应该注意到，无论万花筒的图案怎么变化，图案都是对称的。对于万花筒你有什么疑问？小组讨论，把疑问写在研究方案上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>2</w:t>
      </w:r>
      <w:r>
        <w:rPr/>
        <w:t>学生提出疑问（教师预设学生问题：</w:t>
      </w:r>
      <w:r>
        <w:rPr/>
        <w:t>1</w:t>
      </w:r>
      <w:r>
        <w:rPr/>
        <w:t>、为什么万花筒的颜色多彩缤纷？</w:t>
      </w:r>
      <w:r>
        <w:rPr/>
        <w:t>2</w:t>
      </w:r>
      <w:r>
        <w:rPr/>
        <w:t>、万花的图案为什么是对称的？</w:t>
      </w:r>
      <w:r>
        <w:rPr/>
        <w:t>3</w:t>
      </w:r>
      <w:r>
        <w:rPr/>
        <w:t>、万花筒是什么原理制成的？</w:t>
      </w:r>
      <w:r>
        <w:rPr>
          <w:lang w:val="en-US" w:eastAsia="zh-CN"/>
        </w:rPr>
        <w:t>4</w:t>
      </w:r>
      <w:r>
        <w:rPr/>
        <w:t>、为什么我看到了很多个一样的图形？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/>
        <w:t>各个小组依次汇报各自的问题，根据如果学生提出了“万花的图案为什么是对称的？教师板书（研究的问题：万花的图案为什么是对称的？）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同学们提出的问题真多，这节课我们共同研究的问题是：万花的图案为什么是对称的？在探究的过程中，各个小组所提的问题就会迎刃而解了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>
          <w:rFonts w:eastAsia="Calibri" w:cs="Calibri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板书（共同研究的问题：万花的图案为什么是对称的？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同学们猜想一下：万花筒的图案问什么是对称的？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/>
        <w:t>板书（猜想：与</w:t>
      </w:r>
      <w:r>
        <w:rPr/>
        <w:t>******</w:t>
      </w:r>
      <w:r>
        <w:rPr/>
        <w:t>有关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/>
        <w:t>我们应该用什么方法来研究我们的问题，验证我们的猜想呢？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/>
        <w:t>板书（研究方法：观察法、实验法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/>
        <w:t>三、自主探究制作万花筒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我们制作万花筒需要注意什么？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>
          <w:lang w:val="en-US" w:eastAsia="zh-CN"/>
        </w:rPr>
        <w:t>1</w:t>
      </w:r>
      <w:r>
        <w:rPr/>
        <w:t>、我们要做的准备是：</w:t>
      </w:r>
      <w:r>
        <w:rPr/>
        <w:t>2</w:t>
      </w:r>
      <w:r>
        <w:rPr/>
        <w:t>、预测可能会遇到的困难是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3</w:t>
      </w:r>
      <w:r>
        <w:rPr/>
        <w:t>、研究克服困难的对策是：</w:t>
      </w:r>
      <w:r>
        <w:rPr/>
        <w:t>4</w:t>
      </w:r>
      <w:r>
        <w:rPr/>
        <w:t>、还应该注意些什么：安全、碎纸不能太多。好，带着黑板上的问题与猜想，制作万花筒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四、观察万花筒，完成问题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/>
        <w:t>同学们，万花筒做好了吗？请按要求进行观察。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</w:t>
      </w:r>
      <w:r>
        <w:rPr/>
        <w:t>、每个小组按顺序依次观察万花筒，通过观察你看到了什么？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2</w:t>
      </w:r>
      <w:r>
        <w:rPr/>
        <w:t>、用手遮住万花筒底部，按顺序依次观察，你能观察清楚吗？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/>
        <w:t>3</w:t>
      </w:r>
      <w:r>
        <w:rPr/>
        <w:t>、每个小组同学按顺序依次用厚衣服盖住头部，在衣服内观察万花筒，看看你还能观什么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这说明万花筒图案的对称与什么有关？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学生：与阳光有关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完成结论、板书（结论：光的反射）光到底是怎样反射的呢？通过课件展示。（光的反射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Keywordspanwrap">
    <w:name w:val="keyword-span-wrap"/>
    <w:basedOn w:val="Style14"/>
    <w:qFormat/>
    <w:rPr>
      <w:color w:val="19A97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satan1399387158</cp:lastModifiedBy>
  <dcterms:modified xsi:type="dcterms:W3CDTF">2018-01-08T08:4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