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附件</w:t>
      </w:r>
      <w:r>
        <w:rPr>
          <w:rFonts w:eastAsia="黑体;汉仪中黑KW" w:cs="黑体;汉仪中黑KW" w:ascii="黑体;汉仪中黑KW" w:hAnsi="黑体;汉仪中黑KW"/>
          <w:sz w:val="32"/>
          <w:szCs w:val="32"/>
        </w:rPr>
        <w:t>5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32"/>
        </w:rPr>
      </w:pPr>
      <w:r>
        <w:rPr>
          <w:rFonts w:eastAsia="黑体;汉仪中黑KW" w:cs="黑体;汉仪中黑KW" w:ascii="黑体;汉仪中黑KW" w:hAnsi="黑体;汉仪中黑KW"/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/>
          <w:sz w:val="48"/>
          <w:szCs w:val="48"/>
        </w:rPr>
      </w:pPr>
      <w:r>
        <w:rPr>
          <w:rFonts w:ascii="方正小标宋简体;汉仪书宋二KW" w:hAnsi="方正小标宋简体;汉仪书宋二KW" w:eastAsia="方正小标宋简体;汉仪书宋二KW"/>
          <w:sz w:val="48"/>
          <w:szCs w:val="48"/>
        </w:rPr>
        <w:t>常州市教育科学“十四五”规划课题</w:t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/>
          <w:sz w:val="48"/>
          <w:szCs w:val="48"/>
        </w:rPr>
      </w:pPr>
      <w:r>
        <w:rPr>
          <w:rFonts w:ascii="方正小标宋简体;汉仪书宋二KW" w:hAnsi="方正小标宋简体;汉仪书宋二KW" w:eastAsia="方正小标宋简体;汉仪书宋二KW"/>
          <w:sz w:val="48"/>
          <w:szCs w:val="48"/>
        </w:rPr>
        <w:t>开题论证书</w:t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/>
          <w:b/>
          <w:b/>
          <w:sz w:val="44"/>
          <w:szCs w:val="48"/>
        </w:rPr>
      </w:pPr>
      <w:r>
        <w:rPr>
          <w:rFonts w:eastAsia="方正小标宋简体;汉仪书宋二KW" w:ascii="方正小标宋简体;汉仪书宋二KW" w:hAnsi="方正小标宋简体;汉仪书宋二KW"/>
          <w:b/>
          <w:sz w:val="44"/>
          <w:szCs w:val="4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方正仿宋_GBK"/>
          <w:b/>
          <w:b/>
          <w:sz w:val="32"/>
        </w:rPr>
      </w:pPr>
      <w:r>
        <w:rPr>
          <w:rFonts w:eastAsia="仿宋_GB2312;方正仿宋_GBK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方正仿宋_GBK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方正仿宋_GBK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方正仿宋_GBK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;方正仿宋_GBK"/>
          <w:sz w:val="32"/>
          <w:u w:val="single"/>
        </w:rPr>
        <w:t>物理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lineRule="exact" w:line="360"/>
        <w:jc w:val="center"/>
        <w:rPr>
          <w:rFonts w:eastAsia="仿宋_GB2312;方正仿宋_GBK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left="3517" w:hanging="2240"/>
        <w:outlineLvl w:val="0"/>
        <w:rPr>
          <w:rFonts w:eastAsia="仿宋_GB2312;方正仿宋_GBK"/>
        </w:rPr>
      </w:pPr>
      <w:r>
        <w:rPr>
          <w:rFonts w:eastAsia="仿宋_GB2312;方正仿宋_GBK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方正仿宋_GBK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方正仿宋_GBK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方正仿宋_GBK"/>
          <w:sz w:val="32"/>
        </w:rPr>
        <w:t>称</w:t>
      </w:r>
      <w:r>
        <w:rPr>
          <w:rFonts w:ascii="黑体;汉仪中黑KW" w:hAnsi="黑体;汉仪中黑KW" w:cs="宋体;汉仪书宋二KW" w:eastAsia="黑体;汉仪中黑KW"/>
          <w:sz w:val="30"/>
          <w:u w:val="single"/>
        </w:rPr>
        <w:t xml:space="preserve">“微实验”在初中物理复习课教学中的应用策略研究                  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方正仿宋_GBK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方正仿宋_GBK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方正仿宋_GBK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方正仿宋_GBK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;方正仿宋_GBK"/>
          <w:sz w:val="32"/>
          <w:u w:val="single"/>
        </w:rPr>
        <w:t>孙丽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方正仿宋_GBK"/>
          <w:sz w:val="32"/>
          <w:u w:val="single"/>
        </w:rPr>
        <w:t>刘彬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spacing w:lineRule="exact" w:line="360"/>
        <w:jc w:val="center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;方正仿宋_GBK"/>
          <w:sz w:val="32"/>
          <w:u w:val="single"/>
        </w:rPr>
        <w:t>常州市正衡中学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exact" w:line="360"/>
        <w:jc w:val="center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</w:rPr>
        <w:t>开</w:t>
      </w:r>
      <w:r>
        <w:rPr>
          <w:rFonts w:eastAsia="Times New Roman"/>
          <w:sz w:val="32"/>
        </w:rPr>
        <w:t xml:space="preserve">  </w:t>
      </w:r>
      <w:r>
        <w:rPr>
          <w:rFonts w:eastAsia="仿宋_GB2312;方正仿宋_GBK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方正仿宋_GBK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;方正仿宋_GBK"/>
          <w:sz w:val="32"/>
        </w:rPr>
        <w:t>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;方正仿宋_GBK"/>
          <w:sz w:val="32"/>
          <w:u w:val="single"/>
        </w:rPr>
        <w:t>20</w:t>
      </w:r>
      <w:r>
        <w:rPr>
          <w:rFonts w:eastAsia="仿宋_GB2312;方正仿宋_GBK"/>
          <w:sz w:val="32"/>
          <w:u w:val="single"/>
        </w:rPr>
        <w:t>21</w:t>
      </w:r>
      <w:r>
        <w:rPr>
          <w:rFonts w:eastAsia="仿宋_GB2312;方正仿宋_GBK"/>
          <w:sz w:val="32"/>
          <w:u w:val="single"/>
        </w:rPr>
        <w:t>-</w:t>
      </w:r>
      <w:r>
        <w:rPr>
          <w:rFonts w:eastAsia="仿宋_GB2312;方正仿宋_GBK"/>
          <w:sz w:val="32"/>
          <w:u w:val="single"/>
        </w:rPr>
        <w:t>10</w:t>
      </w:r>
      <w:r>
        <w:rPr>
          <w:rFonts w:eastAsia="仿宋_GB2312;方正仿宋_GBK"/>
          <w:sz w:val="32"/>
          <w:u w:val="single"/>
        </w:rPr>
        <w:t>-</w:t>
      </w:r>
      <w:r>
        <w:rPr>
          <w:rFonts w:eastAsia="仿宋_GB2312;方正仿宋_GBK"/>
          <w:sz w:val="32"/>
          <w:u w:val="single"/>
        </w:rPr>
        <w:t>15</w:t>
      </w:r>
      <w:r>
        <w:rPr>
          <w:rFonts w:eastAsia="仿宋_GB2312;方正仿宋_GBK"/>
          <w:sz w:val="32"/>
          <w:u w:val="single"/>
        </w:rPr>
        <w:t xml:space="preserve">         </w:t>
      </w:r>
    </w:p>
    <w:p>
      <w:pPr>
        <w:pStyle w:val="Normal"/>
        <w:spacing w:lineRule="exact" w:line="360"/>
        <w:rPr>
          <w:rFonts w:eastAsia="仿宋_GB2312;方正仿宋_GBK"/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汉仪书宋二KW" w:hAnsi="宋体;汉仪书宋二KW" w:eastAsia="仿宋_GB2312;方正仿宋_GBK" w:cs="宋体;汉仪书宋二KW"/>
          <w:sz w:val="32"/>
        </w:rPr>
      </w:pPr>
      <w:r>
        <w:rPr>
          <w:rFonts w:eastAsia="仿宋_GB2312;方正仿宋_GBK" w:cs="宋体;汉仪书宋二KW" w:ascii="宋体;汉仪书宋二KW" w:hAnsi="宋体;汉仪书宋二KW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汉仪书宋二KW" w:hAnsi="宋体;汉仪书宋二KW" w:cs="宋体;汉仪书宋二KW"/>
          <w:sz w:val="32"/>
        </w:rPr>
      </w:pPr>
      <w:r>
        <w:rPr>
          <w:rFonts w:cs="宋体;汉仪书宋二KW" w:ascii="宋体;汉仪书宋二KW" w:hAnsi="宋体;汉仪书宋二KW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汉仪书宋二KW" w:hAnsi="宋体;汉仪书宋二KW" w:cs="宋体;汉仪书宋二KW"/>
          <w:sz w:val="32"/>
        </w:rPr>
      </w:pPr>
      <w:r>
        <w:rPr>
          <w:rFonts w:cs="宋体;汉仪书宋二KW" w:ascii="宋体;汉仪书宋二KW" w:hAnsi="宋体;汉仪书宋二KW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汉仪书宋二KW" w:hAnsi="宋体;汉仪书宋二KW"/>
          <w:sz w:val="32"/>
        </w:rPr>
      </w:pPr>
      <w:r>
        <w:rPr>
          <w:rFonts w:ascii="宋体;汉仪书宋二KW" w:hAnsi="宋体;汉仪书宋二KW" w:cs="宋体;汉仪书宋二KW"/>
          <w:sz w:val="32"/>
        </w:rPr>
        <w:t>常州市教育科学规划领导小组办公室制</w:t>
      </w:r>
    </w:p>
    <w:p>
      <w:pPr>
        <w:pStyle w:val="Style17"/>
        <w:ind w:left="99" w:hanging="0"/>
        <w:jc w:val="center"/>
        <w:rPr/>
      </w:pPr>
      <w:r>
        <w:rPr/>
        <w:t>二〇二一年三月制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358"/>
      </w:tblGrid>
      <w:tr>
        <w:trPr>
          <w:trHeight w:val="452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开题活动简况</w:t>
            </w:r>
            <w:r>
              <w:rPr>
                <w:color w:val="000000"/>
                <w:sz w:val="24"/>
              </w:rPr>
              <w:t>（开题时间、地点、评议专家、参与人员等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开题时间：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21</w:t>
            </w:r>
            <w:r>
              <w:rPr>
                <w:color w:val="000000"/>
                <w:sz w:val="24"/>
              </w:rPr>
              <w:t>.1</w:t>
            </w: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15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地点：三楼会议室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评议专家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color w:val="000000"/>
                <w:sz w:val="24"/>
              </w:rPr>
              <w:t>参与人员：刘彬、孙丽、施茜、王鹏</w:t>
            </w:r>
          </w:p>
        </w:tc>
      </w:tr>
      <w:tr>
        <w:trPr>
          <w:trHeight w:val="11072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二、开题报告要点（题目、目标、内容、方法、组织、分工、进度、经费分配、预期成果等，限</w:t>
            </w:r>
            <w:r>
              <w:rPr/>
              <w:t>5000</w:t>
            </w:r>
            <w:r>
              <w:rPr/>
              <w:t>字，可加页）</w:t>
            </w: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题目</w:t>
            </w:r>
            <w:r>
              <w:rPr/>
              <w:t>:</w:t>
            </w:r>
            <w:r>
              <w:rPr>
                <w:rFonts w:cs="宋体;汉仪书宋二KW" w:ascii="宋体;汉仪书宋二KW" w:hAnsi="宋体;汉仪书宋二KW"/>
              </w:rPr>
              <w:t>“</w:t>
            </w:r>
            <w:r>
              <w:rPr/>
              <w:t>微实验”在初中物理复习课教学中的应用策略研究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课题研究背景：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复习是教学中的一个重要环节，它的任务是使学生对所学的学科基本知识和基本技能加以巩固、总结，使之系统化。而“复习课最难上”是许多老师的共同感受。一是学生学习动力不足。对学生来说，复习过程不再像探究新知那样充满挑战的乐趣，冷饭重炒不能引起学生学习的高度热情和积极性；二是复习课上的起点不同。由于学生学习习惯和学习能力的差异，对知识的理解程度和应用知识解决实际问题的能力各不相同。三是教师本身对复习课的教学研究不够，没有形成一定的复习模式。特别是物理的复习课，由于时间紧张等实际问题，通常在复习课时会避开实验操作，很容易就将复习课上成回忆课、知识点罗列课、习题课等等，失去了物理学科本该有的实验探究的味道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传统的物理实验教学主要是通过教师讲授、示范或者是组织学生进行分组实验的方式来学习。课堂结束后，学生就没有太多的机会接触实验器材，主动地进行实验探究和分析，不利于学生对实验知识进行复习和巩固。因为课堂已结束，与实验相关的信息和仪器学生接触不到了，学生存在困惑或者是不理解的地方很难进一步分析和深入理解，不利于学生对实验知识的掌握。在复习过程中，学生更是仅仅凭借着自己的想象和回忆进行物理知识的学习，这对于学生物理知识的提高和全面发展都是不利的，也不利于学生将物理实验知识系统化。学生对于实验知识的理解是碎片化的，零散的。所以，为了提高学生对物理实验知识的掌握，“微实验”是一种值得提倡的方式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物理作为一门以实验为基础的学科，在复习课上引入实验，加强学生视觉感受，让学生经过观察，激活学生大脑中原有的情感结构和认知结构，这样不仅能进一步激发学生学习物理的兴趣，而且实验由教师进行了新的设计大都调换了视角，更能培养学生的思考能力。 学生中也有“让实验进入复习课”的呼声。教师利用“微实验”进行物理知识的讲解和复习，可以帮助学生进行系统化学习，结合动手探究弥补学习过程中没听懂的问题，易于学生对物理知识进行细化，建构出系统的知识框架，形成自己的知识系统，完善认识，深刻理解知识。因为“微实验”的器材简单易得，学生在复习过程中，可以结合自己的需要自制器材，反复研究，直到学懂为止。学生通过自制实验器材进行复习，使学生获得新的解决问题，加深印象的方法，突破了时间和空间的局限，让学生在这里可以充分地挖掘自己的潜能，突出自己的个性，实现学生对物理实验知识的系统化掌握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总之，由于科技的发展，物理实验复习本身的需要以及“微实验”自身的优势，使得物理“微实验”教学成为提高学生对物理知识掌握的一种有效教学手段，大大增加了学生的物理实验学习主动性，促进学生掌握物理实验知识，提高学习能力。为此，我课题组提出了《“微实验”在初中物理复习课教学中的应用策略研究》的课题研究，这对于物理教学质量的提高有着积极的推动作用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意义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对教师而言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教师通过对“微实验”的设计和制作，会在潜移默化中提高自己的知识掌握能力和水平，促进教师自己对物理知识形成系统性认识，清楚地把握教学重难点。教师会根据学生的实际情况突出教学目标，强调教学重难点，科学设计教学过程和教学步骤，促进学生在循序渐进中掌握知识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对学生而言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在“微实验”的帮助下，学生不仅仅可以更好地对物理知识进行分析和探究，而且能够按照自己的实际水平和真实需要进行反复探究，加深理解。学生通过个性化学习，会通过思维的运转将知识细化，进行系统化梳理和总结，建构出自己的知识框架，形成自己的解题思路，在实践中掌握学习方法。学生思维的运转是提高学生综合素质和对物理知识掌握的根本，“微实验”大大调动了学生学习的主动性，有利于学生发挥自己的潜能，实现学生对物理知识的掌握。同时，学生在“微实验”的引领下激发动手制作的兴趣，无形中提高学生的动手能力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对实验教学而言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把“微实验”引入复习课中，也算是一次教学模式的大胆尝试，也再次凸显了实验教学的重要地位</w:t>
            </w:r>
            <w:r>
              <w:rPr/>
              <w:t>。</w:t>
            </w:r>
            <w:r>
              <w:rPr/>
              <w:t>物理本身就是根植于实验的规律性学科。我们不可以抛开实验照本宣科。这会让物理变成无根之水，终究干涸。身为物理教育者，即使是复习课，我们也要尽量与生活结合，把一些简单的器材搬进教室，多让学生来实践探究，在实验中检验真知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目标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通过课题研究提高教师的教学能力。教师会更好地把握学生存在的不足和知识上的难点，通过有效的方式来引导学生突破重难点，实现学生对知识的掌握。教师会更好地运用教学技巧和教学方法来帮助学生形成自己的思路，掌握物理知识。帮助教师打破思维定式，用创新的眼光理解对待物理复习课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学生通过“微实验”，参与学习过程，成为课堂的主人，在思考和分析中真正地指导学生掌握有效的学习方法，提高自主探究能力。教师要培养学生学习主人翁的精神，提高学生的学习主动性，使学生可以积极地参与到物理探究中，提高自主学习能力，进而实现学生核心素养的提高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改革传统的教学方式，通过讲授和实验操作相结合</w:t>
            </w:r>
            <w:r>
              <w:rPr/>
              <w:t>的学习方式</w:t>
            </w:r>
            <w:r>
              <w:rPr/>
              <w:t>来实现复习方式的转变，促进学生动手动脑，提高物理教学成绩。教师不可能采用同样的教学方式一成不变，随着时代的发展，传统的教学方式也要创新，要做到与时俱进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通过研究分析微实验在物理复习课中应用的效果，选择合适有效的教学策略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内容</w:t>
            </w:r>
            <w:r>
              <w:rPr/>
              <w:t>: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于初中物理“微实验”开发与使用的复习课的文献研究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对于微实验的内涵、特征、实施策略和价值进行文献研究，深入了解国内外专家学者及同行关于微实验开发与使用的基本理念、路径方法、实施策略的研究进展，对“微实验”进行界定，寻找微实验与初中物理复习课的融合点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对于本校师生微实验的开发与使用现状的调查研究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针对本校师生微实验的开发与使用情况进行调查研究，通过问卷、访谈、研讨等形式对学生和教师进行调查研究和总结分析，了解其中的可行性因素和存在问题，从而有针对性的开展研究，确立自己研究的主题、问题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基于“微实验”在复习课中的应用的课例研究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基于双减和核心素养，积极开发典型课例，对课例的教学目标、设计重点、教学流程、资源开发、教学手段、课堂调控等一系列环节进行研究分析和反思总结，探究“微实验”在复习课中的应用策略，通过对比，研究复习课中用微实验和不用微实验的区别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基于“微实验”的开发、使用的途径与方法研究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通过实践与研究，在新授课后的单元复习课和初三总复习课两种不同课型中，探索师生开发与使用“微实验”的可行性的途径与方法。比如：教师演示实验、学生探究实验、课前实验装置制作等方式。对微实验进行分类，不同类型的实验用于不同的课型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基于“微实验”在复习课中应用的评价研究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通过上述的课例研究，选择合适的观测点，开发探究性学习观测量表，逐步建立基于科学实践优化初中物理教学的教与学的评价机制，保障探究性学习活动的有效开展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研究方法</w:t>
            </w:r>
            <w:r>
              <w:rPr/>
              <w:t>: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在课题研究过程中，课题组教师主要通过文献分析法、调查研究法、案例研究法、内容分析法、比较研究法等进行调查和研究。</w:t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left"/>
              <w:rPr/>
            </w:pPr>
            <w:r>
              <w:rPr/>
              <w:t>（一）文献分析法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收集并整理有关“初中物理微实验教学”和“初中物理复习课”的国内外重要期刊的相关内容，阅读相关的名家著述以及学习其他相关课题论文，对课程研究的相关信息进行客观分析。通过理论学习的方式来了解“微实验”，掌握有效的课题研究方法。教师用理论知识来引导学生进行探究，会促进学生掌握物理知识，主动探究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（二）调查研究法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通过对本校部分学生及物理教师进行问卷调查和访谈，了解学校学生在物理复习课方面的学习现状，收集学校师生对“微实验在初中物理复习课中的应用”的意见建议，对调查的资料进行归纳分析，从而进行相关的研究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（三）案例研究法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跟踪典型学生个案，积累课题开展以来的学生作业、物理实验、测试成绩等原始资料，探讨微实验在复习课中的应用对学生发展的影响，总结教学中的利弊得失，以改革教育教学方法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（四）内容分析法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教师在课题研究过程中主动地分析课题要研究的内容，通过对教材的细致分析，科学选择来调动学生的物理实验学习主动性。教师要了解物理知识中的重难点，要了解物理考查过程中的重点实验，能够有阵地性地为学生提供“微实验”，用趣味性以及系统性的实验知识和实验视频来激发学生的兴趣，引导学生主动探究，培养学生的学习能力。</w:t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left"/>
              <w:rPr/>
            </w:pPr>
            <w:r>
              <w:rPr/>
              <w:t>（五）比较研究法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课题组教师要积极地通过比较的方式来进行课堂教学，设计多种突破重难点的实验，同一时间开设同题异构研究课，跟踪研究不同微实验的效果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/>
              <w:t>通过比较来完善学生的认识，找到学生的兴趣点，发现学生感兴趣的学习内容。通过比较，教师要了解有无微实验对复习课效果的影响。通过教师积极地比较，教师会优化教学设计，通过更科学、更系统的“微实验”来引导学生探究物理知识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组织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rPr/>
            </w:pPr>
            <w:r>
              <w:rPr/>
              <w:t>教师首先利用国内外相关文献进行有关“微实验”的理论学习，用理论知识来指导自己的教学实践活动。期间组织相关理论知识的讲座、座谈会、文献分享会等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rPr/>
            </w:pPr>
            <w:r>
              <w:rPr/>
              <w:t>积极地探究如何进行“微实验”的制作，集体讨论如何巧妙地将微实验应用到复习课中，来调动学生物理学习的积极性，促进学生通过实验操作的方式来学习知识，掌握物理原理，形成物理思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rPr/>
            </w:pPr>
            <w:r>
              <w:rPr/>
              <w:t>以问卷调查的形式对师生整体进行调查分析，了解实验教学在复习课中应用的现状和师生的想法，以便采取合适的教学策略和方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rPr/>
            </w:pPr>
            <w:r>
              <w:rPr/>
              <w:t>积极组织开展各级公开课，展示、研究微实验在复习课中的各种应用策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rPr/>
            </w:pPr>
            <w:r>
              <w:rPr/>
              <w:t>基于“江苏省物理基地学校”的平台，开展形式多样的校本课程，给学生提供物理实验的舞台，使学生可以分享自己的学习心得，通过广阔的学习资源来提高学习能力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工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课题组长：孙丽、刘彬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课题组成员：</w:t>
            </w:r>
            <w:r>
              <w:rPr>
                <w:lang w:val="en-US" w:eastAsia="zh-CN"/>
              </w:rPr>
              <w:t>高维英、</w:t>
            </w:r>
            <w:r>
              <w:rPr/>
              <w:t>王君、韦唯、施茜、</w:t>
            </w:r>
            <w:r>
              <w:rPr>
                <w:lang w:val="en-US" w:eastAsia="zh-CN"/>
              </w:rPr>
              <w:t>朱祯</w:t>
            </w:r>
            <w:r>
              <w:rPr/>
              <w:t>、姚茜文、王鹏、董又源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陈阳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陈佳倪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孙丽：全面负责课题的整体规划、研究以及全面调控工作。保障课题研究经费。同时负责撰写课题的中期评估报告以及结题报告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刘彬：负责课题整体管理工作，制定课题研究工作管理制度、学习制度等各项制度，调研课题进展情况，进行相关问卷调查，负责撰写开题报告、研究方案、课题阶段性总结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lang w:val="en-US" w:eastAsia="zh-CN"/>
              </w:rPr>
              <w:t>高维英、</w:t>
            </w:r>
            <w:r>
              <w:rPr/>
              <w:t>王君：负责课题组成员理论培训工作，选定理论学习内容，开设讲座，完成理论学习记录，组织进行课题经验交流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施茜、韦唯：负责组织课题相关公开课的开展，以及课题整体文字资料的收集、整理、汇编工作。做好课题研究的总结汇报工作。协助完成课题阶段性总结和结题报告的撰写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lang w:val="en-US" w:eastAsia="zh-CN"/>
              </w:rPr>
              <w:t>朱祯</w:t>
            </w:r>
            <w:r>
              <w:rPr/>
              <w:t>：负责完成“微实验”的整理工作，装订成册，对复习课的微实验进行改进和创新，并协助完成课题资料的整理汇编工作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姚茜文、王鹏：负责课题研究过程中教师、学生的相关调研工作，微视频的制作，并协助完成课题资料的整理汇编工作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董又源：负责理论学习书籍的管理、订阅、借阅工作，以及课题研究过程中的图片、音像资料的记录、收集、整理工作。协助完成课题阶段性总结和结题报告的撰写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lang w:val="en-US" w:eastAsia="zh-CN"/>
              </w:rPr>
              <w:t>陈阳、陈佳倪</w:t>
            </w:r>
            <w:r>
              <w:rPr/>
              <w:t>：负责课题全程会议记录，协助组织课题组会议的开展以及课题组教师培训工作。协助完成课题阶段性总结和结题报告的撰写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进度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ind w:firstLine="420"/>
              <w:textAlignment w:val="baseline"/>
              <w:rPr/>
            </w:pPr>
            <w:r>
              <w:rPr/>
              <w:t>课题研究分三个阶段进行研究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firstLine="420"/>
              <w:contextualSpacing/>
              <w:rPr/>
            </w:pPr>
            <w:r>
              <w:rPr/>
              <w:t>课题研究初期</w:t>
            </w:r>
            <w:r>
              <w:rPr/>
              <w:t>准备</w:t>
            </w:r>
            <w:r>
              <w:rPr/>
              <w:t>阶段（</w:t>
            </w:r>
            <w:r>
              <w:rPr/>
              <w:t>2021.10-2021.12</w:t>
            </w:r>
            <w:r>
              <w:rPr/>
              <w:t>）</w:t>
            </w:r>
          </w:p>
          <w:p>
            <w:pPr>
              <w:pStyle w:val="Normal"/>
              <w:spacing w:lineRule="auto" w:line="360" w:before="0" w:after="0"/>
              <w:ind w:firstLine="420"/>
              <w:contextualSpacing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成立课题组，明确组内分工。</w:t>
            </w:r>
          </w:p>
          <w:p>
            <w:pPr>
              <w:pStyle w:val="Normal"/>
              <w:spacing w:lineRule="auto" w:line="360" w:before="0" w:after="0"/>
              <w:ind w:firstLine="420"/>
              <w:contextualSpacing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收集与课题相关的各种资料，建立学习制度，组织学习与当前教育教学理念相关理论知识和教育科研方法论。</w:t>
            </w:r>
          </w:p>
          <w:p>
            <w:pPr>
              <w:pStyle w:val="Normal"/>
              <w:spacing w:lineRule="auto" w:line="360" w:before="0" w:after="0"/>
              <w:ind w:firstLine="420"/>
              <w:contextualSpacing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讨论制订研究方案，论证、修改、完善方案，填写课题申报评审书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firstLine="420"/>
              <w:contextualSpacing/>
              <w:rPr/>
            </w:pPr>
            <w:r>
              <w:rPr/>
              <w:t>以文献研究法为主，课题组教师学习有关教材的教学理论，</w:t>
            </w:r>
            <w:r>
              <w:rPr/>
              <w:t>探索整理课题有关的研究资料，为课题提供理论依据和经验借鉴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firstLine="420"/>
              <w:contextualSpacing/>
              <w:rPr>
                <w:lang w:val="en-US" w:eastAsia="zh-CN"/>
              </w:rPr>
            </w:pPr>
            <w:r>
              <w:rPr>
                <w:lang w:val="en-US" w:eastAsia="zh-CN"/>
              </w:rPr>
              <w:t>展开调研，了解实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firstLine="420"/>
              <w:contextualSpacing/>
              <w:rPr/>
            </w:pPr>
            <w:r>
              <w:rPr>
                <w:lang w:val="en-US" w:eastAsia="zh-CN"/>
              </w:rPr>
              <w:t>课题组成员在各自的班级范围内，选择一定的角度，对初中物理课程的实施进行了观察分析，听取骨干教师、学校管理层和一线教师的意见，重点了解了初中物理</w:t>
            </w:r>
            <w:r>
              <w:rPr>
                <w:lang w:val="en-US" w:eastAsia="zh-CN"/>
              </w:rPr>
              <w:t>微实验</w:t>
            </w:r>
            <w:r>
              <w:rPr>
                <w:lang w:val="en-US" w:eastAsia="zh-CN"/>
              </w:rPr>
              <w:t>在</w:t>
            </w:r>
            <w:r>
              <w:rPr>
                <w:lang w:val="en-US" w:eastAsia="zh-CN"/>
              </w:rPr>
              <w:t>复习</w:t>
            </w:r>
            <w:r>
              <w:rPr>
                <w:lang w:val="en-US" w:eastAsia="zh-CN"/>
              </w:rPr>
              <w:t>课堂中的应用情况、产生的效果、开发和使用的途径、评价的手段等方面的情况、教师的开发与应用程度和水平、学生的积极性和参与度、师生在</w:t>
            </w:r>
            <w:r>
              <w:rPr>
                <w:lang w:val="en-US" w:eastAsia="zh-CN"/>
              </w:rPr>
              <w:t>微实验</w:t>
            </w:r>
            <w:r>
              <w:rPr>
                <w:lang w:val="en-US" w:eastAsia="zh-CN"/>
              </w:rPr>
              <w:t>的开发和</w:t>
            </w:r>
            <w:r>
              <w:rPr>
                <w:lang w:val="en-US" w:eastAsia="zh-CN"/>
              </w:rPr>
              <w:t>在复习课</w:t>
            </w:r>
            <w:r>
              <w:rPr>
                <w:lang w:val="en-US" w:eastAsia="zh-CN"/>
              </w:rPr>
              <w:t>应用中存在的实际需求与困难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firstLine="420"/>
              <w:contextualSpacing/>
              <w:rPr/>
            </w:pPr>
            <w:r>
              <w:rPr>
                <w:lang w:val="en-US" w:eastAsia="zh-CN"/>
              </w:rPr>
              <w:t>微实验应用于新授课后的单元复习研究</w:t>
            </w:r>
            <w:r>
              <w:rPr/>
              <w:t>阶段（</w:t>
            </w:r>
            <w:r>
              <w:rPr/>
              <w:t>2021.12-2022.04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2022.09-2023.04</w:t>
            </w:r>
            <w:r>
              <w:rPr/>
              <w:t>）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eastAsia="Calibri;Helvetica Neue" w:cs="Calibri;Helvetica Neue"/>
                <w:lang w:eastAsia="zh-CN"/>
              </w:rPr>
              <w:t xml:space="preserve">  </w:t>
            </w:r>
            <w:r>
              <w:rPr>
                <w:rFonts w:eastAsia="Calibri;Helvetica Neue" w:cs="Calibri;Helvetica Neue"/>
                <w:lang w:eastAsia="zh-CN"/>
              </w:rPr>
              <w:t xml:space="preserve">  </w:t>
            </w:r>
            <w:r>
              <w:rPr>
                <w:lang w:val="en-US" w:eastAsia="zh-CN"/>
              </w:rPr>
              <w:t>新授课后的单元复习，学生对知识点掌握的较熟练，印象较深刻，在这一类复习课中运用微实验进行教学，主要侧重三个方面的实践：（</w:t>
            </w:r>
            <w:r>
              <w:rPr>
                <w:lang w:eastAsia="zh-CN"/>
              </w:rPr>
              <w:t>1</w:t>
            </w:r>
            <w:r>
              <w:rPr>
                <w:lang w:val="en-US" w:eastAsia="zh-CN"/>
              </w:rPr>
              <w:t>）是课前作业，要求学生应用所学知识，自制实验装置，在实际操作过程中完成对知识点的自主复习。例如：自制杆秤、密度计，油量表的改装等。（</w:t>
            </w:r>
            <w:r>
              <w:rPr>
                <w:lang w:eastAsia="zh-CN"/>
              </w:rPr>
              <w:t>2</w:t>
            </w:r>
            <w:r>
              <w:rPr>
                <w:lang w:val="en-US" w:eastAsia="zh-CN"/>
              </w:rPr>
              <w:t>）是课堂学生实验，例如凸透镜成像规律，学生较难理解，并且新授课时课堂时间紧张，只做一次实验，学生很难真正理解。因此单元复习课时让学生重做实验，观察现象，加深印象，从而更好地理解记忆。（</w:t>
            </w:r>
            <w:r>
              <w:rPr>
                <w:lang w:eastAsia="zh-CN"/>
              </w:rPr>
              <w:t>3</w:t>
            </w:r>
            <w:r>
              <w:rPr>
                <w:lang w:val="en-US" w:eastAsia="zh-CN"/>
              </w:rPr>
              <w:t>）是课堂教师演示实验，通过微实验将整章知识点融会贯通。形成学生自制—教师引导—融会贯通的复习策略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firstLine="420"/>
              <w:contextualSpacing/>
              <w:rPr/>
            </w:pPr>
            <w:r>
              <w:rPr>
                <w:lang w:val="en-US" w:eastAsia="zh-CN"/>
              </w:rPr>
              <w:t>微实验应用于初三总复习研究</w:t>
            </w:r>
            <w:r>
              <w:rPr/>
              <w:t>阶段（</w:t>
            </w:r>
            <w:r>
              <w:rPr/>
              <w:t>2022.05-2022.08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2023.05-2023.06</w:t>
            </w:r>
            <w:r>
              <w:rPr/>
              <w:t>）</w:t>
            </w:r>
          </w:p>
          <w:p>
            <w:pPr>
              <w:pStyle w:val="Normal"/>
              <w:spacing w:lineRule="auto" w:line="360" w:before="0" w:after="0"/>
              <w:ind w:firstLine="420"/>
              <w:contextualSpacing/>
              <w:rPr>
                <w:lang w:val="en-US" w:eastAsia="zh-CN"/>
              </w:rPr>
            </w:pPr>
            <w:r>
              <w:rPr>
                <w:lang w:val="en-US" w:eastAsia="zh-CN"/>
              </w:rPr>
              <w:t>总复习阶段，与新授课后的单元复习有所区别，学生对之前所学知识遗忘严重，需要通过复习实现两个目的：一是唤醒记忆，梳理基本知识，形成知识框架；二是能综合运用各章节知识点，提升综合能力。这一阶段降低学生自制装置的要求，主要侧重教师演示、学生操作和综合能力提升。</w:t>
            </w:r>
          </w:p>
          <w:p>
            <w:pPr>
              <w:pStyle w:val="Normal"/>
              <w:spacing w:lineRule="auto" w:line="360" w:before="0" w:after="0"/>
              <w:ind w:firstLine="420"/>
              <w:contextualSpacing/>
              <w:rPr>
                <w:lang w:val="en-US" w:eastAsia="zh-CN"/>
              </w:rPr>
            </w:pPr>
            <w:r>
              <w:rPr>
                <w:lang w:val="en-US" w:eastAsia="zh-CN"/>
              </w:rPr>
              <w:t>在研究过程中，</w:t>
            </w:r>
            <w:r>
              <w:rPr>
                <w:lang w:val="en-US" w:eastAsia="zh-CN"/>
              </w:rPr>
              <w:t>建立课题研究工作例会制度，根据实施方案有计划、有步骤地开展实践探索，定期组织课题交流活动，如课堂观摩、主题研究、读书沙龙、成果展示等。</w:t>
            </w:r>
          </w:p>
          <w:p>
            <w:pPr>
              <w:pStyle w:val="Normal"/>
              <w:spacing w:lineRule="auto" w:line="360" w:before="0" w:after="0"/>
              <w:ind w:firstLine="420"/>
              <w:contextualSpacing/>
              <w:rPr>
                <w:lang w:val="en-US" w:eastAsia="zh-CN"/>
              </w:rPr>
            </w:pPr>
            <w:r>
              <w:rPr>
                <w:lang w:val="en-US" w:eastAsia="zh-CN"/>
              </w:rPr>
              <w:t>在实践过程中</w:t>
            </w:r>
            <w:r>
              <w:rPr>
                <w:lang w:val="en-US" w:eastAsia="zh-CN"/>
              </w:rPr>
              <w:t>继续</w:t>
            </w:r>
            <w:r>
              <w:rPr>
                <w:lang w:val="en-US" w:eastAsia="zh-CN"/>
              </w:rPr>
              <w:t>理论研究，对实施过程中产生的经验进行理论分析，总结提炼，对发现的问题进行理论研究，修正原定方案。进行课题的中期评估，分析总结课题进展情况，进行阶段研究成果的展示。</w:t>
            </w:r>
          </w:p>
          <w:p>
            <w:pPr>
              <w:pStyle w:val="Normal"/>
              <w:spacing w:lineRule="auto" w:line="360" w:before="0" w:after="0"/>
              <w:ind w:firstLine="420"/>
              <w:contextualSpacing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lang w:val="en-US" w:eastAsia="zh-CN"/>
              </w:rPr>
              <w:t>总结</w:t>
            </w:r>
            <w:r>
              <w:rPr/>
              <w:t>阶段（</w:t>
            </w:r>
            <w:r>
              <w:rPr/>
              <w:t>2023.06-2023.10</w:t>
            </w:r>
            <w:r>
              <w:rPr/>
              <w:t>）</w:t>
            </w:r>
          </w:p>
          <w:p>
            <w:pPr>
              <w:pStyle w:val="Normal"/>
              <w:spacing w:lineRule="auto" w:line="360" w:before="0" w:after="0"/>
              <w:ind w:firstLine="420"/>
              <w:contextualSpacing/>
              <w:rPr/>
            </w:pPr>
            <w:r>
              <w:rPr/>
              <w:t>对本课题研究过程、研究成果进行全面分析总结，形成完整的文本材料，全体成员完成研究案例、论文等收集整理工作，做好课题结题鉴定准备工作，同时</w:t>
            </w:r>
            <w:r>
              <w:rPr>
                <w:lang w:val="en-US" w:eastAsia="zh-CN"/>
              </w:rPr>
              <w:t>做好</w:t>
            </w:r>
            <w:r>
              <w:rPr/>
              <w:t>宣传推广课题研究成果</w:t>
            </w:r>
            <w:r>
              <w:rPr>
                <w:lang w:val="en-US" w:eastAsia="zh-CN"/>
              </w:rPr>
              <w:t>的工作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预期成果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《初中物理复习课微实验集》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课题组收集整理初中阶段的微实验，将其制作过程，教学中的应用案例整理成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《微实验在复习课中的应用教案集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课题组将针对课题研究方向开设各级复习课的公开课，研究微实验在这些复习课中的作用与效果，将这些教案整理成册，为学校物理教学质量的提高提供一定方法和策略支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微</w:t>
            </w:r>
            <w:r>
              <w:rPr/>
              <w:t>实验</w:t>
            </w:r>
            <w:r>
              <w:rPr/>
              <w:t>视频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结合</w:t>
            </w:r>
            <w:r>
              <w:rPr/>
              <w:t>初中物理教材内容设计的实验视频，教师要关注视频的内容以及实验的具体操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《“微实验”在初中物理复习课教学中的应用策略研究结题报告》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结题报告是对此次课题研究的一次全面而深入的系统性总结。我们应该将结题报告既作为课题研究的总结与反思，又将其作为今后进一步开展校本物理特色教学的纲领和指导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创新传统物理复习课教学模式，深入开展师生、生生互动式的教学工作。提高学生物理学科的学习热情和学习能力。营造优质高效的物理学科教学氛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切实提高物理教师的科研业务能力与教学实践能力。使教师在教育态度和引导方式上更加耐心和科学，使我们的物理教学更科学、更合理、更具实效性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经费分配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购买与“微课”教学相关的教学资料和参考文献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购买录制“微实验”的设备和仪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购买需要的物理实验仪器和设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20"/>
              <w:rPr/>
            </w:pPr>
            <w:r>
              <w:rPr/>
              <w:t>打印相关资料以及教学设计和教学活动安排资料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3425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三、专家评议要点</w:t>
            </w:r>
            <w:r>
              <w:rPr>
                <w:bCs/>
                <w:color w:val="000000"/>
                <w:sz w:val="24"/>
              </w:rPr>
              <w:t>（侧重于对课题组汇报要点逐项进行可行性评估，并提出建议，限</w:t>
            </w:r>
            <w:r>
              <w:rPr>
                <w:bCs/>
                <w:color w:val="000000"/>
                <w:sz w:val="24"/>
              </w:rPr>
              <w:t>800</w:t>
            </w:r>
            <w:r>
              <w:rPr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、课题中的“微实验”是指什么</w:t>
            </w:r>
            <w:r>
              <w:rPr>
                <w:bCs/>
                <w:color w:val="000000"/>
                <w:szCs w:val="21"/>
              </w:rPr>
              <w:t>,</w:t>
            </w:r>
            <w:r>
              <w:rPr>
                <w:bCs/>
                <w:color w:val="000000"/>
                <w:szCs w:val="21"/>
              </w:rPr>
              <w:t>需要对这一名词概念进行界定。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、微实验类型要明确：是学生实验还是教师演示实验等，不同的课型适用于不同的实验类型。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、研究内容的话语系统要规范。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、微实验用于</w:t>
            </w:r>
            <w:r>
              <w:rPr>
                <w:bCs/>
                <w:color w:val="000000"/>
                <w:szCs w:val="21"/>
                <w:lang w:val="en-US" w:eastAsia="zh-CN"/>
              </w:rPr>
              <w:t>复习</w:t>
            </w:r>
            <w:r>
              <w:rPr>
                <w:bCs/>
                <w:color w:val="000000"/>
                <w:szCs w:val="21"/>
              </w:rPr>
              <w:t>课堂中</w:t>
            </w:r>
            <w:r>
              <w:rPr>
                <w:bCs/>
                <w:color w:val="000000"/>
                <w:szCs w:val="21"/>
                <w:lang w:val="en-US" w:eastAsia="zh-CN"/>
              </w:rPr>
              <w:t>时是</w:t>
            </w:r>
            <w:r>
              <w:rPr>
                <w:bCs/>
                <w:color w:val="000000"/>
                <w:szCs w:val="21"/>
              </w:rPr>
              <w:t>怎么使用</w:t>
            </w:r>
            <w:r>
              <w:rPr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bCs/>
                <w:color w:val="000000"/>
                <w:szCs w:val="21"/>
              </w:rPr>
              <w:t>用与不用</w:t>
            </w:r>
            <w:r>
              <w:rPr>
                <w:bCs/>
                <w:color w:val="000000"/>
                <w:szCs w:val="21"/>
                <w:lang w:val="en-US" w:eastAsia="zh-CN"/>
              </w:rPr>
              <w:t>微实验</w:t>
            </w:r>
            <w:r>
              <w:rPr>
                <w:bCs/>
                <w:color w:val="000000"/>
                <w:szCs w:val="21"/>
              </w:rPr>
              <w:t>的区别是什么</w:t>
            </w:r>
            <w:r>
              <w:rPr>
                <w:bCs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</w:t>
            </w:r>
            <w:r>
              <w:rPr>
                <w:bCs/>
                <w:color w:val="000000"/>
                <w:szCs w:val="21"/>
              </w:rPr>
              <w:t>、研究内容的操作性不强。要加强单元学习的调研，目前的复习课存在什么样的问题。复习课要达到的具体目标是什么，如何选择和设计微实验，如何在复习课中通过微实验，让学生综合运用所学的知识解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  <w:t>决问题，提升核心素养。</w:t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bCs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</w:t>
            </w:r>
            <w:r>
              <w:rPr>
                <w:bCs/>
                <w:color w:val="000000"/>
              </w:rPr>
              <w:t>评议专家组签名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44"/>
              </w:rPr>
            </w:pPr>
            <w:r>
              <w:rPr>
                <w:bCs/>
                <w:color w:val="000000"/>
                <w:sz w:val="44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44"/>
              </w:rPr>
            </w:pPr>
            <w:r>
              <w:rPr>
                <w:bCs/>
                <w:color w:val="000000"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四、重要变更（侧重说明对照课题申报评审书、根据评议专家意见所作的研究计划调整，限</w:t>
            </w:r>
            <w:r>
              <w:rPr>
                <w:bCs/>
                <w:color w:val="000000"/>
                <w:sz w:val="24"/>
              </w:rPr>
              <w:t>1000</w:t>
            </w:r>
            <w:r>
              <w:rPr>
                <w:bCs/>
                <w:color w:val="000000"/>
                <w:sz w:val="24"/>
              </w:rPr>
              <w:t>字，可加页）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、概念界定：结合课程目标和物理学科核心素养，界定微实验这一概念。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微实验，指的是器材成本低、操作简易、现象明显的实验。它可以是随堂演示的小实验，也可以是课外家庭小实验</w:t>
            </w:r>
            <w:r>
              <w:rPr>
                <w:bCs/>
                <w:color w:val="000000"/>
                <w:szCs w:val="21"/>
              </w:rPr>
              <w:t>;</w:t>
            </w:r>
            <w:r>
              <w:rPr>
                <w:bCs/>
                <w:color w:val="000000"/>
                <w:szCs w:val="21"/>
              </w:rPr>
              <w:t>可以是教师课堂演示学生参与观察分析的“演示小实验”，也可以是由学生</w:t>
            </w:r>
            <w:r>
              <w:rPr>
                <w:bCs/>
                <w:color w:val="000000"/>
                <w:szCs w:val="21"/>
                <w:lang w:val="en-US" w:eastAsia="zh-CN"/>
              </w:rPr>
              <w:t>自己设计制作、</w:t>
            </w:r>
            <w:r>
              <w:rPr>
                <w:bCs/>
                <w:color w:val="000000"/>
                <w:szCs w:val="21"/>
              </w:rPr>
              <w:t>自主探究的小实验。微实验由于其</w:t>
            </w:r>
            <w:r>
              <w:rPr>
                <w:bCs/>
                <w:color w:val="000000"/>
                <w:szCs w:val="21"/>
                <w:lang w:val="en-US" w:eastAsia="zh-CN"/>
              </w:rPr>
              <w:t>操作简单，现象明显</w:t>
            </w:r>
            <w:r>
              <w:rPr>
                <w:bCs/>
                <w:color w:val="000000"/>
                <w:szCs w:val="21"/>
              </w:rPr>
              <w:t>的特点，是提升物理课堂效率、培养学生物理核心素养的有效手段。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、对中学物理复习课的现状开展调查，并进行学生和教师的访谈，收集相关的数据和建议，为研究的展开提供着力点。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、研究内容的更改：将第二阶段的计划细分为新授课后的单元复习</w:t>
            </w:r>
            <w:r>
              <w:rPr>
                <w:bCs/>
                <w:color w:val="000000"/>
                <w:szCs w:val="21"/>
                <w:lang w:val="en-US" w:eastAsia="zh-CN"/>
              </w:rPr>
              <w:t>研究</w:t>
            </w:r>
            <w:r>
              <w:rPr>
                <w:bCs/>
                <w:color w:val="000000"/>
                <w:szCs w:val="21"/>
              </w:rPr>
              <w:t>阶段和初三总复习</w:t>
            </w:r>
            <w:r>
              <w:rPr>
                <w:bCs/>
                <w:color w:val="000000"/>
                <w:szCs w:val="21"/>
                <w:lang w:val="en-US" w:eastAsia="zh-CN"/>
              </w:rPr>
              <w:t>研究</w:t>
            </w:r>
            <w:r>
              <w:rPr>
                <w:bCs/>
                <w:color w:val="000000"/>
                <w:szCs w:val="21"/>
              </w:rPr>
              <w:t>阶段</w:t>
            </w:r>
            <w:r>
              <w:rPr>
                <w:bCs/>
                <w:color w:val="000000"/>
                <w:szCs w:val="21"/>
                <w:lang w:eastAsia="zh-CN"/>
              </w:rPr>
              <w:t>。</w:t>
            </w:r>
            <w:r>
              <w:rPr>
                <w:bCs/>
                <w:color w:val="000000"/>
                <w:szCs w:val="21"/>
                <w:lang w:val="en-US" w:eastAsia="zh-CN"/>
              </w:rPr>
              <w:t>新授课后的单元复习研究</w:t>
            </w:r>
            <w:r>
              <w:rPr>
                <w:rFonts w:ascii="宋体;汉仪书宋二KW" w:hAnsi="宋体;汉仪书宋二KW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主要侧重三个方面的实践：（</w:t>
            </w:r>
            <w:r>
              <w:rPr>
                <w:rFonts w:eastAsia="宋体;汉仪书宋二KW" w:cs="Times New Roman" w:ascii="宋体;汉仪书宋二KW" w:hAnsi="宋体;汉仪书宋二KW"/>
                <w:color w:val="000000"/>
                <w:kern w:val="2"/>
                <w:sz w:val="21"/>
                <w:szCs w:val="21"/>
                <w:lang w:eastAsia="zh-CN" w:bidi="ar-SA"/>
              </w:rPr>
              <w:t>1</w:t>
            </w:r>
            <w:r>
              <w:rPr>
                <w:rFonts w:ascii="宋体;汉仪书宋二KW" w:hAnsi="宋体;汉仪书宋二KW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）是课前作业，要求学生应用所学知识，自制实验装置，在实际操作过程中完成对知识点的自主复习。例如：自制杆秤、密度计，油量表的改装等。（</w:t>
            </w:r>
            <w:r>
              <w:rPr>
                <w:rFonts w:eastAsia="宋体;汉仪书宋二KW" w:cs="Times New Roman" w:ascii="宋体;汉仪书宋二KW" w:hAnsi="宋体;汉仪书宋二KW"/>
                <w:color w:val="000000"/>
                <w:kern w:val="2"/>
                <w:sz w:val="21"/>
                <w:szCs w:val="21"/>
                <w:lang w:eastAsia="zh-CN" w:bidi="ar-SA"/>
              </w:rPr>
              <w:t>2</w:t>
            </w:r>
            <w:r>
              <w:rPr>
                <w:rFonts w:ascii="宋体;汉仪书宋二KW" w:hAnsi="宋体;汉仪书宋二KW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）是课堂学生实验，例如凸透镜成像规律，学生较难理解，并且新授课时课堂时间紧张，只做一次实验，学生很难真正理解。因此单元复习课时让学生重做实验，观察现象，加深印象，从而更好地理解记忆。（</w:t>
            </w:r>
            <w:r>
              <w:rPr>
                <w:rFonts w:eastAsia="宋体;汉仪书宋二KW" w:cs="Times New Roman" w:ascii="宋体;汉仪书宋二KW" w:hAnsi="宋体;汉仪书宋二KW"/>
                <w:color w:val="000000"/>
                <w:kern w:val="2"/>
                <w:sz w:val="21"/>
                <w:szCs w:val="21"/>
                <w:lang w:eastAsia="zh-CN" w:bidi="ar-SA"/>
              </w:rPr>
              <w:t>3</w:t>
            </w:r>
            <w:r>
              <w:rPr>
                <w:rFonts w:ascii="宋体;汉仪书宋二KW" w:hAnsi="宋体;汉仪书宋二KW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）是课堂教师演示实验，通过微实验将整章知识点融会贯通。形成学生自制—教师引导—融会贯通的复习策略。</w:t>
            </w:r>
            <w:r>
              <w:rPr>
                <w:bCs/>
                <w:color w:val="000000"/>
                <w:szCs w:val="21"/>
              </w:rPr>
              <w:t>初三总复习</w:t>
            </w:r>
            <w:r>
              <w:rPr>
                <w:bCs/>
                <w:color w:val="000000"/>
                <w:szCs w:val="21"/>
                <w:lang w:val="en-US" w:eastAsia="zh-CN"/>
              </w:rPr>
              <w:t>研究</w:t>
            </w:r>
            <w:r>
              <w:rPr>
                <w:bCs/>
                <w:color w:val="000000"/>
                <w:szCs w:val="21"/>
              </w:rPr>
              <w:t>阶段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与新授课后的单元复习有所区别，学生对之前所学知识遗忘严重，需要通过复习实现两个目的：一是唤醒记忆，梳理基本知识，形成知识框架；二是能综合运用各章节知识点，提升综合能力。这一阶段降低学生自制装置的要求，主要侧重教师演示、学生操作和综合能力提升。通过两个阶段的研究，</w:t>
            </w:r>
            <w:r>
              <w:rPr>
                <w:bCs/>
                <w:color w:val="000000"/>
                <w:szCs w:val="21"/>
                <w:lang w:val="en-US" w:eastAsia="zh-CN"/>
              </w:rPr>
              <w:t>提炼总结</w:t>
            </w:r>
            <w:r>
              <w:rPr>
                <w:bCs/>
                <w:color w:val="000000"/>
                <w:szCs w:val="21"/>
              </w:rPr>
              <w:t>微实验的应用策略。增加对不同单元特点和学情的分析，并有针对性的设计学生实验、教师实验等。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课题主持人签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00"/>
              <w:ind w:left="6825" w:hanging="68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547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400"/>
              <w:ind w:firstLine="5475"/>
              <w:rPr>
                <w:bCs/>
                <w:color w:val="000000"/>
                <w:sz w:val="44"/>
              </w:rPr>
            </w:pPr>
            <w:r>
              <w:rPr>
                <w:bCs/>
                <w:color w:val="000000"/>
                <w:sz w:val="44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44"/>
              </w:rPr>
            </w:pPr>
            <w:r>
              <w:rPr>
                <w:bCs/>
                <w:color w:val="000000"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五、所在单位科研管理部门意见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48"/>
              </w:rPr>
            </w:pPr>
            <w:r>
              <w:rPr>
                <w:bCs/>
                <w:color w:val="000000"/>
                <w:sz w:val="48"/>
              </w:rPr>
            </w:r>
          </w:p>
          <w:p>
            <w:pPr>
              <w:pStyle w:val="Normal"/>
              <w:spacing w:lineRule="exact" w:line="400"/>
              <w:ind w:firstLine="400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科研管理部门盖章</w:t>
            </w:r>
          </w:p>
          <w:p>
            <w:pPr>
              <w:pStyle w:val="Normal"/>
              <w:spacing w:lineRule="exact" w:line="400"/>
              <w:ind w:firstLine="400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Calibri">
    <w:altName w:val="Helvetica Neue"/>
    <w:charset w:val="00"/>
    <w:family w:val="swiss"/>
    <w:pitch w:val="default"/>
  </w:font>
  <w:font w:name="黑体">
    <w:altName w:val="汉仪中黑KW"/>
    <w:charset w:val="00"/>
    <w:family w:val="modern"/>
    <w:pitch w:val="default"/>
  </w:font>
  <w:font w:name="方正小标宋简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汉仪书宋二KW" w:hAnsi="宋体;汉仪书宋二KW" w:cs="宋体;汉仪书宋二K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  <w:spacing w:lineRule="exact" w:line="300"/>
    </w:pPr>
    <w:rPr>
      <w:rFonts w:ascii="Calibri;Helvetica Neue" w:hAnsi="Calibri;Helvetica Neue" w:eastAsia="宋体;汉仪书宋二KW" w:cs="Times New Roman"/>
      <w:color w:val="auto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8:39:00Z</dcterms:created>
  <dc:creator>jysggs</dc:creator>
  <dc:description/>
  <dc:language>en-US</dc:language>
  <cp:lastModifiedBy>yangye</cp:lastModifiedBy>
  <dcterms:modified xsi:type="dcterms:W3CDTF">2022-12-13T07:44:27Z</dcterms:modified>
  <cp:revision>23</cp:revision>
  <dc:subject/>
  <dc:title>常州市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  <property fmtid="{D5CDD505-2E9C-101B-9397-08002B2CF9AE}" pid="3" name="KSORubyTemplateID">
    <vt:lpwstr>6</vt:lpwstr>
  </property>
</Properties>
</file>