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val="en-US" w:eastAsia="zh-CN"/>
        </w:rPr>
        <w:t>新龙湖幼儿园小二班安全教育内容一览表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512"/>
        <w:gridCol w:w="2693"/>
        <w:gridCol w:w="269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正确使用衣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外安全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护耳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运动中的自我保护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食品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玩球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准追逐、奔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吃饭安全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勤洗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攀爬架怎么玩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散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争不抢</w:t>
            </w:r>
          </w:p>
        </w:tc>
      </w:tr>
      <w:tr>
        <w:trPr>
          <w:trHeight w:val="60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日生活中的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骑小车</w:t>
            </w:r>
          </w:p>
        </w:tc>
      </w:tr>
      <w:tr>
        <w:trPr>
          <w:trHeight w:val="60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会收拾玩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食物卫生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正确挂衣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平衡木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1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正确穿鞋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3:20:00Z</dcterms:created>
  <dc:creator>batman</dc:creator>
  <dc:description/>
  <dc:language>en-US</dc:language>
  <cp:lastModifiedBy>诺宝妈</cp:lastModifiedBy>
  <dcterms:modified xsi:type="dcterms:W3CDTF">2024-01-09T04:4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C63DB17B4CB58DD19BE63C34694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eyJoZGlkIjoiMWY5MmUxZDMyMzEyNTQyZDQwMmYyNjFiNDdkMzRmNTgifQ==</vt:lpwstr>
  </property>
</Properties>
</file>