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549"/>
        <w:gridCol w:w="1671"/>
        <w:gridCol w:w="2591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1610</wp:posOffset>
                      </wp:positionH>
                      <wp:positionV relativeFrom="paragraph">
                        <wp:posOffset>-652780</wp:posOffset>
                      </wp:positionV>
                      <wp:extent cx="5497830" cy="393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7830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常州市新北区新桥街道中心幼儿园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安全教育内容一览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2.9pt;height:31pt;mso-wrap-distance-left:9.05pt;mso-wrap-distance-right:9.05pt;mso-wrap-distance-top:0pt;mso-wrap-distance-bottom:0pt;margin-top:-51.4pt;mso-position-vertical-relative:text;margin-left:-14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常州市新北区新桥街道中心幼儿园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安全教育内容一览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构中的安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>
          <w:trHeight w:val="35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学里的安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走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T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跑酷注意事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跳绳安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排队游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整理衣帽柜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>
          <w:trHeight w:val="35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>
          <w:trHeight w:val="35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0:30:08Z</dcterms:created>
  <dc:creator>111</dc:creator>
  <dc:description/>
  <dc:language>en-US</dc:language>
  <cp:lastModifiedBy>lenovo</cp:lastModifiedBy>
  <dcterms:modified xsi:type="dcterms:W3CDTF">2024-02-27T05:2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6E7B23DA04B7F91E18CBD3C0F1008_13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