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549"/>
        <w:gridCol w:w="1671"/>
        <w:gridCol w:w="259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652780</wp:posOffset>
                      </wp:positionV>
                      <wp:extent cx="5497830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783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常州市新北区新桥街道中心幼儿园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安全教育内容一览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2.9pt;height:31pt;mso-wrap-distance-left:9.05pt;mso-wrap-distance-right:9.05pt;mso-wrap-distance-top:0pt;mso-wrap-distance-bottom:0pt;margin-top:-51.4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常州市新北区新桥街道中心幼儿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安全教育内容一览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构中的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吉桶新玩法</w:t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学里的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翻山越岭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走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热身运动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酷注意事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跨越障碍物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跳绳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滑梯攀爬绳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排队游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垃圾分类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整理衣帽柜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消防逃生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玩滚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玩单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吃饭细嚼慢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帽的作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酷中的危险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能工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明参观小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确玩滑滑梯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消防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静看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足球规则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游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车注意事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玩轮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0:30:08Z</dcterms:created>
  <dc:creator>111</dc:creator>
  <dc:description/>
  <dc:language>en-US</dc:language>
  <cp:lastModifiedBy>lenovo</cp:lastModifiedBy>
  <dcterms:modified xsi:type="dcterms:W3CDTF">2024-03-27T09:1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6E7B23DA04B7F91E18CBD3C0F1008_13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