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spacing w:val="-4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color w:val="000000"/>
          <w:spacing w:val="-4"/>
          <w:kern w:val="0"/>
          <w:sz w:val="44"/>
          <w:szCs w:val="44"/>
        </w:rPr>
        <w:t>关于上报第三十五届省“金钥匙”科技竞赛活动优秀校长、先进个人、优秀辅导员的通知</w:t>
      </w:r>
    </w:p>
    <w:p>
      <w:pPr>
        <w:pStyle w:val="Normal"/>
        <w:widowControl/>
        <w:spacing w:lineRule="exact" w:line="500"/>
        <w:rPr>
          <w:rFonts w:ascii="方正仿宋简体;Arial Unicode MS" w:hAnsi="方正仿宋简体;Arial Unicode MS" w:eastAsia="方正仿宋简体;Arial Unicode MS" w:cs="宋体"/>
          <w:b w:val="false"/>
          <w:b w:val="false"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b w:val="false"/>
          <w:bCs/>
          <w:color w:val="000000"/>
          <w:spacing w:val="-4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中小学及有关学校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进一步推动全区青少年科技教育发展，提高学生科技创新能力，继续抓好“金钥匙”科技竞赛，经研究，决定评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第三十五届省“金钥匙”科技竞赛活动优秀校长、先进个人、优秀辅导员（推荐名额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。现将有关事项通知如下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基本条件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担任“金钥匙”科技竞赛辅导员工作的在职教职工。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有较强的事业心，全面贯彻党的教育方针，不断创新学校科学教育工作。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所辅导的学生在“金钥匙”竞赛活动中成绩优秀。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上报方式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校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前将优秀校长、先进个人、优秀辅导员推荐表（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纸质稿盖章后，扫描件以电子邮件附件形式发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59408716@qq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发送时点击“需回执确认”）（也可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QQ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群里直接发送）。过期视自动放弃处理。</w:t>
      </w:r>
    </w:p>
    <w:p>
      <w:pPr>
        <w:pStyle w:val="Normal"/>
        <w:widowControl/>
        <w:spacing w:lineRule="exact" w:line="500"/>
        <w:ind w:right="26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right="26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金钥匙竞赛学生成绩与拟获奖情况</w:t>
      </w:r>
    </w:p>
    <w:p>
      <w:pPr>
        <w:pStyle w:val="Normal"/>
        <w:widowControl/>
        <w:spacing w:lineRule="exact" w:line="500"/>
        <w:ind w:left="1918" w:right="26" w:hanging="12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金钥匙竞赛优秀校长、先进个人、优秀辅导员推荐名额</w:t>
      </w:r>
    </w:p>
    <w:p>
      <w:pPr>
        <w:pStyle w:val="Normal"/>
        <w:widowControl/>
        <w:spacing w:lineRule="exact" w:line="500"/>
        <w:ind w:right="26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推荐表</w:t>
      </w:r>
    </w:p>
    <w:p>
      <w:pPr>
        <w:pStyle w:val="Normal"/>
        <w:widowControl/>
        <w:spacing w:lineRule="exact" w:line="500"/>
        <w:ind w:right="26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right="26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江苏常州经开区社会事业局</w:t>
      </w:r>
    </w:p>
    <w:p>
      <w:pPr>
        <w:pStyle w:val="Normal"/>
        <w:widowControl/>
        <w:spacing w:lineRule="exact" w:line="500"/>
        <w:ind w:firstLine="480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701" w:right="17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38:00Z</dcterms:created>
  <dc:creator>Administrator</dc:creator>
  <dc:description/>
  <dc:language>en-US</dc:language>
  <cp:lastModifiedBy>洱海的爸</cp:lastModifiedBy>
  <dcterms:modified xsi:type="dcterms:W3CDTF">2024-03-25T00:41:43Z</dcterms:modified>
  <cp:revision>19</cp:revision>
  <dc:subject/>
  <dc:title>关于上报2020年第三十二届省“金钥匙”科技竞赛活动优秀辅导员、优秀校长、先进个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AE213D73044BD8FA5F557FD8B5DE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