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88" w:before="0" w:after="500"/>
        <w:jc w:val="center"/>
        <w:outlineLvl w:val="0"/>
        <w:rPr>
          <w:rFonts w:ascii="微软雅黑" w:hAnsi="微软雅黑" w:eastAsia="微软雅黑" w:cs="宋体"/>
          <w:b/>
          <w:b/>
          <w:sz w:val="36"/>
        </w:rPr>
      </w:pPr>
      <w:r>
        <w:rPr>
          <w:rFonts w:ascii="微软雅黑" w:hAnsi="微软雅黑" w:cs="宋体" w:eastAsia="微软雅黑"/>
          <w:b/>
          <w:sz w:val="36"/>
        </w:rPr>
        <w:t>四年级生命与健康教案</w:t>
      </w:r>
    </w:p>
    <w:p>
      <w:pPr>
        <w:pStyle w:val="Normal"/>
        <w:numPr>
          <w:ilvl w:val="0"/>
          <w:numId w:val="0"/>
        </w:numPr>
        <w:spacing w:lineRule="auto" w:line="288" w:before="0" w:after="500"/>
        <w:jc w:val="center"/>
        <w:outlineLvl w:val="0"/>
        <w:rPr>
          <w:rFonts w:ascii="黑体" w:hAnsi="黑体" w:eastAsia="黑体"/>
          <w:b/>
          <w:b/>
          <w:szCs w:val="21"/>
        </w:rPr>
      </w:pPr>
      <w:r>
        <w:rPr>
          <w:rFonts w:ascii="黑体" w:hAnsi="黑体" w:eastAsia="黑体"/>
          <w:b/>
          <w:sz w:val="36"/>
          <w:szCs w:val="36"/>
        </w:rPr>
        <w:t>教学工作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指导思想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坚持以邓小平理论和“三个代表”重要思想为指导，全面贯彻落实科学发展观，按照《中小学生命与健康教育指导纲要》，结合学校特点、结合学科教学、结合专题教育、结合课外活动，组织开展生命教育活动，通过生命与健康、生命与安全、生命与成长、生命与价值、生命与关怀教育，帮助学生树立正确的世界观、人生观、价值观，努力成为具有身心健康的、富有高昂斗志的、勇于开拓创新的、承担光荣使命的社会主义建设者和接班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具体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按照理念引导、项目支持、评估奖励要求，以及生命教育整体规划，努力构建学校、家庭、社会资源共享的生命教育体系，通过建设一支积极能干的教师队伍，引导和帮助学生认识和感悟生命价值，热爱自己的生命，进而尊重、关怀、欣赏他人生命，树立积极的人生观。帮助和引导学生正确处理个人、集体、社会和自然之间的关系，使学生学习掌握必要的生存技能，认识、感悟生命的意义和价值，以培养学生尊重生命、爱惜生命的态度，学会欣赏和热爱自己的生命，进而学会对他人生命的尊重、关怀和欣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教学设想与具体措施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通过生命与健康常识教育，引导学生认清自己的潜力与特长，确立有价值的生活、发挥主动性、创造性。追求高质量、高效率的生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通过生命与健康常识教育，帮助学生学会正确调适。帮助学生正确对待自己接纳自己，保持良好的心态，养成正确的适应学校与社会的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根据学生心理发展特点和身心发展规律，有针对性的实施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面向全体学生，通过普遍开展教育活动，使学生对生命与健康教育有深刻的认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关注个别差异</w:t>
      </w:r>
      <w:r>
        <w:rPr>
          <w:sz w:val="28"/>
          <w:szCs w:val="28"/>
        </w:rPr>
        <w:t>,</w:t>
      </w:r>
      <w:r>
        <w:rPr>
          <w:sz w:val="28"/>
          <w:szCs w:val="28"/>
        </w:rPr>
        <w:t>根据不同学生的不同需要开展多种形式的教育和辅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以学生为主体、充分启发和调动学生的积极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教师的科学辅导与学生的主动参与相结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认真钻研教材，做到备教材、备学生、备生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多关注潜能生，多鼓励、多表扬、让他们充满自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上课时多给机会鼓励他们多举手发言，多让他们发挥潜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实施计划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在教育过程中坚持循序渐进原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在内容安排上坚持提炼统整原则。知道生命与健康教育是将散落在课程中的内容进行提炼。比如自然、体育与健身、品德与社会，属于生命教育显性课程，语文、音乐、美术属于生命教育隐性课程，同时，还包含一系列专题教育，比如健康教育、预防艾滋病教育、环境教育、安全教育，因此，在开展生命教育中要从大处着眼小处着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在学科教学中坚持挖点渗透原则。知道注重发挥显性学科的优势，按纲要要求和目标</w:t>
      </w:r>
      <w:r>
        <w:rPr>
          <w:sz w:val="28"/>
          <w:szCs w:val="28"/>
        </w:rPr>
        <w:t>}</w:t>
      </w:r>
      <w:r>
        <w:rPr>
          <w:sz w:val="28"/>
          <w:szCs w:val="28"/>
        </w:rPr>
        <w:t>方案范文</w:t>
      </w:r>
      <w:r>
        <w:rPr>
          <w:sz w:val="28"/>
          <w:szCs w:val="28"/>
        </w:rPr>
        <w:t>.</w:t>
      </w:r>
      <w:r>
        <w:rPr>
          <w:sz w:val="28"/>
          <w:szCs w:val="28"/>
        </w:rPr>
        <w:t>库</w:t>
      </w:r>
      <w:r>
        <w:rPr>
          <w:sz w:val="28"/>
          <w:szCs w:val="28"/>
        </w:rPr>
        <w:t>.</w:t>
      </w:r>
      <w:r>
        <w:rPr>
          <w:sz w:val="28"/>
          <w:szCs w:val="28"/>
        </w:rPr>
        <w:t>整</w:t>
      </w:r>
      <w:r>
        <w:rPr>
          <w:sz w:val="28"/>
          <w:szCs w:val="28"/>
        </w:rPr>
        <w:t>.</w:t>
      </w:r>
      <w:r>
        <w:rPr>
          <w:sz w:val="28"/>
          <w:szCs w:val="28"/>
        </w:rPr>
        <w:t>理</w:t>
      </w:r>
      <w:r>
        <w:rPr>
          <w:sz w:val="28"/>
          <w:szCs w:val="28"/>
        </w:rPr>
        <w:t>^</w:t>
      </w:r>
      <w:r>
        <w:rPr>
          <w:sz w:val="28"/>
          <w:szCs w:val="28"/>
        </w:rPr>
        <w:t>分层次、分阶段，适时、适量、适度进行生命教育是十分重要的。比如自然学科涉及许多生命科学内容、以及有关人体结构和健康内容，这是对学生进行生命教育的重要环节，因此，在让学生了解自己身体的同时，还必须让学生知道爱护身体和生命做法，从而达到对学生进行生命教育的目的。环境保护也是生命教育中的一个重要方面，自然学科中涉及环境保护的内容很多，因此，在讲到生物生活的时候，应当让学生知道合适的生活环境是生物生存的重要条件，从而让学生了解人类与人类赖以生存环境之间的关系，学会珍惜资源，保护环境，树立可持续发展观，懂得保护环境是保护生物生命的一个重要措施。品德与社会涉及到自我保护、行为习惯方面内容也很多，因此，应当特别关注行为习惯的养成教育，主要是让学生在情景中自主体验感悟，习得自我保护的方法。体育与健身是生命教育中重点内容，因此，在教会学生如何强身健体的同时，还应当更加重视于技能技巧的训练，为学生终身健康生活奠定良好的基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在注重发挥显性学科优势的过程中，还应注重发挥隐性学科所蕴涵的生命教育内容，比如语文有很多关于生命教育的生动感人材料，因此在课堂教学中要注重三维目标，积极引导学生在学习语言的同时，通过作品中的典型人物和典型事件，联系现实生活提高思想认识，让学生认识自我，学会自我调适，感悟人与自然、人与社会、自我与他人和谐相处的重要性，通过情感熏陶，陶冶心灵，提升审美情趣。充分发挥专题教育的重要作用，即通过心理教育、安全教育、健康教育、环境教育、禁毒和预防艾滋病教育、法制教育等专题教育形式，开展灵活、有效、多样的生命教育活动。再次，要注重通过课外实践活动，如班团队活动、节日活动、纪念日活动、仪式活动、学生社团活动、社会实践活动等多种途径，让学生在实践中感悟生命的意义和价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微软雅黑" w:hAnsi="微软雅黑" w:eastAsia="微软雅黑" w:cs="宋体"/>
          <w:b/>
          <w:b/>
          <w:sz w:val="36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坚持教学形式灵活多样的原则。要根据不同的学科特点、不同的教学内容选择有效的教学方式。如语文课中要把握准语言学习和思想教育的结合点，避免空洞的说教，要研究怎样以课文为依托，以学习语言文字为抓手，有效落实生命教育。</w:t>
      </w:r>
    </w:p>
    <w:p>
      <w:pPr>
        <w:pStyle w:val="Normal"/>
        <w:spacing w:lineRule="auto" w:line="288" w:before="0" w:after="500"/>
        <w:ind w:firstLine="540"/>
        <w:jc w:val="center"/>
        <w:rPr>
          <w:rFonts w:ascii="微软雅黑" w:hAnsi="微软雅黑" w:eastAsia="微软雅黑" w:cs="宋体"/>
          <w:b/>
          <w:b/>
          <w:color w:val="000000"/>
          <w:sz w:val="27"/>
        </w:rPr>
      </w:pPr>
      <w:r>
        <w:rPr>
          <w:rFonts w:eastAsia="微软雅黑" w:cs="宋体" w:ascii="微软雅黑" w:hAnsi="微软雅黑"/>
          <w:b/>
          <w:color w:val="000000"/>
          <w:sz w:val="27"/>
        </w:rPr>
      </w:r>
    </w:p>
    <w:p>
      <w:pPr>
        <w:pStyle w:val="Normal"/>
        <w:spacing w:lineRule="auto" w:line="288" w:before="0" w:after="500"/>
        <w:ind w:firstLine="540"/>
        <w:jc w:val="center"/>
        <w:rPr>
          <w:rFonts w:ascii="微软雅黑" w:hAnsi="微软雅黑" w:eastAsia="微软雅黑" w:cs="宋体"/>
          <w:b/>
          <w:b/>
          <w:color w:val="000000"/>
          <w:sz w:val="27"/>
        </w:rPr>
      </w:pPr>
      <w:r>
        <w:rPr>
          <w:rFonts w:eastAsia="微软雅黑" w:cs="宋体" w:ascii="微软雅黑" w:hAnsi="微软雅黑"/>
          <w:b/>
          <w:color w:val="000000"/>
          <w:sz w:val="27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center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第一课：呵护呼吸系统健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教学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、了解人体呼吸系统的组成。知道怎样才能不让呼吸系统受伤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、明确怎样呼吸才是健康呼吸。了解运动对呼吸的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3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、学生在了解呼吸系统结构和功能的基础上，懂得呼吸系统对与人体生命活动的重要性，懂得更加珍爱生命，养成讲究个人卫生和环境卫生的好习惯。通过测定肺活量，了解加强体育运动对于呼吸系统的好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教学重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指导学生通过感受呼吸，了解人体呼吸系统的各部分结构的功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教学难点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知道怎样才是健康呼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教学准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课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教学过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一、提出问题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创设情境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）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课件演示视频录象或动画，如潜水员潜水作业前检查呼吸器具和氧气瓶、运动员剧烈运动时的急促呼吸、婴儿出生时的第一声啼哭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）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计算：学生自测自己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分钟内的呼吸次数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计算每天气体进出身体的次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提出问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氧气如何到达人体内部的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在身体里有发生了什么变化？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观看录象或动画，谈谈感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实施实验：自测呼吸频率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计算数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积极思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二、解决问题：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、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认识呼吸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)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观察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人体呼吸系统模式图以及人体胸腔剖面图（多媒体展示），新鲜的哺乳动物的肺或肺的模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）讨论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①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人体呼吸系统是由哪些器官组成的？最重要的器官是什么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?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说明理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②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胸廓是由哪几部分组成的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、别让呼吸系统受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）肺炎球菌的自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sz w:val="24"/>
          <w:szCs w:val="24"/>
        </w:rPr>
        <w:t>(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)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阅读信息链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3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)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认识几种儿童常见的呼吸传染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如：水痘、流行性脑膜炎、麻症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sz w:val="24"/>
          <w:szCs w:val="24"/>
        </w:rPr>
        <w:t>3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、健康呼吸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sz w:val="24"/>
          <w:szCs w:val="24"/>
        </w:rPr>
        <w:t>A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．怎样健康呼吸呢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sz w:val="24"/>
          <w:szCs w:val="24"/>
        </w:rPr>
        <w:t>(1)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    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用鼻呼吸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2)    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常做深呼吸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3)    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远离香烟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4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）    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不在空气不清新的环境中玩耍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(5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）    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干燥的季节要保湿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(6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）    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加强锻炼，提高抵抗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sz w:val="24"/>
          <w:szCs w:val="24"/>
        </w:rPr>
        <w:t>B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．阅读信息链接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C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．结合阅读与拓展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全班同学一起做做呼吸健美操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三、教师归纳、总结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这节课我们认识了呼吸系统、知道了怎样不让呼吸系统受伤、怎样进行健康呼吸。大家回家后，复习巩固好，并把学到的知识告诉你的家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板书设计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center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第一课：呵护呼吸系统健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呼吸系统：鼻、咽、喉、气管、支气管、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课后反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000000"/>
          <w:sz w:val="24"/>
          <w:szCs w:val="24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000000"/>
          <w:sz w:val="24"/>
          <w:szCs w:val="24"/>
        </w:rPr>
        <w:t xml:space="preserve">             </w:t>
      </w: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第二课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 xml:space="preserve"> </w:t>
      </w: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预防寄生虫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教学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．知道寄生虫病是什么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有哪些寄生虫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．知道怎样预防寄生虫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教学重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知道寄生虫病是什么，有哪些寄生虫病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教学难点</w:t>
      </w:r>
      <w:r>
        <w:rPr>
          <w:rFonts w:eastAsia="微软雅黑" w:cs="宋体" w:ascii="微软雅黑" w:hAnsi="微软雅黑"/>
          <w:b/>
          <w:color w:val="000000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知道怎样预防寄生虫病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教学准备：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课件、猪肉绦虫的标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教学过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（老师带来了智慧之星我要奖励给肯积极发言，积极动脑的同学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有信心得到它吗？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生：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)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师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: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今天我们来一起学习“预防寄生虫病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"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这一课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板书：预防寄生虫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sz w:val="24"/>
          <w:szCs w:val="24"/>
        </w:rPr>
        <w:t>(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出示第一张图片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sz w:val="24"/>
          <w:szCs w:val="24"/>
        </w:rPr>
        <w:t>(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)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有一位叫小强的同学他肚子痛得要命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这是怎么回事呢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?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谁来说一说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生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: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进行思考和回答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（出示第二张图片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3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)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生：能回答到肚子里有虫子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.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肠道疾病等。吃错东西了等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。刚才同学们说了我们来看看他的同学小丽也说了小强的肚子里虫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4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）师：她的同学小丽说：“小强的肚子里有虫子。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"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5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）师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: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那么小强肚子里怎么会有虫子呢？我们来观察一下这幅图，小强都吃了什么肚子里会有虫子？小组讨论一下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（出示第三张图片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生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: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近年来，由于风行生食、半生食海鲜及肉类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风行烧、烤、涮及火锅，人们这种饮食方式的改变和食品来源的多样化，增加了寄生虫病感染机会，小强食用了生菜，没有洗干净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没有煮熟，菜中含有寄生虫虫卵，科学的说法是由于广大农村用新鲜粪便施肥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使蔬菜常成为寄生虫传播的主要途径。如感染性蛔虫卵、鞭虫卵、猪带绦虫卵和钩虫的感染期幼虫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以及原有包囊等，皆可以由食用未洗净或未煮熟的蔬菜而传播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旋毛虫、猪带绦虫可以通过吃生的或未煮熟的猪肉而传播。某些淡水鱼类可传播华支睾吸虫等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.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师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: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老师今天给大家带来了绦虫的标本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绦虫是寄生在人或家畜肠子里的一种虫子，身体扁而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师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: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肚子里有虫子会给人体带来哪些危害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生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: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回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师：同学们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学习了预防寄生虫病这一课，你们知道怎么预防寄生虫病了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生：进行回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jc w:val="left"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b/>
          <w:color w:val="000000"/>
          <w:sz w:val="24"/>
          <w:szCs w:val="24"/>
        </w:rPr>
        <w:t xml:space="preserve"> </w:t>
      </w: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第二课</w:t>
      </w:r>
      <w:r>
        <w:rPr>
          <w:rFonts w:eastAsia="微软雅黑" w:cs="宋体" w:ascii="微软雅黑" w:hAnsi="微软雅黑"/>
          <w:b/>
          <w:color w:val="000000"/>
          <w:sz w:val="24"/>
          <w:szCs w:val="24"/>
        </w:rPr>
        <w:t>:</w:t>
      </w: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预防寄生虫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              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寄生虫：鞭虫、钩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                      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血吸虫、蛔虫、猪肉绦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怎样预防寄生虫病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、不吃生的或半熟的鱼、蟹、螺和肉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、不喝生水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不吃不洁的生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3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、个人和饮食卫生，养成良好的卫生习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b/>
          <w:b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课后反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jc w:val="left"/>
        <w:textAlignment w:val="auto"/>
        <w:rPr>
          <w:rFonts w:ascii="微软雅黑" w:hAnsi="微软雅黑" w:eastAsia="微软雅黑" w:cs="宋体"/>
          <w:b/>
          <w:b/>
          <w:color w:val="000000"/>
          <w:sz w:val="24"/>
          <w:szCs w:val="24"/>
        </w:rPr>
      </w:pPr>
      <w:r>
        <w:rPr>
          <w:rFonts w:eastAsia="微软雅黑" w:cs="宋体" w:ascii="微软雅黑" w:hAnsi="微软雅黑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center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第三课</w:t>
      </w:r>
      <w:r>
        <w:rPr>
          <w:rFonts w:eastAsia="微软雅黑" w:cs="宋体" w:ascii="微软雅黑" w:hAnsi="微软雅黑"/>
          <w:b/>
          <w:color w:val="000000"/>
          <w:sz w:val="24"/>
          <w:szCs w:val="24"/>
        </w:rPr>
        <w:t>:</w:t>
      </w: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你的文具玩具安全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教学目标</w:t>
      </w:r>
      <w:r>
        <w:rPr>
          <w:rFonts w:eastAsia="微软雅黑" w:cs="宋体" w:ascii="微软雅黑" w:hAnsi="微软雅黑"/>
          <w:b/>
          <w:color w:val="000000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、了解带有水果香味的文具玩具可能含有有毒物质，对人体有伤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、知道选择健康安全的文具玩具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教学重点</w:t>
      </w:r>
      <w:r>
        <w:rPr>
          <w:rFonts w:eastAsia="微软雅黑" w:cs="宋体" w:ascii="微软雅黑" w:hAnsi="微软雅黑"/>
          <w:b/>
          <w:color w:val="000000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了解带有水果香味的文具玩具可能含有有毒物质，对人体有伤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教学难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知道选择健康安全的文具玩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教学准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七巧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教学过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80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一、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谈话导入课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同学们都喜欢水果味的橡皮、香气扑鼻的笔记本、造型独特的玩具娃娃、变幻莫测的组合玩具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……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它们是我们学习上的“帮手”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生活中的“伙伴”。可是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你知道吗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?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和它们亲密接触，可能会使我们受到伤害。因此，学会选择适合自己的文具很重要。今天我们一起来学习《你的文具玩具安全吗》这课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80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二、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新课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140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（一）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漂亮文具玩具的危害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漂亮文具玩具很漂亮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.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但可能含有有毒物质，所以我们要认识漂亮文具玩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的危害性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（二）怎样选择健康安全的文具玩具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．看。产品合格证、适用年龄、厂名厂址、安全质量认证标志是否齐全、明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2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．试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.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音量是否适度、零件是否结实、有无安全隐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3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．闻。有无异味和刺激性气味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4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．摸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.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有无可能刺伤或划伤皮肤的锐利尖端和边缘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5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．比。货比三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sz w:val="24"/>
          <w:szCs w:val="24"/>
        </w:rPr>
        <w:t>(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三）阅读与拓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．带水杯的调色盘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sz w:val="24"/>
          <w:szCs w:val="24"/>
        </w:rPr>
        <w:t>2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．智力游戏界三大不可思议的游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三、小结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今天，我们学习了《你的文具玩具安全吗》这课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大家了解了什么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生回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jc w:val="both"/>
        <w:textAlignment w:val="auto"/>
        <w:rPr>
          <w:rFonts w:ascii="微软雅黑" w:hAnsi="微软雅黑" w:eastAsia="微软雅黑" w:cs="宋体"/>
          <w:b/>
          <w:b/>
          <w:color w:val="000000"/>
          <w:sz w:val="24"/>
          <w:szCs w:val="24"/>
        </w:rPr>
      </w:pPr>
      <w:r>
        <w:rPr>
          <w:rFonts w:eastAsia="微软雅黑" w:cs="宋体" w:ascii="微软雅黑" w:hAnsi="微软雅黑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center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第三课</w:t>
      </w:r>
      <w:r>
        <w:rPr>
          <w:rFonts w:eastAsia="微软雅黑" w:cs="宋体" w:ascii="微软雅黑" w:hAnsi="微软雅黑"/>
          <w:b/>
          <w:color w:val="000000"/>
          <w:sz w:val="24"/>
          <w:szCs w:val="24"/>
        </w:rPr>
        <w:t>:</w:t>
      </w: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你的文具玩具安全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怎样选择健康安全的文具玩具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．看。产品合格证、适用年龄、厂名厂址、安全质量认证标志是否齐全、明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2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．试。音量是否适度、零件是否结实、有无安全隐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3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．闻。有无异味和刺激性气味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4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．摸。有无可能刺伤或划伤皮肤的锐利尖端和边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5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．比。货比三家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b/>
          <w:b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课后反思</w:t>
      </w:r>
      <w:r>
        <w:rPr>
          <w:rFonts w:eastAsia="微软雅黑" w:cs="宋体" w:ascii="微软雅黑" w:hAnsi="微软雅黑"/>
          <w:b/>
          <w:color w:val="000000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jc w:val="left"/>
        <w:textAlignment w:val="auto"/>
        <w:rPr>
          <w:rFonts w:ascii="微软雅黑" w:hAnsi="微软雅黑" w:eastAsia="微软雅黑" w:cs="宋体"/>
          <w:b/>
          <w:b/>
          <w:color w:val="000000"/>
          <w:sz w:val="24"/>
          <w:szCs w:val="24"/>
        </w:rPr>
      </w:pPr>
      <w:r>
        <w:rPr>
          <w:rFonts w:eastAsia="微软雅黑" w:cs="宋体" w:ascii="微软雅黑" w:hAnsi="微软雅黑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center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bCs/>
          <w:color w:val="000000"/>
          <w:sz w:val="24"/>
          <w:szCs w:val="24"/>
        </w:rPr>
        <w:t>第四课</w:t>
      </w:r>
      <w:r>
        <w:rPr>
          <w:rFonts w:ascii="微软雅黑" w:hAnsi="微软雅黑" w:cs="微软雅黑" w:eastAsia="微软雅黑"/>
          <w:b/>
          <w:bCs/>
          <w:color w:val="000000"/>
          <w:sz w:val="24"/>
          <w:szCs w:val="24"/>
        </w:rPr>
        <w:t xml:space="preserve">  </w:t>
      </w:r>
      <w:r>
        <w:rPr>
          <w:rFonts w:ascii="微软雅黑" w:hAnsi="微软雅黑" w:cs="宋体" w:eastAsia="微软雅黑"/>
          <w:b/>
          <w:bCs/>
          <w:color w:val="000000"/>
          <w:sz w:val="24"/>
          <w:szCs w:val="24"/>
        </w:rPr>
        <w:t>远离危险地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bCs/>
          <w:color w:val="000000"/>
          <w:sz w:val="24"/>
          <w:szCs w:val="24"/>
        </w:rPr>
        <w:t>教学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、了解有关安全知识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指导学生了解安全自护自救的基本常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2 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、结合案例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引导学生明白危险无处不在，指导学生行为辨析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bCs/>
          <w:color w:val="000000"/>
          <w:sz w:val="24"/>
          <w:szCs w:val="24"/>
        </w:rPr>
        <w:t>教学重点和难点</w:t>
      </w:r>
      <w:r>
        <w:rPr>
          <w:rFonts w:eastAsia="微软雅黑" w:cs="宋体" w:ascii="微软雅黑" w:hAnsi="微软雅黑"/>
          <w:b/>
          <w:bCs/>
          <w:color w:val="000000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安全自护自救的基本常识。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bCs/>
          <w:color w:val="000000"/>
          <w:sz w:val="24"/>
          <w:szCs w:val="24"/>
        </w:rPr>
        <w:t>教学准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有关溺水、煤气泄漏、校园安全的课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bCs/>
          <w:color w:val="000000"/>
          <w:sz w:val="24"/>
          <w:szCs w:val="24"/>
        </w:rPr>
        <w:t>教学过程</w:t>
      </w:r>
      <w:r>
        <w:rPr>
          <w:rFonts w:eastAsia="微软雅黑" w:cs="宋体" w:ascii="微软雅黑" w:hAnsi="微软雅黑"/>
          <w:b/>
          <w:bCs/>
          <w:color w:val="000000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6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一、</w:t>
      </w:r>
      <w:r>
        <w:rPr>
          <w:rFonts w:ascii="微软雅黑" w:hAnsi="微软雅黑" w:cs="微软雅黑" w:eastAsia="微软雅黑"/>
          <w:color w:val="000000"/>
          <w:sz w:val="24"/>
          <w:szCs w:val="24"/>
          <w:lang w:eastAsia="zh-CN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导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在我们身边有许多的安全隐患，同学们你们注意到了吗？（指生说）面对这么多形形色色的危险，你最大的愿望是什么？得出课题：远离危险地带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这就是我们本节课要一起探讨的话题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6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二、</w:t>
      </w:r>
      <w:r>
        <w:rPr>
          <w:rFonts w:ascii="微软雅黑" w:hAnsi="微软雅黑" w:cs="微软雅黑" w:eastAsia="微软雅黑"/>
          <w:color w:val="000000"/>
          <w:sz w:val="24"/>
          <w:szCs w:val="24"/>
          <w:lang w:eastAsia="zh-CN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宋体" w:eastAsia="微软雅黑"/>
          <w:bCs/>
          <w:color w:val="000000"/>
          <w:sz w:val="24"/>
          <w:szCs w:val="24"/>
        </w:rPr>
        <w:t>身边的故事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刚才同学们谈了这么多的安全隐患，我们知道危险无处不在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时刻可能威胁着我们的安全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请看发生在身边的故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 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、出示课件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 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、课件重现当时的故事。同学们边听录音边思考：这个悲剧为何会发生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 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3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、教师参与小组讨论、交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 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4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、如果你是她，你当时会怎样做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5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、看了这个事件你受什么启发？想说什么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6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、阅读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P20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信息链接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小结：悲剧的发生告诉我们：我们应该多了解一些安全知识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只有这样，我们才会远离危险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健康平安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.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6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三、</w:t>
      </w:r>
      <w:r>
        <w:rPr>
          <w:rFonts w:ascii="微软雅黑" w:hAnsi="微软雅黑" w:cs="微软雅黑" w:eastAsia="微软雅黑"/>
          <w:color w:val="000000"/>
          <w:sz w:val="24"/>
          <w:szCs w:val="24"/>
          <w:lang w:eastAsia="zh-CN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做自己的守护天使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121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、</w:t>
      </w:r>
      <w:r>
        <w:rPr>
          <w:rFonts w:ascii="微软雅黑" w:hAnsi="微软雅黑" w:cs="微软雅黑" w:eastAsia="微软雅黑"/>
          <w:color w:val="000000"/>
          <w:sz w:val="24"/>
          <w:szCs w:val="24"/>
          <w:lang w:eastAsia="zh-CN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课件出示常见的禁令标志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你知道的还有哪些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121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、</w:t>
      </w:r>
      <w:r>
        <w:rPr>
          <w:rFonts w:ascii="微软雅黑" w:hAnsi="微软雅黑" w:cs="微软雅黑" w:eastAsia="微软雅黑"/>
          <w:color w:val="000000"/>
          <w:sz w:val="24"/>
          <w:szCs w:val="24"/>
          <w:lang w:eastAsia="zh-CN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你知道哪些可以避免受到伤害的办法？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121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3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、</w:t>
      </w:r>
      <w:r>
        <w:rPr>
          <w:rFonts w:ascii="微软雅黑" w:hAnsi="微软雅黑" w:cs="微软雅黑" w:eastAsia="微软雅黑"/>
          <w:color w:val="000000"/>
          <w:sz w:val="24"/>
          <w:szCs w:val="24"/>
          <w:lang w:eastAsia="zh-CN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遇险时该怎么办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Cs/>
          <w:color w:val="000000"/>
          <w:sz w:val="24"/>
          <w:szCs w:val="24"/>
        </w:rPr>
        <w:t>四、行为辨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危险无处不在，遇到危险，我们该怎么做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?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请看下面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: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出示三个危险时场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小组讨论：这种行为对吗？遇到这种情况，我们该怎么办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集体交流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教师指导辨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阅读：阅读与拓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Cs/>
          <w:color w:val="000000"/>
          <w:sz w:val="24"/>
          <w:szCs w:val="24"/>
        </w:rPr>
        <w:t>五、全文总结</w:t>
      </w:r>
      <w:r>
        <w:rPr>
          <w:rFonts w:eastAsia="微软雅黑" w:cs="宋体" w:ascii="微软雅黑" w:hAnsi="微软雅黑"/>
          <w:bCs/>
          <w:color w:val="000000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危险来了并不可怕，只要冷静思考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总会想出办法。多一分平安，就多一分健康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让我们一起行动起来，多了解安全知识，远离危险吧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板书设计</w:t>
      </w:r>
      <w:r>
        <w:rPr>
          <w:rFonts w:eastAsia="微软雅黑" w:cs="宋体" w:ascii="微软雅黑" w:hAnsi="微软雅黑"/>
          <w:b/>
          <w:color w:val="000000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center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bCs/>
          <w:color w:val="000000"/>
          <w:sz w:val="24"/>
          <w:szCs w:val="24"/>
        </w:rPr>
        <w:t>第四课</w:t>
      </w:r>
      <w:r>
        <w:rPr>
          <w:rFonts w:ascii="微软雅黑" w:hAnsi="微软雅黑" w:cs="微软雅黑" w:eastAsia="微软雅黑"/>
          <w:b/>
          <w:bCs/>
          <w:color w:val="000000"/>
          <w:sz w:val="24"/>
          <w:szCs w:val="24"/>
        </w:rPr>
        <w:t xml:space="preserve">  </w:t>
      </w:r>
      <w:r>
        <w:rPr>
          <w:rFonts w:ascii="微软雅黑" w:hAnsi="微软雅黑" w:cs="宋体" w:eastAsia="微软雅黑"/>
          <w:b/>
          <w:bCs/>
          <w:color w:val="000000"/>
          <w:sz w:val="24"/>
          <w:szCs w:val="24"/>
        </w:rPr>
        <w:t>远离危险地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沉着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 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冷静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  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想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                             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养成良好的行为习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课后反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center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第五课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 xml:space="preserve">  </w:t>
      </w: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洪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 xml:space="preserve"> </w:t>
      </w: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水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 xml:space="preserve"> </w:t>
      </w: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来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 xml:space="preserve"> </w:t>
      </w: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教学目标</w:t>
      </w:r>
      <w:r>
        <w:rPr>
          <w:rFonts w:eastAsia="微软雅黑" w:cs="宋体" w:ascii="微软雅黑" w:hAnsi="微软雅黑"/>
          <w:b/>
          <w:color w:val="000000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．学习在洪灾面前自护自救的方法，提高一定的生存能力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．体会在危难中不仅要沉着冷静、团结互助，还要有坚强的意志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3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．提高学生的创新思维能力，以及整理、运用资料的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教学重点、难点：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学习在洪灾面前自护自救的方法，提高一定的生存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教学准备</w:t>
      </w:r>
      <w:r>
        <w:rPr>
          <w:rFonts w:eastAsia="微软雅黑" w:cs="宋体" w:ascii="微软雅黑" w:hAnsi="微软雅黑"/>
          <w:b/>
          <w:color w:val="000000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．有条件的学校可以将“丁丁历险记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"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制作成动画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．准备三个布袋（或纸盒）做“锦囊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3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．学生准备白纸、彩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教学过程</w:t>
      </w:r>
      <w:r>
        <w:rPr>
          <w:rFonts w:eastAsia="微软雅黑" w:cs="宋体" w:ascii="微软雅黑" w:hAnsi="微软雅黑"/>
          <w:b/>
          <w:color w:val="000000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一、动漫剧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．教师：同学们，你们喜欢看动画片吗？下面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我们一起来看一部惊险的动画片——《丁丁历险记》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．学生欣赏动画片后自由谈感想，或谈收获，或提出问题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老师根据学生的问题提示他们阅读教科书中的插图，进一步开展讨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二、我的“锦囊妙计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"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．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教师：通过刚才的讨论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大家一定学到了不少知识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.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瞧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丁丁想要考考大家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他提出了三个问题：洪水来临怎么办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？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被卷入洪水怎么办？如何发出求救信号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?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我们以小组为单位，组成智囊团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选择其中一个问题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讨论解决的办法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然后写在小卡片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．各智囊团汇报自己的答案，相互补充、完善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教师把大家认可的“妙计”装入相应的锦囊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三、制作逃生路线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．教师播放紧急通知：洪峰即将来临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请大家赶快撤离！请大家赶快撤离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．学生讨论应该撤离到哪、怎样撤离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教师根据学生的意见绘制一张简单的“逃生路线图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"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3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．提出问题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: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洪水来临前人们该怎样逃生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学生根据“锦囊妙计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"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中的妙计，仿照老师的范图，结合自己家的位置和地形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绘制一张“家庭逃生路线图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"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，要求他们回家后和家人一起把“路线图”张贴在家里的醒目位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四、生活剧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．教师创设情境：尽管小明坐在了屋顶上，可洪水来势凶猛。一个大浪打来，糟糕，小明被卷入洪水了。怎么办呢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．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回顾前面的“锦囊妙计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"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，学生自主表演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3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．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结合学生的表演，纠正人们的错误做法并补充更多的技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五、求救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SO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．创设情境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: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小明抱着一根木头，顺着水漂呀漂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终于漂到了岸边。他用尽全身的力气爬上岸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却发现岸上除了他，再没有别的人了。孤零零的一个人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又冷又饿，怎么办呢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．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给学生提供道具（如木棒、石头、红领巾等）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要求学生根据不同场景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(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如草地、山坡、树林、雪地等）选择道具，表演怎样求救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3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．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教师出示“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SOS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"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，说说它的含义和作用，并让学生补充还有哪些求救方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六、动漫加油站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．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刚才我们欣赏了《丁丁历险记》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丁丁历经千难万险终于得救了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.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洪水退后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丁丁还可能会遇到很多麻烦，比如需要重建家园、缺少食物、传染病蔓延等，他又应该怎样面对呢，故事接下来会怎样发展呢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?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请你们用自己喜欢的方式接着编《丁丁历险记续集》吧。可以写下来，也可以画一画，还可以演一演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老师用课件或小黑板给学生一些知识提示，帮助他们编写故事。如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提示板一：洪灾之后如何预防传染病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楷体_GB2312;楷体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楷体_GB2312;楷体" w:eastAsia="微软雅黑"/>
          <w:color w:val="000000"/>
          <w:sz w:val="24"/>
          <w:szCs w:val="24"/>
        </w:rPr>
        <w:t>．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 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加强环境卫生管理，清除垃圾，消灭蚊蝇、老鼠等病媒害虫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楷体_GB2312;楷体" w:ascii="微软雅黑" w:hAnsi="微软雅黑"/>
          <w:color w:val="000000"/>
          <w:sz w:val="24"/>
          <w:szCs w:val="24"/>
        </w:rPr>
        <w:t>2</w:t>
      </w:r>
      <w:r>
        <w:rPr>
          <w:rFonts w:ascii="微软雅黑" w:hAnsi="微软雅黑" w:cs="楷体_GB2312;楷体" w:eastAsia="微软雅黑"/>
          <w:color w:val="000000"/>
          <w:sz w:val="24"/>
          <w:szCs w:val="24"/>
        </w:rPr>
        <w:t>．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 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保护水源，不吃不洁净的食物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楷体_GB2312;楷体" w:ascii="微软雅黑" w:hAnsi="微软雅黑"/>
          <w:color w:val="000000"/>
          <w:sz w:val="24"/>
          <w:szCs w:val="24"/>
        </w:rPr>
        <w:t>3</w:t>
      </w:r>
      <w:r>
        <w:rPr>
          <w:rFonts w:ascii="微软雅黑" w:hAnsi="微软雅黑" w:cs="楷体_GB2312;楷体" w:eastAsia="微软雅黑"/>
          <w:color w:val="000000"/>
          <w:sz w:val="24"/>
          <w:szCs w:val="24"/>
        </w:rPr>
        <w:t>．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 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积极接受计划免疫，注意打预防针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楷体_GB2312;楷体" w:ascii="微软雅黑" w:hAnsi="微软雅黑"/>
          <w:color w:val="000000"/>
          <w:sz w:val="24"/>
          <w:szCs w:val="24"/>
        </w:rPr>
        <w:t>4</w:t>
      </w:r>
      <w:r>
        <w:rPr>
          <w:rFonts w:ascii="微软雅黑" w:hAnsi="微软雅黑" w:cs="楷体_GB2312;楷体" w:eastAsia="微软雅黑"/>
          <w:color w:val="000000"/>
          <w:sz w:val="24"/>
          <w:szCs w:val="24"/>
        </w:rPr>
        <w:t>．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 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注意多休息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避免过分紧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  <w:tab w:val="left" w:pos="360" w:leader="none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．学生完成后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用自己喜欢的方式把续编的故事演出来。（时间不够也可以作为课外拓展作业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3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．教师小结，评选优秀续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板书设计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center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第五课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 xml:space="preserve">  </w:t>
      </w: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洪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 xml:space="preserve"> </w:t>
      </w: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水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 xml:space="preserve"> </w:t>
      </w: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来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 xml:space="preserve"> </w:t>
      </w: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                           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保护神首先是自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             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登高避水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  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自制木筏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  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抓牢漂浮物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  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发求救信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课后反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center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第六课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 xml:space="preserve">   </w:t>
      </w: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地震逃生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教学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、知道地震发生的原因，了解地震的危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sz w:val="24"/>
          <w:szCs w:val="24"/>
        </w:rPr>
        <w:t>2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、知道做好防震准备，知道地震发生时应该怎样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教学重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知道地震发生的原因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了解地震的危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教学难点</w:t>
      </w:r>
      <w:r>
        <w:rPr>
          <w:rFonts w:eastAsia="微软雅黑" w:cs="宋体" w:ascii="微软雅黑" w:hAnsi="微软雅黑"/>
          <w:b/>
          <w:color w:val="000000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知道做好防震准备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知道地震发生时应该怎样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教学准备：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图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教学过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80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一、谈话导入新课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师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: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地面晃动、门窗震动……发生地震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面对突然发生的地震，人们感到恐慌、无助，人的力量顷刻间显得那么渺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可是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我们应该相信，了解一些地震逃生知识，再面对地震时，我们就会多一分逃生保障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多一分自救本领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今天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我们就一起来学习第六课《地震逃生记》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80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二、探究学习新课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（一）认识地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地震是因为地壳中的岩层发生破裂产生振动而引起的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（二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)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地震的危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观看图片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了解地震的危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在城市，可以造成房屋坍塌、燃气泄漏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 xml:space="preserve">在山区，会引起山体滑坡、水库垮坝等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在海底会引起海啸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sz w:val="24"/>
          <w:szCs w:val="24"/>
        </w:rPr>
        <w:t>(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三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)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地震发生时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．震前有预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读书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33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页了解震前预兆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sz w:val="24"/>
          <w:szCs w:val="24"/>
        </w:rPr>
        <w:t>2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．逃生有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读书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34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页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: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怎样做好防震准备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板书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怎样做好防震准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   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固定物品，以免震倒。清洁楼道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保持畅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   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清理小间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以便躲避。备防震包，方便自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发生地震时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如果你是在户外，应该怎么做呢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读书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35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页内容，了解有关方法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80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三、阅读与拓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看书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36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页，拓展知识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80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四、小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师：今天这节课我们学习了一些什么呀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生回答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师小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板书设计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center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第六课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 xml:space="preserve">   </w:t>
      </w: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地震逃生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怎样做好防震准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   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固定物品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以免震倒。清洁楼道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保持畅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   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清理小间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以便躲避。备防震包，方便自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b/>
          <w:b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课后反思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95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center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第七课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 xml:space="preserve">   </w:t>
      </w: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我读书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 xml:space="preserve">  </w:t>
      </w: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我快乐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95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教学目标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95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、知道读书能启迪智慧，丰富情感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净化心灵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95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、了解读书的好处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95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3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、学会选择书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知道如何读书，养成良好的读书习惯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95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教学重点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95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了解读书的好处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95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教学难点</w:t>
      </w:r>
      <w:r>
        <w:rPr>
          <w:rFonts w:eastAsia="微软雅黑" w:cs="宋体" w:ascii="微软雅黑" w:hAnsi="微软雅黑"/>
          <w:b/>
          <w:color w:val="000000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95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学会选择书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知道如何读书，养成良好的读书习惯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95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教学过程</w:t>
      </w:r>
      <w:r>
        <w:rPr>
          <w:rFonts w:eastAsia="微软雅黑" w:cs="宋体" w:ascii="微软雅黑" w:hAnsi="微软雅黑"/>
          <w:b/>
          <w:color w:val="000000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80" w:leader="none"/>
          <w:tab w:val="left" w:pos="2295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一、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谈话导入课题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95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师：读书能启迪我们的智慧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丰富我们的情感，净化我们的心灵……你爱读书吗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?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来吧，让我们一起走进书的海洋！今天我们一起来学习第七课《我读书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我快乐》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80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二、探究学习新课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sz w:val="24"/>
          <w:szCs w:val="24"/>
        </w:rPr>
        <w:t>(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一）今天你读书了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看书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37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页读书小故事，了解书是世界上最宝贵的财富，要养成读书的好习惯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  <w:tab w:val="left" w:pos="2295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(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二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)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读书好处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95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学生分小组讨论：读书有什么好处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95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指名汇报，总结、板书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95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读书让我更聪明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95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读书让我更文明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95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读书让我更能干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  <w:tab w:val="left" w:pos="2295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（三）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走进书香百花园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95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师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: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我们应该怎样选择书？知如何读书呢？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95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看书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41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页有关内容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指名回答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80" w:leader="none"/>
          <w:tab w:val="left" w:pos="2295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三、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阅读与拓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看书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42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页，拓展知识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四、小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师：今天这节课我们学习了一些什么呀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生回答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师小结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95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板书设计</w:t>
      </w:r>
      <w:r>
        <w:rPr>
          <w:rFonts w:eastAsia="微软雅黑" w:cs="宋体" w:ascii="微软雅黑" w:hAnsi="微软雅黑"/>
          <w:b/>
          <w:color w:val="000000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95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center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第七课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 xml:space="preserve">  </w:t>
      </w: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我读书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 xml:space="preserve">  </w:t>
      </w: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我快乐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95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读书好处多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95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读书让我更聪明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95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读书让我更文明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95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读书让我更能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课后反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center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第八课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 xml:space="preserve">  </w:t>
      </w: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责任伴我成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教学目标</w:t>
      </w:r>
      <w:r>
        <w:rPr>
          <w:rFonts w:eastAsia="微软雅黑" w:cs="宋体" w:ascii="微软雅黑" w:hAnsi="微软雅黑"/>
          <w:b/>
          <w:color w:val="000000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、引导学生懂得一个人做事要有责任心，要有负责到底的精神，学会自己做的事自己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、教育学生做事要认真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勇于承担责任，不推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教学重点：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教育学生做事要认真，勇于承担责任，不推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教具准备</w:t>
      </w:r>
      <w:r>
        <w:rPr>
          <w:rFonts w:eastAsia="微软雅黑" w:cs="宋体" w:ascii="微软雅黑" w:hAnsi="微软雅黑"/>
          <w:b/>
          <w:color w:val="000000"/>
          <w:sz w:val="24"/>
          <w:szCs w:val="24"/>
        </w:rPr>
        <w:t>: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课件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教学过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sz w:val="24"/>
          <w:szCs w:val="24"/>
        </w:rPr>
        <w:t>(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一）短片导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、开学以来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学校以及大队部一直在对同学们进行《遵守学校各项规章制度》的教育，上个星期五的中午午休时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老师拿着摄象机在校园里走了走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看了看，拍了拍，现在就请大家看看老师都拍到了些什么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、播放短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3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、看短片的时候，许多同学都笑了，那就请大家讨论讨论你在短片中都看到了什么？（自由分小组讨论）指名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小结：这些不文明的行为从另一个侧面来看就是没有责任心的表现，今天这节课就学习《责任伴我成长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（二）学校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、同学们在学校里是小学生，在家里是好孩子，在社会中是小公民，咱们先来谈谈作为一名小学生、集体中的一份子，你们应该尽到哪些责任呢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?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（指名说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、是啊，如果我们每个同学都能这样认真负责地做好每一件事，我们的学习环境该是多么温馨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学习生活该是多么愉快啊！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（三）家庭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、家是温暖的港湾，家是幸福的爱巢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作为家庭中的一员，你又该承担怎样的责任呢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、你们能说说在家中，你应该承担什么责任呢？（指名说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3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、师小结：同学们说得真好，爱自己的家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爱身边的每一个人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少让家人担心，为家庭做一些力所能及的事，这是我们对家庭应尽的责任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sz w:val="24"/>
          <w:szCs w:val="24"/>
        </w:rPr>
        <w:t>(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四）社会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、同学们都有温暖的小家庭，咱们也拥有一个温馨的大家庭，这就是社会。同学们，我们生活在社会这个大家庭中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做一名合格小公民，是我们每位少先队员应尽的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、师：责任听起来很大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实际上只要你做好自己应做的每一件事，就是尽到了自己的责任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作为社会中的一份子，你今后打算怎么做呢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?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（指名说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sz w:val="24"/>
          <w:szCs w:val="24"/>
        </w:rPr>
        <w:t>(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五）听故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、看来同学们已经知道了该怎样尽到自己的责任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现在咱们来了解一下前美国总统里根是怎样对自己负责的。（师说故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、小结：正是因为里根富有责任心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才使他拥有了至高无上坚不可催的力量。关于责任心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自古就有许多人加以传授，老师收集了几条关于责任的名人名言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送给大家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.(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出示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齐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（六）写目标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表决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这节课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同学们知道了什么叫责任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也了解了该怎样对自己负责，那你打算怎样培养自己做事负责的精神呢？现在就请你把目前最想努力完成的事写在卡片上吧！（展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板书设计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center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第八课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 xml:space="preserve">   </w:t>
      </w: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责任伴我成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做事要认真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勇于承担责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课后反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center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第九课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 xml:space="preserve">  </w:t>
      </w: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我爱简朴生活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95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教学目标</w:t>
      </w:r>
      <w:r>
        <w:rPr>
          <w:rFonts w:eastAsia="微软雅黑" w:cs="宋体" w:ascii="微软雅黑" w:hAnsi="微软雅黑"/>
          <w:b/>
          <w:color w:val="000000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．知道什么是简朴。知道简朴是一种优良传统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．学会过简朴的生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教学重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知道什么是简朴。知道简朴是一种优良传统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教学难点</w:t>
      </w:r>
      <w:r>
        <w:rPr>
          <w:rFonts w:eastAsia="微软雅黑" w:cs="宋体" w:ascii="微软雅黑" w:hAnsi="微软雅黑"/>
          <w:b/>
          <w:color w:val="000000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学会过简朴的生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教学准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挂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教学过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80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一、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谈话导入课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师：在我们身边，有些人这样生活着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: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他很容易快乐，哪怕只是听到风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轻柔的旋律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;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他很容易满足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哪怕生日那天只听到一句祝福的话语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;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他很懂得珍惜，即使是一小块橡皮也舍不得扔掉。这是简朴的生活方式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.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你喜欢这样的生活吗？选择过简朴的生活真的很不错！今天，我们一起来学习第九课《我爱简朴生活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二、探究学习新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（一）什么是简朴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生讨论，指名回答，师板书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简朴不是必须节衣缩食，不是崇尚贫穷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而是懂得适可而止，不奢华、不浪费，以简单实用为快乐。简朴是一种生活方式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无论贫穷还是富有，都可以选择简朴的生活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（二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)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简朴是美丽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看挂图，听故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小组同学讨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完成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51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页的简朴生活倡议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sz w:val="24"/>
          <w:szCs w:val="24"/>
        </w:rPr>
        <w:t>(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三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)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学会过简朴生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看图，学习身边的人是怎样过简朴生活的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讨论：你准备怎样过简朴的生活？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95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三、阅读与拓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看书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54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页，拓展知识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四、小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师：今天这节课我们学习了一些什么呀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生回答，师小结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95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板书设计</w:t>
      </w:r>
      <w:r>
        <w:rPr>
          <w:rFonts w:eastAsia="微软雅黑" w:cs="宋体" w:ascii="微软雅黑" w:hAnsi="微软雅黑"/>
          <w:b/>
          <w:color w:val="000000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center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第九课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 xml:space="preserve">  </w:t>
      </w: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我爱简朴生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适可而止，不奢华、不浪费、简单实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简朴是一种生活方式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无论贫穷还是富有，都可以选择简朴的生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课后反思</w:t>
      </w:r>
      <w:r>
        <w:rPr>
          <w:rFonts w:eastAsia="微软雅黑" w:cs="宋体" w:ascii="微软雅黑" w:hAnsi="微软雅黑"/>
          <w:b/>
          <w:color w:val="000000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center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第十课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 xml:space="preserve">  </w:t>
      </w: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美丽的生命历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教学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、知道任何事物的生命都是美丽的，懂得珍惜自己的生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、知道生老病死是自然现象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学会坦然面对死亡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3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、人的生命是有限的，学会珍惜每一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教学重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知道任何事物的生命都是美丽的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懂得珍惜自己的生命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知道生老病死是自然现象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学会坦然面对死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教学难点</w:t>
      </w:r>
      <w:r>
        <w:rPr>
          <w:rFonts w:eastAsia="微软雅黑" w:cs="宋体" w:ascii="微软雅黑" w:hAnsi="微软雅黑"/>
          <w:b/>
          <w:color w:val="000000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人的生命是有限的，学会珍惜每一天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教学准备：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课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00"/>
          <w:sz w:val="24"/>
          <w:szCs w:val="24"/>
        </w:rPr>
        <w:t>教学过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95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一、谈话导入课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师：有人说生命是一条河；有人说生命犹如四季……我们总在想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: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为什么爸爸总能帮我解答许多问题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为什么奶奶的脸上会爬满皱纹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?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他们说爷爷变成了天上的星星，那天上有没有神仙，人能不能长生不老呢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?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让我们一起走进生命的长河，去了解生命历程的奥秘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.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今天，我们一起来学习第九课《美丽的生命历程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二、探究学习新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sz w:val="24"/>
          <w:szCs w:val="24"/>
        </w:rPr>
        <w:t>(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一）一粒种子的启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看挂图，听老师讲述一粒种子的启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讨论，得出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: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任何事物的生命都是美丽的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懂得珍惜自己的生命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（二）美丽的告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听故事《爸爸和儿子的对话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了解生老病死是自然现象，学会坦然面对死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（三）珍惜每一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 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听同学读故事《獾的礼物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了解人的生命是有限的，学会珍惜每一天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95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三、阅读与拓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看书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60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页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color w:val="000000"/>
          <w:sz w:val="24"/>
          <w:szCs w:val="24"/>
        </w:rPr>
        <w:t>拓展知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四、小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师：今天这节课我们学习了一些什么呀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500"/>
        <w:ind w:firstLine="480"/>
        <w:jc w:val="left"/>
        <w:textAlignment w:val="auto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生回答，师小结</w:t>
      </w:r>
      <w:r>
        <w:rPr>
          <w:rFonts w:eastAsia="微软雅黑" w:cs="宋体" w:ascii="微软雅黑" w:hAnsi="微软雅黑"/>
          <w:color w:val="000000"/>
          <w:sz w:val="24"/>
          <w:szCs w:val="24"/>
        </w:rPr>
        <w:t>.</w:t>
      </w:r>
    </w:p>
    <w:sectPr>
      <w:headerReference w:type="default" r:id="rId2"/>
      <w:footerReference w:type="default" r:id="rId3"/>
      <w:type w:val="nextPage"/>
      <w:pgSz w:w="14173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161616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88" w:before="0" w:after="500"/>
      <w:jc w:val="left"/>
      <w:outlineLvl w:val="0"/>
    </w:pPr>
    <w:rPr>
      <w:rFonts w:ascii="微软雅黑" w:hAnsi="微软雅黑" w:eastAsia="微软雅黑" w:cs="微软雅黑"/>
      <w:b/>
      <w:bCs/>
      <w:sz w:val="30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88" w:before="0" w:after="500"/>
      <w:jc w:val="left"/>
      <w:outlineLvl w:val="1"/>
    </w:pPr>
    <w:rPr>
      <w:rFonts w:ascii="微软雅黑" w:hAnsi="微软雅黑" w:eastAsia="微软雅黑" w:cs="Times New Roman"/>
      <w:b/>
      <w:bCs/>
      <w:sz w:val="27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88" w:before="0" w:after="500"/>
      <w:jc w:val="left"/>
      <w:outlineLvl w:val="2"/>
    </w:pPr>
    <w:rPr>
      <w:rFonts w:ascii="微软雅黑" w:hAnsi="微软雅黑" w:eastAsia="微软雅黑" w:cs="微软雅黑"/>
      <w:bCs/>
      <w:sz w:val="27"/>
      <w:szCs w:val="32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微软雅黑" w:hAnsi="微软雅黑" w:eastAsia="微软雅黑" w:cs="微软雅黑"/>
      <w:b/>
      <w:bCs/>
      <w:color w:val="161616"/>
      <w:kern w:val="2"/>
      <w:sz w:val="30"/>
      <w:szCs w:val="44"/>
    </w:rPr>
  </w:style>
  <w:style w:type="character" w:styleId="2">
    <w:name w:val="标题 2 字符"/>
    <w:qFormat/>
    <w:rPr>
      <w:rFonts w:ascii="微软雅黑" w:hAnsi="微软雅黑" w:eastAsia="微软雅黑" w:cs="Times New Roman"/>
      <w:b/>
      <w:bCs/>
      <w:color w:val="161616"/>
      <w:kern w:val="2"/>
      <w:sz w:val="27"/>
      <w:szCs w:val="32"/>
    </w:rPr>
  </w:style>
  <w:style w:type="character" w:styleId="3">
    <w:name w:val="标题 3 字符"/>
    <w:qFormat/>
    <w:rPr>
      <w:rFonts w:ascii="微软雅黑" w:hAnsi="微软雅黑" w:eastAsia="微软雅黑" w:cs="微软雅黑"/>
      <w:bCs/>
      <w:color w:val="161616"/>
      <w:kern w:val="2"/>
      <w:sz w:val="27"/>
      <w:szCs w:val="32"/>
    </w:rPr>
  </w:style>
  <w:style w:type="character" w:styleId="Style12">
    <w:name w:val="页脚 字符"/>
    <w:qFormat/>
    <w:rPr>
      <w:kern w:val="2"/>
      <w:sz w:val="18"/>
      <w:szCs w:val="18"/>
    </w:rPr>
  </w:style>
  <w:style w:type="character" w:styleId="Style13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6:01:00Z</dcterms:created>
  <dc:creator>USER</dc:creator>
  <dc:description/>
  <dc:language>en-US</dc:language>
  <cp:lastModifiedBy>扎辫子君</cp:lastModifiedBy>
  <dcterms:modified xsi:type="dcterms:W3CDTF">2024-03-20T02:20:59Z</dcterms:modified>
  <cp:revision>2</cp:revision>
  <dc:subject/>
  <dc:title>四年级下册生命与健康教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E0A8D7E8DF4AC5A27D5BEAA396B502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