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9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4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欣赏优秀合唱作品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组建“乡村学校少年宫”合唱小组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点名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明确参加活动的具体要求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欣赏优秀作品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当我们小的时候》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妈妈教我一支歌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明确参加活动的意义，欣赏优秀作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9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6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我的宇航服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我的宇航服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我的宇航服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9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8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181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9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3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5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8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0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2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山野间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山野间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山野间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4 </w:t>
      </w:r>
      <w:r>
        <w:rPr>
          <w:sz w:val="24"/>
        </w:rPr>
        <w:t>日</w:t>
      </w:r>
    </w:p>
    <w:p>
      <w:pPr>
        <w:pStyle w:val="Normal"/>
        <w:ind w:firstLine="3649"/>
        <w:rPr>
          <w:sz w:val="24"/>
        </w:rPr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红红的玫瑰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红红的玫瑰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红红的玫瑰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6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1  3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小白鸽之歌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小白鸽之歌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9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726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鼓浪屿之波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欣赏混声合唱《鼓浪屿之波》，说说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1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单独练唱难点乐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难点乐句已初步解决，但合唱练习时仍有些地方不太和谐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6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歌曲力度与情绪处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两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”乡村学校少年宫合唱组活动记录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8 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梦中的卓玛》</w:t>
            </w:r>
          </w:p>
        </w:tc>
      </w:tr>
      <w:tr>
        <w:trPr>
          <w:trHeight w:val="42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短促音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梦中的卓玛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梦中的卓玛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4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9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1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3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6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哪里有秋天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哪里有秋天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哪里有秋天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8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0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3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5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7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桃园小姐妹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桃园小姐妹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桃园小姐妹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4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月亮花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月亮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月亮花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7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鸟，小鸟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小鸟，小鸟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小鸟，小鸟》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的吻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1  3 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</w:t>
            </w:r>
            <w:r>
              <w:rPr>
                <w:rFonts w:ascii="宋体;SimSun" w:hAnsi="宋体;SimSun" w:cs="宋体;SimSun"/>
                <w:sz w:val="28"/>
                <w:szCs w:val="28"/>
              </w:rPr>
              <w:t>︱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妈妈的吻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妈妈的吻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4</w:t>
      </w:r>
      <w:r>
        <w:rPr>
          <w:sz w:val="24"/>
        </w:rPr>
        <w:t>日</w:t>
      </w:r>
    </w:p>
    <w:p>
      <w:pPr>
        <w:pStyle w:val="Normal"/>
        <w:ind w:firstLine="2726"/>
        <w:rPr>
          <w:sz w:val="24"/>
        </w:rPr>
      </w:pPr>
      <w:r>
        <w:rPr>
          <w:sz w:val="24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春天就是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欣赏混声合唱《春天就是我》，说说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8 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4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3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卢沟谣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5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卢沟谣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2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8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31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1:00Z</dcterms:created>
  <dc:creator>User</dc:creator>
  <dc:description/>
  <cp:keywords/>
  <dc:language>en-US</dc:language>
  <cp:lastModifiedBy>赵振红</cp:lastModifiedBy>
  <cp:lastPrinted>2014-10-29T16:27:00Z</cp:lastPrinted>
  <dcterms:modified xsi:type="dcterms:W3CDTF">2021-11-23T07:10:00Z</dcterms:modified>
  <cp:revision>4</cp:revision>
  <dc:subject/>
  <dc:title>   “翼伏堂”乡村学校少年宫合唱组活动记录              9    月    7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