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</w:rPr>
        <w:t>5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</w:t>
      </w:r>
      <w:r>
        <w:rPr>
          <w:sz w:val="24"/>
          <w:u w:val="thick"/>
        </w:rPr>
        <w:t xml:space="preserve">8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>2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2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 xml:space="preserve">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：理论知识和实践制作</w:t>
            </w:r>
          </w:p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 xml:space="preserve">7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质量好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马达的转速快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表面光滑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软硬适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大小跟轮毂合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实际操作将导轮弄的很松：——在告诉行使中容易脱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展示较为科学的车身结构车身可以分为：前翼、扰流板、后定风翼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改装车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随时提醒学生应注意的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学生展示改装好的车模，谈谈自己从哪些方面进行改装的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9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;SimSun" w:hAnsi="宋体;SimSun" w:cs="宋体;SimSun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的基本构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特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车身的结构科学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;SimSun" w:hAnsi="宋体;SimSun" w:cs="宋体;SimSun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</w:t>
            </w:r>
            <w:r>
              <w:rPr>
                <w:rFonts w:ascii="宋体;SimSun" w:hAnsi="宋体;SimSun" w:cs="宋体;SimSun"/>
              </w:rPr>
              <w:t>调整</w:t>
            </w:r>
            <w:r>
              <w:rPr>
                <w:rFonts w:ascii="宋体;SimSun" w:hAnsi="宋体;SimSun" w:cs="宋体;SimSun"/>
              </w:rPr>
              <w:t>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活动过程中，教师巡回辅导并给予建设性意见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、问题思考：该从哪些方面进行</w:t>
            </w:r>
            <w:r>
              <w:rPr>
                <w:rFonts w:ascii="宋体;SimSun" w:hAnsi="宋体;SimSun" w:cs="宋体;SimSun"/>
              </w:rPr>
              <w:t>调整赛</w:t>
            </w:r>
            <w:r>
              <w:rPr>
                <w:rFonts w:ascii="宋体;SimSun" w:hAnsi="宋体;SimSun" w:cs="宋体;SimSun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</w:rPr>
        <w:t>科技模型</w:t>
      </w:r>
      <w:r>
        <w:rPr>
          <w:bCs/>
          <w:sz w:val="24"/>
          <w:szCs w:val="28"/>
          <w:u w:val="thick"/>
        </w:rPr>
        <w:t>1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;SimSun" w:hAnsi="宋体;SimSun" w:cs="宋体;SimSun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的基本构造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特点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路线。就是在地上放</w:t>
            </w:r>
            <w:r>
              <w:rPr/>
              <w:t>4-5</w:t>
            </w:r>
            <w:r>
              <w:rPr>
                <w:rFonts w:ascii="宋体;SimSun" w:hAnsi="宋体;SimSun" w:cs="宋体;SimSun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米的直线距离开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直道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</w:t>
      </w:r>
      <w:r>
        <w:rPr>
          <w:sz w:val="24"/>
          <w:u w:val="thick"/>
        </w:rPr>
        <w:t xml:space="preserve">6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体情况很好，学生进步很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5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ascii="Arial" w:hAnsi="Arial" w:cs="Arial"/>
                <w:sz w:val="28"/>
                <w:szCs w:val="28"/>
              </w:rPr>
              <w:t>三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三角形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三角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三角形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宋体;SimSun" w:hAnsi="宋体;SimSun" w:cs="宋体;SimSun"/>
                <w:sz w:val="24"/>
              </w:rPr>
              <w:t>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0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6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3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质量好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马达的转速快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表面光滑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软硬适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大小跟轮毂合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实际操作将导轮弄的很松：——在告诉行使中容易脱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展示较为科学的车身结构车身可以分为：前翼、扰流板、后定风翼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改装车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随时提醒学生应注意的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5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讲解</w:t>
            </w:r>
            <w:r>
              <w:rPr>
                <w:rFonts w:ascii="宋体;SimSun" w:hAnsi="宋体;SimSun" w:cs="宋体;SimSun"/>
                <w:sz w:val="28"/>
              </w:rPr>
              <w:t>四驱车</w:t>
            </w:r>
            <w:r>
              <w:rPr>
                <w:rFonts w:ascii="宋体;SimSun" w:hAnsi="宋体;SimSun" w:cs="宋体;SimSun"/>
                <w:sz w:val="28"/>
              </w:rPr>
              <w:t>结构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轮胎质量好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马达的转速快 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轮胎表面光滑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软硬适中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大小跟轮毂合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展示较为科学的车身结构车身可以分为：前翼、扰流板、后定风翼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纸飞机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纸飞机讲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学生学折  本次课采取的是视频加讲解的模式进行的。先播放折纸飞机的视频。理解能力较强的学员很快就掌握了折法，之后就采取了学员互相教学的方法。最后每位学员都折好了自己的纸飞机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、试飞调试  全部完成之后，学员们先是去操场试飞，然后调整飞机飞行姿态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、比赛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参赛选手需提前制作完成纸飞机，纸张不限，但只能折叠，不能撕、胶粘、剪、订、悬挂重物。并在自己的纸飞机上写上自己的班级和名字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选手必须在指定的区域进行投掷。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如飞机在飞行过程中碰到了例如像树、线、建筑等其他障碍物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停止计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每位选手可投掷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，取最好成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ascii="宋体;SimSun" w:hAnsi="宋体;SimSun" w:cs="宋体;SimSun"/>
                <w:sz w:val="24"/>
              </w:rPr>
              <w:t>效果很好，学生有互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鸡蛋撞地球</w:t>
            </w:r>
          </w:p>
        </w:tc>
      </w:tr>
      <w:tr>
        <w:trPr>
          <w:trHeight w:val="3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、规则讲解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设计要求：将一枚普通生鸡蛋由三楼抛到水泥地面上，在蛋壳不破裂的前提下，整个作品质量越轻者为胜。鸡蛋及其保护装置自行设计和准备，保护装置的任何部分不许置于着陆地点以及下落路线中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投放要求：参赛选手在比赛指定地点接到指令后立即将作品（机构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鸡蛋）抛下。鸡蛋着陆停稳后，裁判对没有撞碎的作品的外包装进行过秤（除鸡蛋外的所有东西）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评分标准：在鸡蛋不破的前提下，重量最轻（除鸡蛋外）外观设计新颖美观，为之高分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再次尝试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互动</w:t>
            </w:r>
            <w:r>
              <w:rPr>
                <w:rFonts w:ascii="宋体;SimSun" w:hAnsi="宋体;SimSun" w:cs="宋体;SimSun"/>
                <w:szCs w:val="21"/>
              </w:rPr>
              <w:t>效果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sz w:val="24"/>
          <w:u w:val="thick"/>
        </w:rPr>
        <w:t xml:space="preserve">8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纸桥承重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规则讲解  用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制作一个桥梁结构和两个桥墩，并以一元硬币累积叠加承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只能在桥梁中间放一竖排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测量承重时，两个桥墩之间的距离不少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厘米，要求承重荷载越大越好；相同承重量，桥墩间距更宽者名次为胜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 xml:space="preserve">纸科技组统一提供，不能使用任何工具和附加任何其他材料（包括胶水、纸等）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测量时，将桥梁结构放在自制的桥墩上，桥墩间距不少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厘米，桥梁中心放一元硬币，硬币数量自定。如桥体静止保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秒不坍塌，且桥梁没有任何部分接触地面，则记录承重的硬币个数，测量两个桥墩之间的距离，测量精确到</w:t>
            </w:r>
            <w:r>
              <w:rPr>
                <w:rFonts w:cs="宋体;SimSun" w:ascii="宋体;SimSun" w:hAnsi="宋体;SimSun"/>
                <w:szCs w:val="21"/>
              </w:rPr>
              <w:t>1m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测量结束后，由裁判组进行成绩统计和排序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五、再次尝试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山猫”橡筋动力直升机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直升机原理介绍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 xml:space="preserve">山猫”橡筋动力直升机，从外观上看起来与市面上售卖的直升机非常相似，直升机原理介绍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“山猫”橡筋动力直升机制作介绍  这款飞机的组装重点在于螺旋桨的安装，安装时要注意接头处的箭头与螺旋桨片上的箭头对齐，然后再调整螺旋桨的扭转角度。机身与木杆的粘贴位置也是需要重点指导的地方，粘贴不到位会影响飞机的重心，导致飞机的滞空时间缩短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皮筋的打结方式，大部分同学能独立完成打结过程，但任然有几位同学在打结上存在问题，需要多加练习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户外调试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留空时间比赛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五、修正直升机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泡沫“初级橡筋”飞机（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飞行原理   </w:t>
            </w:r>
          </w:p>
          <w:p>
            <w:pPr>
              <w:pStyle w:val="Normal"/>
              <w:rPr/>
            </w:pPr>
            <w:r>
              <w:rPr/>
              <w:t>飞机之所以能升空，是因为飞机机翼的切面的上边线向上拱，这样造成机翼上面的气流流速比下面快，由于气流流速快压力就小，因而机翼下面的压力比上面大，从而产生升力。 </w:t>
            </w:r>
          </w:p>
          <w:p>
            <w:pPr>
              <w:pStyle w:val="Normal"/>
              <w:rPr/>
            </w:pPr>
            <w:r>
              <w:rPr/>
              <w:t>二、制作 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制作机翼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</w:t>
            </w:r>
            <w:r>
              <w:rPr/>
              <w:t>制作翼型：在距前缘</w:t>
            </w:r>
            <w:r>
              <w:rPr/>
              <w:t>25mm</w:t>
            </w:r>
            <w:r>
              <w:rPr/>
              <w:t>处弯折一下，使它向上凸起</w:t>
            </w:r>
            <w:r>
              <w:rPr/>
              <w:t>6mm</w:t>
            </w:r>
            <w:r>
              <w:rPr/>
              <w:t>。具体做法：先在折痕处的机翼下面用铅笔压一条印，然后沿此线弯折。  </w:t>
            </w:r>
            <w:r>
              <w:rPr/>
              <w:t>b </w:t>
            </w:r>
            <w:r>
              <w:rPr/>
              <w:t>制作上反角：  </w:t>
            </w:r>
          </w:p>
          <w:p>
            <w:pPr>
              <w:pStyle w:val="Normal"/>
              <w:rPr/>
            </w:pPr>
            <w:r>
              <w:rPr/>
              <w:t>在每边距翼尖</w:t>
            </w:r>
            <w:r>
              <w:rPr/>
              <w:t>80mm</w:t>
            </w:r>
            <w:r>
              <w:rPr/>
              <w:t>处，从折痕到前缘切开一个口，再把翼尖翘起</w:t>
            </w:r>
            <w:r>
              <w:rPr/>
              <w:t>25°</w:t>
            </w:r>
            <w:r>
              <w:rPr/>
              <w:t>、切口最大处相距</w:t>
            </w:r>
            <w:r>
              <w:rPr/>
              <w:t>25mm</w:t>
            </w:r>
            <w:r>
              <w:rPr/>
              <w:t>，用透明胶带把切口粘上。为了增加机翼强度，用透明胶带把翼型折痕和上反角折痕粘住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(2)</w:t>
            </w:r>
            <w:r>
              <w:rPr/>
              <w:t>制作机身  </w:t>
            </w:r>
          </w:p>
          <w:p>
            <w:pPr>
              <w:pStyle w:val="Normal"/>
              <w:rPr/>
            </w:pPr>
            <w:r>
              <w:rPr/>
              <w:t>按图示将机翼翼台与机身杆粘接在一起（要求：翼台前端面距机身杆前端面</w:t>
            </w:r>
            <w:r>
              <w:rPr/>
              <w:t>60mm</w:t>
            </w:r>
            <w:r>
              <w:rPr/>
              <w:t>）。  </w:t>
            </w:r>
            <w:r>
              <w:rPr/>
              <w:t>(3)</w:t>
            </w:r>
            <w:r>
              <w:rPr/>
              <w:t>穿尾钩 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按图示将套材中的尾钩开口向后，用老虎钳将尾钩小心地钉入机身杆（距机头前端</w:t>
            </w:r>
            <w:r>
              <w:rPr/>
              <w:t>240mm</w:t>
            </w:r>
            <w:r>
              <w:rPr/>
              <w:t>处），再用细而轻的线绑上三、四圈，固定好尾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该类飞机</w:t>
            </w:r>
            <w:r>
              <w:rPr>
                <w:szCs w:val="21"/>
              </w:rPr>
              <w:t>模型</w:t>
            </w:r>
            <w:r>
              <w:rPr>
                <w:szCs w:val="21"/>
              </w:rPr>
              <w:t>有了较深的认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8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;SimSun" w:hAnsi="宋体;SimSun" w:cs="宋体;SimSun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的基本构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特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车身的结构科学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;SimSun" w:hAnsi="宋体;SimSun" w:cs="宋体;SimSun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</w:t>
            </w:r>
            <w:r>
              <w:rPr>
                <w:rFonts w:ascii="宋体;SimSun" w:hAnsi="宋体;SimSun" w:cs="宋体;SimSun"/>
              </w:rPr>
              <w:t>调整</w:t>
            </w:r>
            <w:r>
              <w:rPr>
                <w:rFonts w:ascii="宋体;SimSun" w:hAnsi="宋体;SimSun" w:cs="宋体;SimSun"/>
              </w:rPr>
              <w:t>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活动过程中，教师巡回辅导并给予建设性意见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、问题思考：该从哪些方面进行</w:t>
            </w:r>
            <w:r>
              <w:rPr>
                <w:rFonts w:ascii="宋体;SimSun" w:hAnsi="宋体;SimSun" w:cs="宋体;SimSun"/>
              </w:rPr>
              <w:t>调整赛</w:t>
            </w:r>
            <w:r>
              <w:rPr>
                <w:rFonts w:ascii="宋体;SimSun" w:hAnsi="宋体;SimSun" w:cs="宋体;SimSun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</w:rPr>
        <w:t>科技模型</w:t>
      </w:r>
      <w:r>
        <w:rPr>
          <w:bCs/>
          <w:sz w:val="24"/>
          <w:szCs w:val="28"/>
          <w:u w:val="thick"/>
        </w:rPr>
        <w:t>1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0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;SimSun" w:hAnsi="宋体;SimSun" w:cs="宋体;SimSun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的基本构造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特点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路线。就是在地上放</w:t>
            </w:r>
            <w:r>
              <w:rPr/>
              <w:t>4-5</w:t>
            </w:r>
            <w:r>
              <w:rPr>
                <w:rFonts w:ascii="宋体;SimSun" w:hAnsi="宋体;SimSun" w:cs="宋体;SimSun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米的直线距离开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直道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2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5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5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体情况很好，学生进步很大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总结活动过程</w:t>
            </w:r>
          </w:p>
        </w:tc>
      </w:tr>
      <w:tr>
        <w:trPr>
          <w:trHeight w:val="3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生呈现</w:t>
            </w:r>
            <w:r>
              <w:rPr>
                <w:sz w:val="24"/>
              </w:rPr>
              <w:t>活动成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互动</w:t>
            </w:r>
            <w:r>
              <w:rPr>
                <w:sz w:val="24"/>
              </w:rPr>
              <w:t>点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组织</w:t>
            </w:r>
            <w:r>
              <w:rPr>
                <w:sz w:val="24"/>
              </w:rPr>
              <w:t>上课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点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公布</w:t>
            </w:r>
            <w:r>
              <w:rPr>
                <w:sz w:val="24"/>
              </w:rPr>
              <w:t>获奖名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部分</w:t>
            </w:r>
            <w:r>
              <w:rPr>
                <w:sz w:val="24"/>
              </w:rPr>
              <w:t>学生获奖说明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布置下</w:t>
            </w:r>
            <w:r>
              <w:rPr>
                <w:sz w:val="24"/>
              </w:rPr>
              <w:t>学期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内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总体较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王国东</cp:lastModifiedBy>
  <dcterms:modified xsi:type="dcterms:W3CDTF">2019-03-01T02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