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舞蹈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  <w:p>
            <w:pPr>
              <w:pStyle w:val="Normal"/>
              <w:ind w:firstLine="480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  <w:p>
            <w:pPr>
              <w:pStyle w:val="Normal"/>
              <w:ind w:firstLine="480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  <w:p>
            <w:pPr>
              <w:pStyle w:val="Normal"/>
              <w:ind w:firstLine="480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  <w:p>
            <w:pPr>
              <w:pStyle w:val="Normal"/>
              <w:ind w:firstLine="480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1D1B11"/>
                <w:sz w:val="24"/>
              </w:rPr>
              <w:t>老师能</w:t>
            </w:r>
            <w:r>
              <w:rPr>
                <w:rFonts w:ascii="Arial" w:hAnsi="Arial" w:cs="Arial"/>
                <w:color w:val="000000"/>
                <w:sz w:val="24"/>
              </w:rPr>
              <w:t>用游戏的形式教我们舞蹈也能培养能学习舞蹈的兴趣，同时老师采用循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序渐进的教学方法，即由易到难，由浅入深。这样既能培养我们学习舞蹈的兴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趣，同时使我们也不会觉得太简单而学得枯燥乏味，也不会因为太复杂而感到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手忙脚乱，不知所措。所以我们都很喜欢学习舞蹈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孟紫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ad</cp:lastModifiedBy>
  <dcterms:modified xsi:type="dcterms:W3CDTF">2022-01-14T01:38:00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