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9 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4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腿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正腿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体正对把杆，一只脚架在地杆上，另一只脚正对把杆站立，被压脚必须压紧脚尖。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双手正搭住把杆，做好压腿基本动作，以上身上下压来做到压脚的目的。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自由练习压腿（左右脚交替），教师巡视指导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练习认真，怕苦，不肯用力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9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6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旁腿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体侧对把杆，一只脚侧架在地杆上，另一只脚尖与身体同方向站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右腿时，用右手肩膀碰到右腿，左手绕过头碰到右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左腿时，用左肩膀碰到左腿，右手绕过头碰到左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自由练习压旁腿（左右脚交替），教师巡视指导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9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8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踢正腿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踢正腿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示范踢正腿（左右腿交替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解重点及注意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自由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逐个踢腿过关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在压腿的基础上进行踢腿有一定效果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9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 </w:t>
      </w:r>
      <w:r>
        <w:rPr>
          <w:color w:val="1D1B11"/>
          <w:sz w:val="24"/>
          <w:u w:val="thick"/>
        </w:rPr>
        <w:t>23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踢旁腿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1)</w:t>
            </w:r>
            <w:r>
              <w:rPr>
                <w:color w:val="000000"/>
                <w:sz w:val="28"/>
                <w:szCs w:val="28"/>
              </w:rPr>
              <w:t>自由训练之前所学的基本功训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2)</w:t>
            </w:r>
            <w:r>
              <w:rPr>
                <w:color w:val="000000"/>
                <w:sz w:val="28"/>
                <w:szCs w:val="28"/>
              </w:rPr>
              <w:t>教师示范踢左、右腿的旁腿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3)</w:t>
            </w:r>
            <w:r>
              <w:rPr>
                <w:color w:val="000000"/>
                <w:sz w:val="28"/>
                <w:szCs w:val="28"/>
              </w:rPr>
              <w:t>讲解重点及注意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4)</w:t>
            </w:r>
            <w:r>
              <w:rPr>
                <w:color w:val="000000"/>
                <w:sz w:val="28"/>
                <w:szCs w:val="28"/>
              </w:rPr>
              <w:t>学生自由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踢腿时应该注意站立好正确的位置。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9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5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肩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先做之前的基本功训练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与学生配合示范扳腿、压肩，并讲解要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学生两个一组进行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9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</w:rPr>
        <w:t xml:space="preserve">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28 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压胯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(1)</w:t>
            </w:r>
            <w:r>
              <w:rPr>
                <w:color w:val="000000"/>
                <w:sz w:val="28"/>
                <w:szCs w:val="28"/>
              </w:rPr>
              <w:t>先做之前的基本功训练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）教师示范压胯，讲解要点</w:t>
            </w:r>
          </w:p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学生自由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怕苦怕累，今后要改掉娇气的毛病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0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2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扳腿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先做之前的基本功训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与学生配合示范扳腿并讲解要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两个一组进行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扳腿时应注意学生之间的配合，不能硬来，以免拉伤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0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14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基本功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压腿训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踢腿训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压肩、压胯训练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扳腿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这是把之前的基本功来个整体复习，运动量较大，学生能很好配合。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0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6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扳腰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整队，教师示范扳腰动作并讲解重点要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巡视指导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第一次感受用腰部的力量起身，效果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 </w:t>
      </w:r>
      <w:r>
        <w:rPr>
          <w:color w:val="1D1B11"/>
          <w:sz w:val="24"/>
          <w:u w:val="thick"/>
        </w:rPr>
        <w:t xml:space="preserve">10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9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下腰训练</w:t>
            </w:r>
          </w:p>
        </w:tc>
      </w:tr>
      <w:tr>
        <w:trPr>
          <w:trHeight w:val="4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重点练习上节课的扳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与学生配合示范下腰（一人下，一人护）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两人一组练习下腰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过上节课的扳腰练习，学生再来学习下腰就不那么困难了，效果较好。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0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1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蹲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半蹲、全蹲、带半脚尖、压脚跟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踏步蹲与胸腰及前旁、压腰、组合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涮腰、横拧组合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各民族舞姿组合：大掖步、卧点、扑步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又一次接受新内容，也都进入了状态，学习叫认真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0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23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教师示范一、五位、前旁后擦地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勾、绷脚、及与半蹲组合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作都集中在脚上，有些学生会感觉很累，但还是都坚持下来了。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1D1B11"/>
        </w:rPr>
        <w:t xml:space="preserve"> 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0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6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并环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争位、转头、压脚组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(4)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五位并立转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是新授擦地的第二课时，学生已经能很好的配合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0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8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踢腿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五位前、旁、后、小踢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度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点地小踢腿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、单腿变身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11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4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单腿蹲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、带勾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迈移、前旁后、摆动加半蹲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单腿变身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有些学生基础差，今后要加紧跟上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1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9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腰部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胸腰、前后、大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疗腰、大技步、卧点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双跪后腰、单腿后腰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腰部力量不够、做动作不到位，有待加强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1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 </w:t>
      </w:r>
      <w:r>
        <w:rPr>
          <w:color w:val="1D1B11"/>
          <w:sz w:val="24"/>
          <w:u w:val="thick"/>
        </w:rPr>
        <w:t>11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控制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吸伸腿、半、全环动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立身射燕、大射燕、探海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搬前、旁、后腿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训练认真，积极性高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1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3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后大踢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腿接后腿、后腿接前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拔腿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训练认真，耐力训练比上次进步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1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6 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大踢腿内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踢腿接摆腿、接探海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立身射燕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少数同学对基本训练还要加强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1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8 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位、二位、变位跳、五位换脚跳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射燕跳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耐力进步不少，继续加油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1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0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五跳内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跳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变位跳、交叉跳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1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3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推脚背组合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单脚脚后跟抬起，五个脚趾紧扒地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-4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脚尖绷直，向墙内推，使整个脚背绷成月牙型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(4)5-8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换另一只脚，动作相同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今天的耐力训练强度很大，学生又出现怕苦怕累现象。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1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5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把杆训练组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双手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单手）扶把，一位脚擦地组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(3)</w:t>
            </w:r>
            <w:r>
              <w:rPr>
                <w:color w:val="000000"/>
                <w:sz w:val="28"/>
                <w:szCs w:val="28"/>
              </w:rPr>
              <w:t>双手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单手）扶把，一位脚蹲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擦地组合之前有所练习，但还未能达到预想的效果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1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7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把杆训练组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把杆训练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双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手）扶把，一位脚划圈组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五位脚，单手扶把 小踢腿组合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过一开始的复习训练，之前学的内容有所巩固，但新授内容大多数学生还没掌握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2   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4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把杆训练组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之前学习的把杆训练内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五位脚，单手扶把 移重心组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双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手）转腰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把杆训练组合上到第三课时，大多学生都能很快接受了，效果较好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12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7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训练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下叉、下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擦地训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大踢腿训练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这些组合，适宜于少年儿童的身体素质和接受能力，随着学生各方面的不断进步，在此基础上加大难度，变换花样，达到舞蹈训练的要求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2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>11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蹈视频欣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最美的光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第一次学习舞蹈组合，大多学生很感兴趣，很配合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2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4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舞蹈动作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最美的光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-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过一开始的复习训练，之前学的内容有所巩固，但新授内容大多数学生还没掌握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12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18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两节课舞蹈动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最美的光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-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2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23 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学过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最美的光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作串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7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试着跟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12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5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随音乐复习之前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蹈《最美的光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别指导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7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音乐节奏练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rFonts w:eastAsia="Times New Roman"/>
          <w:b/>
          <w:color w:val="1D1B11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color w:val="1D1B11"/>
          <w:sz w:val="24"/>
          <w:u w:val="thick"/>
        </w:rPr>
        <w:t xml:space="preserve">12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>28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《最美的光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人展示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学生表现积极，展示很成功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ad</cp:lastModifiedBy>
  <dcterms:modified xsi:type="dcterms:W3CDTF">2022-01-14T01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