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12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活动</w:t>
            </w:r>
          </w:p>
          <w:p>
            <w:pPr>
              <w:pStyle w:val="Normal"/>
              <w:ind w:firstLine="14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训练前思想教育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过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程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记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训练时注意安全，遵守训练纪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保护好活动器材。轻拿轻放，训练结束后放回指定位置。每次使用完要摆放整齐，检查有无毁坏。（可由小队长协助）　　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按时参加训练，有事请假。建立点名制度。训练认真，不懂地方虚心请教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活动</w:t>
            </w:r>
          </w:p>
          <w:p>
            <w:pPr>
              <w:pStyle w:val="Normal"/>
              <w:ind w:firstLine="141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所有队员积极参与、兴趣浓厚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 </w:t>
      </w:r>
      <w:r>
        <w:rPr>
          <w:sz w:val="24"/>
          <w:u w:val="thick"/>
          <w:lang w:val="en-US" w:eastAsia="zh-CN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16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活动</w:t>
            </w:r>
          </w:p>
          <w:p>
            <w:pPr>
              <w:pStyle w:val="Normal"/>
              <w:ind w:firstLine="141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介绍各种乐器的重要性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指挥：鼓号队指挥的水平代表着鼓号队的演奏水平。一名优秀的指挥能带领队员应付各种复杂场面，沉着冷静，灵活果断，是全队的核心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大鼓大镲：乐曲主要节奏，主旋律稳重、响亮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小鼓小镲：乐器配奏，丰富乐曲、活泼旋律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小号：乐曲旋律响亮，是乐队主要部分，而且训练特别辛苦、要有毅力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明确重要性，对乐器有所了解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 </w:t>
      </w:r>
      <w:r>
        <w:rPr>
          <w:sz w:val="24"/>
          <w:u w:val="thick"/>
          <w:lang w:val="en-US" w:eastAsia="zh-CN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3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挥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指挥语言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．指挥基本手法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指挥规律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加强训练、注意节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鼓手的训练</w:t>
            </w:r>
          </w:p>
        </w:tc>
      </w:tr>
      <w:tr>
        <w:trPr>
          <w:trHeight w:val="39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大鼓手的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①站姿②握槌③预备击奏姿势④击奏基本动作⑤击奏符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．小鼓手的训练</w:t>
            </w:r>
          </w:p>
          <w:p>
            <w:pPr>
              <w:pStyle w:val="Normal"/>
              <w:ind w:firstLine="57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宋体" w:hAnsi="宋体" w:cs="宋体"/>
                <w:sz w:val="28"/>
                <w:szCs w:val="28"/>
              </w:rPr>
              <w:t>站姿②持棒③击奏位置④手位⑤预备击奏姿势⑥击奏规律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79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比较简单，效果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30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镲手的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持镲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姿势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．“预备”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．基本手法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．演奏符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演奏示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注意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演奏两个八分音符时以较小的动作幅度，左右手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迅速翻转，连续两次擦击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　　当演奏 </w:t>
            </w:r>
            <w:r>
              <w:rPr>
                <w:rFonts w:cs="宋体" w:ascii="宋体" w:hAnsi="宋体"/>
                <w:sz w:val="28"/>
                <w:szCs w:val="28"/>
              </w:rPr>
              <w:t>xxxx</w:t>
            </w:r>
            <w:r>
              <w:rPr>
                <w:rFonts w:ascii="宋体" w:hAnsi="宋体" w:cs="宋体"/>
                <w:sz w:val="28"/>
                <w:szCs w:val="28"/>
              </w:rPr>
              <w:t>时，大镲保持上一拍打完的姿势，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镲在第三颗钮扣前</w:t>
            </w:r>
            <w:r>
              <w:rPr>
                <w:rFonts w:cs="宋体" w:ascii="宋体" w:hAnsi="宋体"/>
                <w:sz w:val="28"/>
                <w:szCs w:val="28"/>
              </w:rPr>
              <w:t>20cm</w:t>
            </w:r>
            <w:r>
              <w:rPr>
                <w:rFonts w:ascii="宋体" w:hAnsi="宋体" w:cs="宋体"/>
                <w:sz w:val="28"/>
                <w:szCs w:val="28"/>
              </w:rPr>
              <w:t>，把镲轻轻一合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镲较简单、小镲颤音多练习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小号姿势训练</w:t>
            </w:r>
          </w:p>
        </w:tc>
      </w:tr>
      <w:tr>
        <w:trPr>
          <w:trHeight w:val="4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姿势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号手吹奏时用立姿，身躯端正而不紧张，右手握号身三分之一处，号体平正，号圈向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①站立姿势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②立定式起号姿势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起号三步法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注意：</w:t>
            </w:r>
          </w:p>
          <w:p>
            <w:pPr>
              <w:pStyle w:val="Normal"/>
              <w:ind w:firstLine="60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右手持号完成动作过程，要注意转动手腕关节；起号时，号身稍上翘，勿下垂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第一次接触小号，异常兴奋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4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小号口型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口形　①双唇成微笑形；　②牙齿在口腔内上下对齐；③两嘴角轻向外拉并紧闭，唇中留一小缝；　④号嘴轻放唇中间，上唇约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下唇约占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注意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两唇勿向前厥；上唇勿盖下唇，下唇勿包上唇；下巴应平，两腮勿涨鼓；两嘴角用力一致，勿向一侧强拉；号嘴勿重力压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气息初学时应先进行徒手练习：端正站立，两手叉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①运气练习　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练习中长跑，然后作扩胸运动；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嘴角微张，合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下对齐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练习深呼吸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②吹气练习：按吹奏口形将气缓慢匀速吹出，成一丝气流。</w:t>
            </w:r>
          </w:p>
          <w:p>
            <w:pPr>
              <w:pStyle w:val="Normal"/>
              <w:ind w:firstLine="422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注意：吸气时，勿凹腹、勿耸肩；吸气时，如灌水入壶，先由底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腹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逐渐上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胸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；吸气宜“快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宜“满”；吹气宜“缓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宜“匀”，气流控制柔中带刚可让队员，把手掌放在嘴前，感受吹出的气为一丝气流；吹气如倒水，先上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胸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后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腹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故胸复位在先，腹复位在后。</w:t>
            </w:r>
            <w:r>
              <w:rPr>
                <w:szCs w:val="21"/>
                <w:lang w:val="en-US" w:eastAsia="zh-CN"/>
              </w:rPr>
              <w:t>三、总结</w:t>
            </w:r>
          </w:p>
          <w:p>
            <w:pPr>
              <w:pStyle w:val="Normal"/>
              <w:ind w:firstLine="422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比较难，部分学生有困难</w:t>
            </w:r>
          </w:p>
        </w:tc>
      </w:tr>
    </w:tbl>
    <w:p>
      <w:pPr>
        <w:pStyle w:val="Normal"/>
        <w:ind w:firstLine="562"/>
        <w:jc w:val="both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17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组训练，讲解基本动作要领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大鼓大镲：手持乐器，斜击、重击，按强弱进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小鼓小镲：直立挂镲，大小臂夹角约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度，小鼓棒槌自然垂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小号：双手持号位于胸前，号口朝下，演奏平举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两腮收紧，嘴唇中部用力吹，手稍用力</w:t>
            </w:r>
          </w:p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胸腹口鼻同时呼吸，气流振动产生音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方法不简单，掌握要领得用心，特别是小号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1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450"/>
      </w:tblGrid>
      <w:tr>
        <w:trPr>
          <w:trHeight w:val="60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小号练习发音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>
          <w:trHeight w:val="355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唇形、腮帮的大小、紧张程度、鼓与瘪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小腹气流的急与缓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号嘴与口的紧、松调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高音紧、急、少，低音松、缓、多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 xml:space="preserve"> │ 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5————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 xml:space="preserve"> │ 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55  55 │ 5  5│</w:t>
            </w:r>
          </w:p>
          <w:p>
            <w:pPr>
              <w:pStyle w:val="Normal"/>
              <w:ind w:firstLine="140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 xml:space="preserve">│ 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55  55 │ 55  55│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ind w:firstLine="14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活</w:t>
            </w:r>
            <w:r>
              <w:rPr>
                <w:rFonts w:ascii="宋体" w:hAnsi="宋体" w:cs="宋体"/>
                <w:b/>
                <w:bCs/>
                <w:sz w:val="24"/>
              </w:rPr>
              <w:t>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效果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非常吃力，方法很重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28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鼓镲各种练习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大鼓大镲：│</w:t>
            </w:r>
            <w:r>
              <w:rPr>
                <w:rFonts w:eastAsia="宋体" w:cs="宋体" w:ascii="宋体" w:hAnsi="宋体"/>
                <w:sz w:val="28"/>
                <w:szCs w:val="28"/>
              </w:rPr>
              <w:t>x  x │ x  0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xx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0 │ x  _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小鼓小镲</w:t>
            </w:r>
            <w:r>
              <w:rPr>
                <w:rFonts w:eastAsia="宋体" w:cs="宋体" w:ascii="宋体" w:hAnsi="宋体"/>
                <w:sz w:val="28"/>
                <w:szCs w:val="28"/>
              </w:rPr>
              <w:t>: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0x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xx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0x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0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│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xxx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x0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x</w:t>
            </w:r>
            <w:r>
              <w:rPr>
                <w:rFonts w:eastAsia="宋体" w:cs="宋体" w:ascii="宋体" w:hAnsi="宋体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节奏稍易，接受较快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31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号练习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复习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音│</w:t>
            </w:r>
            <w:r>
              <w:rPr>
                <w:rFonts w:eastAsia="宋体" w:cs="宋体" w:ascii="宋体" w:hAnsi="宋体"/>
                <w:sz w:val="28"/>
                <w:szCs w:val="28"/>
              </w:rPr>
              <w:t>5————│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5 5 │5 5 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555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555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555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555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在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音基础上继续发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音，口唇稍紧，稍用力，气流稍足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│</w:t>
            </w:r>
            <w:r>
              <w:rPr>
                <w:rFonts w:eastAsia="宋体" w:cs="宋体" w:ascii="宋体" w:hAnsi="宋体"/>
                <w:sz w:val="28"/>
                <w:szCs w:val="28"/>
              </w:rPr>
              <w:t>1————│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│1  1│ 1  1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│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</w:t>
            </w:r>
            <w:r>
              <w:rPr>
                <w:rFonts w:eastAsia="宋体" w:cs="宋体" w:ascii="宋体" w:hAnsi="宋体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1</w:t>
            </w:r>
            <w:r>
              <w:rPr>
                <w:rFonts w:eastAsia="宋体" w:cs="宋体" w:ascii="宋体" w:hAnsi="宋体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增强肺活量，明显气流不足，有困难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>4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零套曲练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鼓大镲：　│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x  x │ x  x│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0│  x  0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鼓小镲：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0  x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│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│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0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(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x</w:t>
            </w:r>
            <w:r>
              <w:rPr>
                <w:rFonts w:eastAsia="宋体" w:cs="宋体" w:ascii="宋体" w:hAnsi="宋体"/>
                <w:sz w:val="28"/>
                <w:szCs w:val="28"/>
              </w:rPr>
              <w:t>)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先读节奏，掌握姿势动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别练习，注意轻重强弱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３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大鼓大镲小鼓小镲合奏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４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不断练习，掌握记忆方法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始练习曲，很有成就感，新奇，效果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7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复习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套曲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组复习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套曲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大鼓大镲小鼓小镲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习合奏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组不错，合奏有问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lenovo</cp:lastModifiedBy>
  <dcterms:modified xsi:type="dcterms:W3CDTF">2017-11-08T12:0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