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　“翼伏堂”乡村学校少年宫</w:t>
      </w:r>
      <w:r>
        <w:rPr>
          <w:rFonts w:ascii="宋体" w:hAnsi="宋体" w:cs="宋体"/>
          <w:b/>
          <w:sz w:val="28"/>
          <w:szCs w:val="28"/>
          <w:u w:val="single"/>
          <w:lang w:val="en-US" w:eastAsia="zh-CN"/>
        </w:rPr>
        <w:t xml:space="preserve">  鼓号    </w:t>
      </w:r>
      <w:r>
        <w:rPr>
          <w:rFonts w:ascii="宋体" w:hAnsi="宋体" w:cs="宋体"/>
          <w:b/>
          <w:sz w:val="28"/>
          <w:szCs w:val="28"/>
        </w:rPr>
        <w:t>组学员情况登记表　　　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10"/>
        <w:gridCol w:w="1049"/>
        <w:gridCol w:w="935"/>
        <w:gridCol w:w="2923"/>
        <w:gridCol w:w="1606"/>
      </w:tblGrid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卞瑶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91432733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婷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8611392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池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佳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  <w:lang w:val="en-US" w:eastAsia="zh-CN"/>
              </w:rPr>
              <w:t>1</w:t>
            </w:r>
            <w:r>
              <w:rPr>
                <w:rFonts w:cs="宋体" w:ascii="Arial Unicode MS;宋体" w:hAnsi="Arial Unicode MS;宋体"/>
                <w:sz w:val="20"/>
                <w:szCs w:val="20"/>
              </w:rPr>
              <w:t>381358029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宛月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886117003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安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506113797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庆巫山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李雨彤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58530758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徐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张馨雨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531255086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庆忠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汤文慧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64611427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浙江温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陆佳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89611273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小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826297337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9" w:leader="none"/>
              </w:tabs>
              <w:ind w:firstLine="240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甘肃临夏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静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09257773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浙江温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泽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505191260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徐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窦慈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51611758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河南商丘市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雨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70612124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" w:leader="none"/>
              </w:tabs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ab/>
            </w:r>
            <w:r>
              <w:rPr>
                <w:sz w:val="24"/>
                <w:lang w:eastAsia="zh-CN"/>
              </w:rPr>
              <w:t>江苏宿迁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佳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59950137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天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6262441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陕西宝鸡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津津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7756419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徐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润丽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86103198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董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96129294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姜城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519504842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安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宇航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86114715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安庆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心晨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7752066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慧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89614901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徐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丁皖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59512159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合肥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蒋心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ab/>
            </w: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58545977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杜友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506112847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连云港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迎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4075847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瑞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9143221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滁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袁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35816127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腊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91230832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巢湖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袁诗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51519888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川遂宁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天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81503579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茆娇娇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88614239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连云港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可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7768202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泽博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50519802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连云港</w:t>
            </w:r>
          </w:p>
        </w:tc>
      </w:tr>
      <w:tr>
        <w:trPr>
          <w:trHeight w:val="5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500612829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川泸州市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长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58455080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安庆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欣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476115006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连云港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刘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五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58519762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川宜宾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何嘉欣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五</w:t>
            </w: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9210891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盐城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薛斯予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五</w:t>
            </w: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529502637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谭金瑞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五</w:t>
            </w: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870612846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徐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2:00Z</dcterms:created>
  <dc:creator>Administrator</dc:creator>
  <dc:description/>
  <dc:language>en-US</dc:language>
  <cp:lastModifiedBy>WPS_134197816</cp:lastModifiedBy>
  <dcterms:modified xsi:type="dcterms:W3CDTF">2017-11-08T03:58:5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