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　“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鼓号   </w:t>
      </w:r>
      <w:r>
        <w:rPr>
          <w:rFonts w:ascii="宋体;SimSun" w:hAnsi="宋体;SimSun" w:cs="宋体;SimSun"/>
          <w:b/>
          <w:sz w:val="28"/>
          <w:szCs w:val="28"/>
        </w:rPr>
        <w:t>项目组</w:t>
      </w:r>
      <w:r>
        <w:rPr/>
        <w:t>学员情况登记表　　　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84"/>
        <w:gridCol w:w="993"/>
        <w:gridCol w:w="1134"/>
        <w:gridCol w:w="1701"/>
        <w:gridCol w:w="3111"/>
      </w:tblGrid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86100552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庄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70150570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庄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825123877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臧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58439097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东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60612081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丽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86182157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乐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526118894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77500012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86121202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506111101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77103373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勒璇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77561961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汤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860258753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诗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50611677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38287256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薛佳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77523352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夏梦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535190582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汤诗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70148619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胥可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62511668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心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60612715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静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81367068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70612692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薛兆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38286600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96157154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苏盐城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77520861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苏盐城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思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77517562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苏宿迁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竹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86100246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苏徐州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77560202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苏盐城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妲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77520635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苏徐州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清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50612129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苏徐州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77564203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苏盐城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邵嘉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86115987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苏宿迁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梓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40132018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苏徐州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卞小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86126632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内江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596112295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温州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云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77523083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河南商丘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帅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68528125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徽合肥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浩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77685067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徽巢湖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华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91507288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眉山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596144380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资阳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薛家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86125572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河南信阳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晔</w:t>
            </w:r>
            <w:r>
              <w:rPr>
                <w:rFonts w:cs="宋体;SimSun" w:ascii="宋体;SimSun" w:hAnsi="宋体;SimSun"/>
                <w:sz w:val="24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40132020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徽六安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40137685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徽宿州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庄齐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70612887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贵州黔南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梦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91233303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徽宿州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金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21864213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温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05:00Z</dcterms:created>
  <dc:creator>dell</dc:creator>
  <dc:description/>
  <cp:keywords/>
  <dc:language>en-US</dc:language>
  <cp:lastModifiedBy>Microsoft</cp:lastModifiedBy>
  <cp:lastPrinted>2012-08-17T10:24:00Z</cp:lastPrinted>
  <dcterms:modified xsi:type="dcterms:W3CDTF">2015-08-03T07:43:00Z</dcterms:modified>
  <cp:revision>8</cp:revision>
  <dc:subject/>
  <dc:title/>
</cp:coreProperties>
</file>