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辅导老师上辅导课的图片</w:t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  <w:drawing>
          <wp:inline distT="0" distB="0" distL="0" distR="0">
            <wp:extent cx="548513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项目：鼓号       辅导老师：杨蕾、王丽英、黄红</w:t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地点：阶梯教室旁     活动时间：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8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/>
      </w:pPr>
      <w:r>
        <w:rPr/>
        <w:drawing>
          <wp:inline distT="0" distB="0" distL="0" distR="0">
            <wp:extent cx="5485130" cy="348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17131" r="-13" b="17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项目：鼓号       辅导老师：杨蕾、王丽英、黄红</w:t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地点：操场    活动时间：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ind w:firstLine="313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Microsoft</cp:lastModifiedBy>
  <cp:lastPrinted>2013-06-18T11:08:00Z</cp:lastPrinted>
  <dcterms:modified xsi:type="dcterms:W3CDTF">2015-08-03T08:30:00Z</dcterms:modified>
  <cp:revision>7</cp:revision>
  <dc:subject/>
  <dc:title> </dc:title>
</cp:coreProperties>
</file>