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前黄中心小学</w:t>
      </w:r>
      <w:r>
        <w:rPr>
          <w:b/>
          <w:sz w:val="32"/>
          <w:szCs w:val="32"/>
          <w:u w:val="single"/>
        </w:rPr>
        <w:t>五（</w:t>
      </w:r>
      <w:r>
        <w:rPr>
          <w:b/>
          <w:sz w:val="32"/>
          <w:szCs w:val="32"/>
          <w:u w:val="single"/>
        </w:rPr>
        <w:t>3</w:t>
      </w:r>
      <w:r>
        <w:rPr>
          <w:b/>
          <w:sz w:val="32"/>
          <w:szCs w:val="32"/>
          <w:u w:val="single"/>
        </w:rPr>
        <w:t>）</w:t>
      </w:r>
      <w:r>
        <w:rPr>
          <w:b/>
          <w:sz w:val="32"/>
          <w:szCs w:val="32"/>
        </w:rPr>
        <w:t>班综合实践活动实施计划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/>
        <w:t>2019.2</w:t>
      </w:r>
    </w:p>
    <w:p>
      <w:pPr>
        <w:pStyle w:val="Normal"/>
        <w:ind w:firstLine="3614"/>
        <w:rPr>
          <w:sz w:val="24"/>
          <w:szCs w:val="24"/>
        </w:rPr>
      </w:pPr>
      <w:r>
        <w:rPr>
          <w:b/>
          <w:sz w:val="24"/>
          <w:szCs w:val="24"/>
        </w:rPr>
        <w:t>（</w:t>
      </w:r>
      <w:r>
        <w:rPr>
          <w:sz w:val="24"/>
          <w:szCs w:val="24"/>
        </w:rPr>
        <w:t>2018.09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2019.01</w:t>
      </w:r>
      <w:r>
        <w:rPr>
          <w:b/>
          <w:sz w:val="24"/>
          <w:szCs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班级情况说明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班共有学生数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人，四年级时下学期开展过“节约，我们在行动 ”、“带着问题去秋游 ”、“小零食，大学问”等综合实践活动，学生的动手实践能力得到了锻炼，也初步掌握了查阅资料、调查研究、实地考察、采访、问卷调查等研究方法，初步学会了活动方案的制定，调查计划的制定、小报的制作等，能够利用评价表进行初步的总结评价，学生参与活动的积极性很高，但是小组长的组织协调能力还不够强，收集资料的能力还不够，资料整理更是缺少方法，调查范围范围受到局限，调查过程中的能力和素养还不足，调查到得结果还不丰富，小组里的分工合作经常会遇到困难，组长在小组中还不能发挥应有的作用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本学期的目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价值体认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自主探究和小组研究，学习并运用文献研究的方法了解记者的相关资料。认识农作物的种类，知道他们的生长习性，了解有关它们的一些基本知识。了解交通警察的日常工作，认识交通标志，了解交通法规，学习指挥手势，策划小交警体验方案，尊重别人的劳动成果，有为人民服务的意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责任担当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围绕“来之不易的粮食 ”“ 新闻背后的秘密”“ 今天我是小交警”开展活动，了解粮食作物与人类的密切关系，养成节约粮食的习惯。了解小记者过程中尝试解决问题。认识常见的农作物种及管理所需要的工具并学会使用的方法，学会一些粮食种植管理方法，掌握种植、管理农作物的技巧。小组合作观察交警的日常工作，采访交通警察，为自己做小交警做好准备，能主动走上交通指挥的岗位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问题解决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在教师的引导下，通过观察社会生活中的种种浪费现象，以及小学生吃零食现状，发现问题、提出问题，并能制定合理的研究计划，小组合作展开研究；能较熟练地运用问卷进行调查活动，在老师的指导下掌握设计问卷、展开问卷调查以及统计汇总调查问卷的一些技巧，小组合作解决所提出的问题。在活动中学会合作与分享，并能对小组完成的问卷调查活动情况进行客观评价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创意物化</w:t>
      </w:r>
    </w:p>
    <w:p>
      <w:pPr>
        <w:pStyle w:val="Normal"/>
        <w:spacing w:lineRule="exact" w:line="400"/>
        <w:rPr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做一次电视台小记者、关闭小记者、摄影小记者，体验一下小记者的真正生活，树立尊重别人劳动成果的意识，体会劳动创造幸福生活的内涵，通过农作物的种植及管理活动，养成认真负责的态度，培养持之以恒的毅力。学子喜如何做好小交警，和大交警一起走上指挥岗位，真是体验交警角色，体会幸福的喜悦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活动安排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30"/>
        <w:gridCol w:w="3367"/>
        <w:gridCol w:w="1410"/>
        <w:gridCol w:w="1411"/>
        <w:gridCol w:w="1391"/>
      </w:tblGrid>
      <w:tr>
        <w:trPr>
          <w:trHeight w:val="49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月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活动名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活动内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课时安排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单元名称</w:t>
            </w:r>
          </w:p>
        </w:tc>
      </w:tr>
      <w:tr>
        <w:trPr>
          <w:trHeight w:val="72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月——</w:t>
            </w: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来之不易的粮食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制定研究活动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杨蕾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779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认识农具及使用方法；体验种植；阶段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观察农作物的生长过程，学习观察日记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. </w:t>
            </w:r>
            <w:r>
              <w:rPr>
                <w:kern w:val="0"/>
                <w:sz w:val="24"/>
              </w:rPr>
              <w:t>阶段成果交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5. </w:t>
            </w:r>
            <w:r>
              <w:rPr>
                <w:kern w:val="0"/>
                <w:sz w:val="24"/>
              </w:rPr>
              <w:t>了解粮食浪费情况；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6. </w:t>
            </w:r>
            <w:r>
              <w:rPr>
                <w:kern w:val="0"/>
                <w:sz w:val="24"/>
              </w:rPr>
              <w:t>节约粮食我宣传，制定宣传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7. </w:t>
            </w:r>
            <w:r>
              <w:rPr>
                <w:kern w:val="0"/>
                <w:sz w:val="24"/>
              </w:rPr>
              <w:t>开展宣传活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新闻背后的秘密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了解记者的不同分类；制定采访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金玲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杨蕾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896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相约记者，进行采访；完采访报告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制定记者职业体验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</w:t>
            </w:r>
            <w:r>
              <w:rPr>
                <w:kern w:val="0"/>
                <w:sz w:val="24"/>
              </w:rPr>
              <w:t>开展小记者体验活动，撰写体验日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  <w:r>
              <w:rPr>
                <w:kern w:val="0"/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rFonts w:eastAsia="Calibri" w:cs="Calibri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走进端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了解端午文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杨蕾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考察探究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9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做咸鸭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6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今天我是小交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了解交警工作，制定采访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 </w:t>
            </w:r>
            <w:r>
              <w:rPr>
                <w:kern w:val="0"/>
                <w:sz w:val="24"/>
              </w:rPr>
              <w:t>认识交通标志、学习交通法规和指挥手势，策划体验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总结评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总结反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期末评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合计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说明：其中信息技术用到</w:t>
            </w: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课时，劳动技术用到</w:t>
            </w: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课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8</w:t>
            </w:r>
            <w:r>
              <w:rPr>
                <w:kern w:val="0"/>
                <w:sz w:val="24"/>
                <w:szCs w:val="24"/>
              </w:rPr>
              <w:t>课时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1:00Z</dcterms:created>
  <dc:creator>Administrator</dc:creator>
  <dc:description/>
  <cp:keywords/>
  <dc:language>en-US</dc:language>
  <cp:lastModifiedBy>Administrator</cp:lastModifiedBy>
  <dcterms:modified xsi:type="dcterms:W3CDTF">2019-03-01T06:31:00Z</dcterms:modified>
  <cp:revision>11</cp:revision>
  <dc:subject/>
  <dc:title>南宅实验学校五（2）班综合实践活动实施计划   2015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