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科学幻想绘画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冯诗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二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8168840006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杨涵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二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921097592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吴秋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三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585316531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王美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三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813599407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潘子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801535117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浙江</w:t>
            </w:r>
            <w:r>
              <w:rPr>
                <w:color w:val="000000"/>
                <w:sz w:val="24"/>
                <w:szCs w:val="24"/>
                <w:lang w:eastAsia="zh-CN"/>
              </w:rPr>
              <w:t>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郑思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3182555590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黑龙江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齐齐哈尔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宸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23002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贺雨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950227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南商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杨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136625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李梦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646143990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重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施灵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776822935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何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5651228589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阆中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谢嘉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3914325984(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李欣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8052708561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南固始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刘潘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348182702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吴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951238198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徽铜陵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沈嘉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378997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任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584536772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颜诗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5189711637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泗洪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怡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5906119901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泰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子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8262182800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吴江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余梓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3775122595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揽清幽</cp:lastModifiedBy>
  <dcterms:modified xsi:type="dcterms:W3CDTF">2019-11-29T05:53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