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bCs/>
          <w:sz w:val="32"/>
          <w:szCs w:val="32"/>
          <w:u w:val="thick"/>
        </w:rPr>
        <w:t xml:space="preserve"> </w:t>
      </w:r>
      <w:r>
        <w:rPr>
          <w:b/>
          <w:bCs/>
          <w:sz w:val="32"/>
          <w:szCs w:val="32"/>
          <w:u w:val="thick"/>
        </w:rPr>
        <w:t>拓展阅读</w:t>
      </w:r>
      <w:r>
        <w:rPr>
          <w:b/>
          <w:bCs/>
          <w:sz w:val="32"/>
          <w:szCs w:val="32"/>
          <w:u w:val="thick"/>
        </w:rPr>
        <w:t xml:space="preserve">5 </w:t>
      </w:r>
      <w:r>
        <w:rPr/>
        <w:t>组活动总结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2686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我校课外阅读兴趣小组本学期活动已近尾声，也达到了预期目的，极大的提高了同学们的阅读兴趣和阅读能力，现将本学期活动总结如下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</w:t>
            </w:r>
            <w:r>
              <w:rPr/>
              <w:t>、以兴趣为基点，乐于知书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俗话说“兴趣是最好的老师”。培养学生浓厚的学习兴趣是取得良好学习效果的重要因素。按照活动计划，我们先通过学校宣传、班级报送等方式进行宣传及筛选，让学生在外界环境的刺激和熏陶下，对读书的兴趣有所提高，在思想上也能充分的认识读书的重要性，为后面活动的开展铺好路。   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 </w:t>
            </w:r>
            <w:r>
              <w:rPr/>
              <w:t>2</w:t>
            </w:r>
            <w:r>
              <w:rPr/>
              <w:t>、以品读为支柱，勤于阅书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授之以渔，指导阅读。五年级学生对课外书的欣赏能力还较薄弱，他们对书的好坏还不能很好把握，对好词好句好不能很好辨别，甚至疏于辨别，有些学生对文字类的经典不感兴趣，因此，在活动中，我们始终关注学生的阅读动态。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  </w:t>
            </w:r>
            <w:r>
              <w:rPr/>
              <w:t>3</w:t>
            </w:r>
            <w:r>
              <w:rPr/>
              <w:t>、以笔记为翅膀，阅有所得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 </w:t>
            </w:r>
            <w:r>
              <w:rPr/>
              <w:t>活动中我们要求学生要做好摘录笔记的好习惯，并在小组中展示较为优秀的读书笔记。通过展示，同学们互取所需，学到了更多读书知识和方法，同时也促进了同学良好读书习惯的自觉形成。此外，将阅读与写作紧密结合起来，真正做到学有所思，思有所悟。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　活动取得的成效</w:t>
            </w:r>
            <w:r>
              <w:rPr/>
              <w:br/>
              <w:t xml:space="preserve">    1</w:t>
            </w:r>
            <w:r>
              <w:rPr/>
              <w:t>、很多学生能利用课余时间认真读书，由原来的家长、老师强制学生看书到现在的学生自觉读书，并做好阅读记录，学生的阅读习惯在逐渐养成。</w:t>
            </w:r>
            <w:r>
              <w:rPr/>
              <w:br/>
              <w:t xml:space="preserve">    2</w:t>
            </w:r>
            <w:r>
              <w:rPr/>
              <w:t>、学生在读书时，不再像以前一样泛泛而读，对文章的理解只停留在文字表面，而是能深入领会文章的内容及思想，并注意积累好词佳句，阅读方式有了较大的转变。</w:t>
            </w:r>
            <w:r>
              <w:rPr/>
              <w:br/>
              <w:t xml:space="preserve">    3</w:t>
            </w:r>
            <w:r>
              <w:rPr/>
              <w:t>、通过一学期的兴趣小组活动，极大调动了学生的阅读积极性，在书声琅琅的良好氛围中，喜爱阅读，懂得阅读的孩子越来越多。　</w:t>
            </w:r>
          </w:p>
          <w:p>
            <w:pPr>
              <w:pStyle w:val="Normal"/>
              <w:spacing w:lineRule="exact" w:line="500"/>
              <w:ind w:firstLine="420"/>
              <w:rPr>
                <w:sz w:val="24"/>
              </w:rPr>
            </w:pPr>
            <w:r>
              <w:rPr/>
              <w:t>这学期阅读兴趣小组已落下帷幕，在今后的工作中，我们将以学生为本，关注学生的思想及其阅读所需，争取顾及每位学生。同时，尝试采用更多的方法让学生提高对阅读的认识及阅读兴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Administrator</cp:lastModifiedBy>
  <dcterms:modified xsi:type="dcterms:W3CDTF">2018-01-28T13:01:00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