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拓展阅读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 xml:space="preserve">5 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1098"/>
        <w:gridCol w:w="2760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凌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5150879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林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9123099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雪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961472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徐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813549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新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81363913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砀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绍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89158190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资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马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7768926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涵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6852616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玮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9612340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813688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80182553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646112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34013409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齐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50519612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荣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嘉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35843338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思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82055499</w:t>
            </w: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Arial Unicode MS" w:hAnsi="Arial Unicode MS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淮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星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89111361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思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80158063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北恩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圆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51897659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雨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37756349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813688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" w:hAnsi="Arial Unicode MS"/>
                <w:sz w:val="20"/>
                <w:szCs w:val="20"/>
                <w:lang w:val="en-US" w:eastAsia="zh-CN"/>
              </w:rPr>
              <w:t>180182553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6"/>
            </w:tblGrid>
            <w:tr>
              <w:trPr>
                <w:trHeight w:val="482" w:hRule="atLeast"/>
              </w:trPr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四川荣县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守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646112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砀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Administrator</cp:lastModifiedBy>
  <dcterms:modified xsi:type="dcterms:W3CDTF">2019-03-01T08:10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