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sz w:val="44"/>
          <w:szCs w:val="44"/>
        </w:rPr>
        <w:t>──2020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数棋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金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数棋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金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2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大浪淘沙</cp:lastModifiedBy>
  <cp:lastPrinted>2017-09-13T13:30:00Z</cp:lastPrinted>
  <dcterms:modified xsi:type="dcterms:W3CDTF">2020-09-18T07:16:46Z</dcterms:modified>
  <cp:revision>6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