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Cs/>
          <w:sz w:val="32"/>
          <w:szCs w:val="32"/>
          <w:u w:val="thick"/>
        </w:rPr>
        <w:t>数棋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从参加“翼伏堂”乡村学校少年宫，我的心就转到数棋上了。其实说要参加比赛并争取拿冠军，我还真没好好想过，因为我知道自己的能力不是很好，需要好好锻炼才行。和爸妈商量时，妈妈就半信半疑地说：“就你，行吗？”这句话并没有打垮我要参加的念头，反而让我更加努力。经过千求万求，妈妈终于同意我参加数棋兴趣小组了。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一到兴趣小组活动时间，我就早早地在数棋活动室等待。明年比赛我一定要争取拿个好名次！</w:t>
            </w:r>
          </w:p>
          <w:p>
            <w:pPr>
              <w:pStyle w:val="Normal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>倪一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Cs/>
          <w:sz w:val="32"/>
          <w:szCs w:val="32"/>
          <w:u w:val="thick"/>
        </w:rPr>
        <w:t>数棋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最喜欢下国际数棋。在下棋的过程中，我不仅能收获知识，开动脑筋，还能享受乐趣呢！如果你不信的话，那就让我慢慢道来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           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得有一次我与同学下数棋。自信满满的我用红方的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用连跨的方式占领了对方的一个空位，原以为这样可以占领先机，但这并没有难倒爸爸。聪明的对手，立刻用绿色的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用单跨的方式跨过了我的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一步步向成功迈进。我步步为营，细细思索。但没想到，对方的大部分棋子早已占领了我的红方领地，仅剩下两个“兵卒”了。而我却还有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“兵卒”尚无用武之地。这一下，可把我给急坏了。好在，我赶紧镇定下来，认真地计算，思考起来。经过我的一步步努力，我用连跨和单跨的方式获得了成效。那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“兵卒”在最后终于派上了用场，同时也让我赢得了胜利。我以</w:t>
            </w:r>
            <w:r>
              <w:rPr>
                <w:rFonts w:cs="宋体;SimSun" w:ascii="宋体;SimSun" w:hAnsi="宋体;SimSun"/>
                <w:sz w:val="28"/>
                <w:szCs w:val="28"/>
              </w:rPr>
              <w:t>28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战胜了对手。</w:t>
            </w:r>
          </w:p>
          <w:p>
            <w:pPr>
              <w:pStyle w:val="Normal"/>
              <w:rPr>
                <w:rFonts w:ascii="Simsun;Times New Roman" w:hAnsi="Simsun;Times New Roman" w:cs="Simsun;Times New Roman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     </w:t>
            </w:r>
            <w:r>
              <w:rPr>
                <w:rFonts w:ascii="宋体;SimSun" w:hAnsi="宋体;SimSun" w:cs="宋体;SimSun"/>
                <w:sz w:val="28"/>
                <w:szCs w:val="28"/>
              </w:rPr>
              <w:t>好一场激烈的比赛，那棋盘上奇妙的数字给我带来了智慧，带来了快乐，我爱下数棋。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rFonts w:ascii="Simsun;Times New Roman" w:hAnsi="Simsun;Times New Roman" w:cs="Simsun;Times New Roman"/>
                <w:color w:val="FF0000"/>
                <w:sz w:val="28"/>
                <w:szCs w:val="28"/>
              </w:rPr>
            </w:pPr>
            <w:r>
              <w:rPr>
                <w:rFonts w:cs="Simsun;Times New Roman" w:ascii="Simsun;Times New Roman" w:hAnsi="Simsun;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王依玮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Cs/>
          <w:sz w:val="32"/>
          <w:szCs w:val="32"/>
          <w:u w:val="thick"/>
        </w:rPr>
        <w:t>数棋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20"/>
              <w:rPr>
                <w:color w:val="FF0000"/>
                <w:sz w:val="28"/>
                <w:szCs w:val="28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本学期我们又多了一门有趣的新课程——国际数棋，它可以开发我们的智力创新能力，扩展思维空间。我万般荣幸的参加了学校组织的国际数棋比赛。但作为唯一的女选手，我心里压力十分沉重，生怕落得个惨败的下场，但经过几天的努力练习，我终于鼓起勇气走向了赛场……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  </w:t>
            </w:r>
            <w:r>
              <w:rPr>
                <w:color w:val="333333"/>
                <w:sz w:val="21"/>
                <w:szCs w:val="21"/>
                <w:shd w:fill="FFFFFF" w:val="clear"/>
              </w:rPr>
              <w:t>随着一段美妙的铃声，紧张、激烈的比赛拉开了帷幕。第一局开始了，“啪啪啪”选手们飞速的行棋，我的对手迅速的使出了第一招——“投石问路”，我也不甘示弱，给对手来了个“两面夹击”，对方慌了神色，棋路也没有了先前的流利、敏捷，像做了什么错事，遮遮掩掩，退退缩缩，就这样，我成功的拿下了第一局。淘汰了几名选手后，我们又进入了半决赛。这次还是由抽签决定选手，可这次我可碰上了一名强者。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  </w:t>
            </w:r>
            <w:r>
              <w:rPr>
                <w:color w:val="333333"/>
                <w:sz w:val="21"/>
                <w:szCs w:val="21"/>
                <w:shd w:fill="FFFFFF" w:val="clear"/>
              </w:rPr>
              <w:t>半决赛开始了，对手稳扎稳打，步步为营，我越发感觉到危险正向我一步步逼近。但我毫不气馁，我观察着，计算着，在心中盘算着。对手正不愧为一流“高手”，把我的棋逼得紧紧地，让我无法逃脱它的“魔爪”，似乎一切都在他的掌控之中。激战正酣之时，由于对手的一个小疏忽，让我的棋逃脱了他的视线，“哈哈”，我就要反败为胜啦！在我只剩一棋未归位时，对方还有将近四五颗棋子未归位。我开心甚至有些骄傲地想：我赢定了！我有些漫不经心地一步步向家移。耶！还差一步就赢了。“啪”，对手的一击，致命的一击彻底打破了我的美梦，这正是“一步不慎，全盘皆输”啊！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  </w:t>
            </w:r>
            <w:r>
              <w:rPr>
                <w:color w:val="333333"/>
                <w:sz w:val="21"/>
                <w:szCs w:val="21"/>
                <w:shd w:fill="FFFFFF" w:val="clear"/>
              </w:rPr>
              <w:t>我思考，我追求，虽然今天输掉了比赛，但我得到了一个非常宝贵的启示：在人生道路上，走好每一步人生棋，谨慎，千万不能骄傲，而陷入深渊。明明离成功只有一步之遥，一个小小的疏忽，就会全盘皆输，下棋是这样，学习、生活又何尝不是这样呢？</w:t>
            </w:r>
          </w:p>
          <w:p>
            <w:pPr>
              <w:pStyle w:val="Normal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李沛恩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cp:keywords/>
  <dc:language>en-US</dc:language>
  <cp:lastModifiedBy>walkinnet</cp:lastModifiedBy>
  <dcterms:modified xsi:type="dcterms:W3CDTF">2019-11-19T06:28:00Z</dcterms:modified>
  <cp:revision>6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