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　“翼伏堂”乡村学校少年宫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数棋</w:t>
      </w: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2  </w:t>
      </w:r>
      <w:r>
        <w:rPr/>
        <w:t>组学员情况登记表　　　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410"/>
        <w:gridCol w:w="1049"/>
        <w:gridCol w:w="935"/>
        <w:gridCol w:w="2923"/>
        <w:gridCol w:w="1606"/>
      </w:tblGrid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倪一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  <w:t>1392109230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依祎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  <w:t>1337228571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濮京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  <w:t>1377527040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容静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  <w:t>1506199293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彭俊巧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  <w:r>
              <w:rPr>
                <w:sz w:val="24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  <w:t>1381501545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云南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琳晔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四</w:t>
            </w:r>
            <w:r>
              <w:rPr>
                <w:sz w:val="24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  <w:t>1358457860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柏栩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  <w:t>1391232396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沛恩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  <w:t>1585025819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梓铭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  <w:t>1806858577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余晟俊曦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  <w:t>151861389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以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13699588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梓浩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  <w:t>1891502468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23:50:00Z</dcterms:created>
  <dc:creator>Administrator</dc:creator>
  <dc:description/>
  <cp:keywords/>
  <dc:language>en-US</dc:language>
  <cp:lastModifiedBy>walkinnet</cp:lastModifiedBy>
  <dcterms:modified xsi:type="dcterms:W3CDTF">2019-11-19T06:36:00Z</dcterms:modified>
  <cp:revision>5</cp:revision>
  <dc:subject/>
  <dc:title>　“翼伏堂”乡村学校少年宫  数棋2  组学员情况登记表　　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