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0"/>
                <w:szCs w:val="30"/>
              </w:rPr>
              <w:t>小学生国际数棋简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通过认识国际数棋，观看有关国际数棋的视频学习资料，激发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：以小组的形式集中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先听教师介绍国际数棋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激发学生对国际数棋的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：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通过学习国际数棋的比赛规则以及基本的走法，让学生初步学会下国际数棋，培养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练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初步学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用移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下国际数棋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：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通过学习国际数棋的比赛规则以及基本的走法，让学生初步学会下国际数棋，培养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练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初步学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用邻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下国际数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：单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学会国际数棋的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单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走法，并懂得灵活掌握运用，进一步提高学生下棋的技能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32"/>
                <w:szCs w:val="32"/>
              </w:rPr>
              <w:t>通过举例说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学会单跨，并懂得灵活运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连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跨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使学生学会国际数棋的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连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走法，并懂得灵活掌握运用，进一步提高学生下棋的技能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、连跨规则介绍。</w:t>
            </w:r>
          </w:p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单跨：任一棋子可以连续跨过能够算出同一得数的几段棋子。（各段棋子都在同一直线上）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32"/>
                <w:szCs w:val="32"/>
              </w:rPr>
              <w:t>通过举例说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学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连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跨，并懂得灵活运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国际数棋胜负的判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-6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年级：积和法（每个棋子的编号数乘以它所占棋位编号数再求和，最高得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8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）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年级：差和法（棋子编号数与它所占棋位编号数的差求和，最高得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熟悉四种走法，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依据胜负判定的方法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判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定输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最大得分计算规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、大分计算规律：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积和法：棋子编号数应和棋盘编号数一一对应，最高分得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8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差和法：棋子编号数应和棋盘编号数相加得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最高得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最大得分计算规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跟步寻路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跟步寻路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“跟步”是指某一棋子重复跨过同一段棋子，分“前跟”与“后跟”。　　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．前跟：指某一枚棋子一起步即重复跨过同一段棋子，其目的是寻求下一步行棋路线，如果不能寻找到下一步棋，规定不可以使用“前跟”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．后跟：是指某棋子在连跨两段或两段以上棋子后，无条件反复连跨最后一段棋子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使学生掌握“跟步寻路技法”，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得寸进尺技法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firstLine="64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得寸进尺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该法指的是某棋子不可能一步单跨一段棋子时，先重复行跨其中的一枚或几枚棋子，而后在同一直线上取得更大距离的跨越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得寸进尺技法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以退为进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【以退为进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指某一个行跳棋子处于一条直线上的一段棋子之间，该棋子若无法直接向欲行方向行跨，则试图反方向跨过部分棋子，然后返回跨过全部或部分棋子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使学生掌握“以退为进技法”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声东击西技法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声东击西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此招与“前跟”类似，不同在于本着的起点和第二落点重合，前一段和下一段不在同一条直线上，其隐蔽性强，战机多，应用较广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灵活掌握“声东击西技法”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节外生枝技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节外生枝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本着是指在已经跨过的一段棋子中寻找一落点，并借该落点连续进行连跨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灵活掌握“节外生枝技法”，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左右逢源技法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左右逢源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该着是“以退为进”与“节外生枝”的组合打击技巧，如图所示：③号棋子欲达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，须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，最后连跨至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左右逢源技法”，进一步提高下棋技巧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抢占左锋开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抢占左锋法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该法的主要特点是快速抢占阵营左侧角内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（如图）。这样，只要对方阵营内一旦留有落点空位，我方占据该位置的棋子或可借助这几枚棋子不断打入对方阵营，从而争取主动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抢占左锋开局法”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中锋进攻开局法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该法指阵营中的棋子相互借助，从中间迂回进攻，快速穿插行进，寻机借助对方跳出的棋子打入对方阵营，常用的有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几枚棋子按先后顺序行出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中锋进攻开局法”，提高下棋的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横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开局阵法介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布局演练教学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怎样巧妙利用阵法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利用阵法进行收尾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实战中注意处理变化的情况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32"/>
                <w:szCs w:val="32"/>
              </w:rPr>
              <w:t>学习开局阵法横长城的布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横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复习横长城布局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利用横长城实盘实战分析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进一步利用横长城战术进行行棋练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强调在行棋过程中的正确处理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能掌握并灵活综合运用各种各样技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开局阵法介绍学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布局演练教学。怎样巧妙利用阵法进攻。利用阵法进行收尾。实战中注意处理变化的情况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对战练习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、复习竖长城布局。利用竖长城实盘实战分析。进一步利用竖长城战术进行行棋练习。强调在行棋过程中的正确处理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横竖长城”阵法的变幻运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横长城的特点分析：多路进攻，开局布置较慢，给对方架桥较多，形成阵势后进棋位置恰当，阵势巧妙。竖长城的特点分析：单向多路速攻，是一种攻防结合的阵法，可保证自己快速进棋的同时具有很好的防守能力，阻止对方进棋，缺点是进入对方阵地的棋子需要调整的比较多，需要更出色的观察、计算、把握全局的能力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竖长城开局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行棋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加强观察训练，练习对战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左路法开局介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左路法开局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行棋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加强观察训练，练习对战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左路法开局的行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左路法开局后行棋规律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左路法开局的收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左路法收局后行棋及规律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学期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cp:keywords/>
  <dc:language>en-US</dc:language>
  <cp:lastModifiedBy>walkinnet</cp:lastModifiedBy>
  <cp:lastPrinted>2013-07-05T15:48:00Z</cp:lastPrinted>
  <dcterms:modified xsi:type="dcterms:W3CDTF">2019-11-19T06:57:00Z</dcterms:modified>
  <cp:revision>15</cp:revision>
  <dc:subject/>
  <dc:title/>
</cp:coreProperties>
</file>