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认识魔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认识魔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习魔方的意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魔方的配色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上黄、下白、前蓝、后绿、左橙、右红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魔方的结构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认识：面、层、中心块、棱块、角块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读懂魔方公式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F-</w:t>
            </w:r>
            <w:r>
              <w:rPr>
                <w:sz w:val="24"/>
              </w:rPr>
              <w:t>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L-</w:t>
            </w: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R-</w:t>
            </w: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U-</w:t>
            </w: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-</w:t>
            </w:r>
            <w:r>
              <w:rPr>
                <w:sz w:val="24"/>
              </w:rPr>
              <w:t>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低年级学生对于魔方的结构不是很熟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习第一步：黄花蕊，白花瓣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学习魔方的方法、步骤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讲解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步还原法的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学习第一步：黄花蕊，白花瓣</w:t>
            </w:r>
          </w:p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248920</wp:posOffset>
                  </wp:positionV>
                  <wp:extent cx="847725" cy="9144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第一步（前半步）过渡状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部分孩子很快就能找到三个，最后一个比较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复习魔方第一步：黄花蕊，白花瓣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黄花蕊，白花瓣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两节课的练习，大部分孩子能很快复原这一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8"/>
                <w:szCs w:val="28"/>
              </w:rPr>
              <w:t>学习第一步：底部十字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学习底部十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步（后半步）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78815</wp:posOffset>
                  </wp:positionH>
                  <wp:positionV relativeFrom="paragraph">
                    <wp:posOffset>48260</wp:posOffset>
                  </wp:positionV>
                  <wp:extent cx="962025" cy="9810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较简单，大部分孩子一学就会，很有成就感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8"/>
                <w:szCs w:val="28"/>
              </w:rPr>
              <w:t>复习第一步：底部十字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复习底部十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步（后半步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一节课的复习，孩子们掌握得很熟练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底面还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166370</wp:posOffset>
                  </wp:positionV>
                  <wp:extent cx="576580" cy="5918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2255</wp:posOffset>
                  </wp:positionH>
                  <wp:positionV relativeFrom="paragraph">
                    <wp:posOffset>115570</wp:posOffset>
                  </wp:positionV>
                  <wp:extent cx="688340" cy="594360"/>
                  <wp:effectExtent l="0" t="0" r="0" b="0"/>
                  <wp:wrapNone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新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种情况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种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RU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右上右′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左′上′左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四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中发现，部分学生对上一课内容课后没有进行练习巩固，已有淡忘，需要复习。对本课新授内容的掌握受到了影响。对大部分学生，特别是男生学习兴致很浓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底面还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学生对上一课内容课后没有进行练习巩固，已有淡忘，需要复习。对本课新授内容的掌握受到了影响。对大部分学生，特别是男生学习兴致很浓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底面还原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43180</wp:posOffset>
                  </wp:positionV>
                  <wp:extent cx="720090" cy="791845"/>
                  <wp:effectExtent l="0" t="0" r="0" b="0"/>
                  <wp:wrapNone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71120</wp:posOffset>
                  </wp:positionV>
                  <wp:extent cx="742315" cy="763270"/>
                  <wp:effectExtent l="0" t="0" r="0" b="0"/>
                  <wp:wrapNone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新课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情况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种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L                        </w:t>
            </w:r>
            <w:r>
              <w:rPr>
                <w:sz w:val="24"/>
              </w:rPr>
              <w:t>R U R'</w:t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  <w:t>左′上′左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右上右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四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的关键是只能转动三层，有部分学生只顾地面还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二步：底部十字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底部十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这节课的练习，大部分学生已经能很熟练地完成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二步：底部十字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底部十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这节课的练习，大部分学生已经能很熟练地完成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第三步：处理第二层的四个棱色块，对好前两层</w:t>
            </w:r>
          </w:p>
        </w:tc>
      </w:tr>
      <w:tr>
        <w:trPr>
          <w:trHeight w:val="40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51130</wp:posOffset>
                  </wp:positionV>
                  <wp:extent cx="904875" cy="847725"/>
                  <wp:effectExtent l="0" t="0" r="0" b="0"/>
                  <wp:wrapNone/>
                  <wp:docPr id="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98090</wp:posOffset>
                  </wp:positionH>
                  <wp:positionV relativeFrom="paragraph">
                    <wp:posOffset>150495</wp:posOffset>
                  </wp:positionV>
                  <wp:extent cx="1028700" cy="942975"/>
                  <wp:effectExtent l="0" t="0" r="0" b="0"/>
                  <wp:wrapNone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第三步：（下面两层到位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RUR</w:t>
            </w: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LULUL</w:t>
            </w:r>
            <w:r>
              <w:rPr>
                <w:sz w:val="24"/>
              </w:rPr>
              <w:t xml:space="preserve">  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U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>L</w:t>
            </w:r>
            <w:r>
              <w:rPr>
                <w:rFonts w:cs="宋体" w:ascii="宋体" w:hAnsi="宋体"/>
                <w:sz w:val="24"/>
              </w:rPr>
              <w:t>′</w:t>
            </w:r>
            <w:r>
              <w:rPr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内容对于低年级孩子来说较难，需要多加练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2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三步：两层还原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两层还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这节课的练习，已有部分学生掌握还原技巧，但不熟练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第三步：两层还原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两层还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，组内交流学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过两节课的练习，还有一小部分孩子分辨不清顺时针和逆时针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巩固前三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前三步的还原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三节课的练习，大部分学生已经能很熟练的还原前三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顶部十字</w:t>
            </w:r>
          </w:p>
        </w:tc>
      </w:tr>
      <w:tr>
        <w:trPr>
          <w:trHeight w:val="3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习新课（顶棱面位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方法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sz w:val="24"/>
              </w:rPr>
              <w:t xml:space="preserve">1                        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 xml:space="preserve">2                          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）右上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F R U</w:t>
            </w:r>
            <w:r>
              <w:rPr>
                <w:sz w:val="24"/>
              </w:rPr>
              <w:t>前右上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）右上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U F R</w:t>
            </w:r>
            <w:r>
              <w:rPr>
                <w:sz w:val="24"/>
              </w:rPr>
              <w:t>）上前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R'U'F'</w:t>
            </w:r>
            <w:r>
              <w:rPr>
                <w:sz w:val="24"/>
              </w:rPr>
              <w:t>右上前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U F R</w:t>
            </w:r>
            <w:r>
              <w:rPr>
                <w:sz w:val="24"/>
              </w:rPr>
              <w:t>）上前右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四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步骤因为用的是一个公式，学生掌握情况很好，只是要提高速度，还需补学其他公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1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巩固顶部十字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顶部十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公式简单，要注意手法指导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顶角面位</w:t>
            </w:r>
            <w:r>
              <w:rPr>
                <w:sz w:val="24"/>
              </w:rPr>
              <w:t>1</w:t>
            </w:r>
          </w:p>
        </w:tc>
      </w:tr>
      <w:tr>
        <w:trPr>
          <w:trHeight w:val="3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24460</wp:posOffset>
                      </wp:positionV>
                      <wp:extent cx="986790" cy="91249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91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02005" cy="819785"/>
                                        <wp:effectExtent l="0" t="0" r="0" b="0"/>
                                        <wp:docPr id="10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81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pt;height:71.85pt;mso-wrap-distance-left:9.05pt;mso-wrap-distance-right:9.05pt;mso-wrap-distance-top:0pt;mso-wrap-distance-bottom:0pt;margin-top:9.8pt;mso-position-vertical-relative:text;margin-left:2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02005" cy="819785"/>
                                  <wp:effectExtent l="0" t="0" r="0" b="0"/>
                                  <wp:docPr id="1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习新课（顶角面位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目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285115</wp:posOffset>
                      </wp:positionV>
                      <wp:extent cx="897890" cy="85280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3105" cy="760095"/>
                                        <wp:effectExtent l="0" t="0" r="0" b="0"/>
                                        <wp:docPr id="1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760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67.15pt;mso-wrap-distance-left:9.05pt;mso-wrap-distance-right:9.05pt;mso-wrap-distance-top:0pt;mso-wrap-distance-bottom:0pt;margin-top:22.45pt;mso-position-vertical-relative:text;margin-left:23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76009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方法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5-1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 xml:space="preserve">1          </w:t>
            </w:r>
            <w:r>
              <w:rPr>
                <w:sz w:val="24"/>
              </w:rPr>
              <w:t>认识“小鱼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R'U'R U'</w:t>
            </w: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R'U'2 R</w:t>
            </w:r>
            <w:r>
              <w:rPr>
                <w:sz w:val="24"/>
              </w:rPr>
              <w:t xml:space="preserve">                 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本课对魔方的视角由多方位转为对顶部一面，大部分学生能正确判断“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30"/>
                <w:szCs w:val="30"/>
              </w:rPr>
              <w:t>1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复习顶角面位</w:t>
            </w:r>
            <w:r>
              <w:rPr>
                <w:sz w:val="24"/>
              </w:rPr>
              <w:t>1</w:t>
            </w:r>
          </w:p>
        </w:tc>
      </w:tr>
      <w:tr>
        <w:trPr>
          <w:trHeight w:val="3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本课练习“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30"/>
                <w:szCs w:val="30"/>
              </w:rPr>
              <w:t>1”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，部分学生还是不能很好地记住公式，要多加练习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顶角面位</w:t>
            </w:r>
            <w:r>
              <w:rPr>
                <w:sz w:val="24"/>
              </w:rPr>
              <w:t>1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67970</wp:posOffset>
                      </wp:positionV>
                      <wp:extent cx="986790" cy="91249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91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02005" cy="819785"/>
                                        <wp:effectExtent l="0" t="0" r="0" b="0"/>
                                        <wp:docPr id="16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81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pt;height:71.85pt;mso-wrap-distance-left:9.05pt;mso-wrap-distance-right:9.05pt;mso-wrap-distance-top:0pt;mso-wrap-distance-bottom:0pt;margin-top:21.1pt;mso-position-vertical-relative:text;margin-left:16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02005" cy="819785"/>
                                  <wp:effectExtent l="0" t="0" r="0" b="0"/>
                                  <wp:docPr id="17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27630</wp:posOffset>
                  </wp:positionH>
                  <wp:positionV relativeFrom="paragraph">
                    <wp:posOffset>202565</wp:posOffset>
                  </wp:positionV>
                  <wp:extent cx="571500" cy="590550"/>
                  <wp:effectExtent l="0" t="0" r="0" b="0"/>
                  <wp:wrapNone/>
                  <wp:docPr id="1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三、学习新课（顶角面位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认识小鱼</w:t>
            </w:r>
            <w:r>
              <w:rPr>
                <w:sz w:val="24"/>
              </w:rPr>
              <w:t xml:space="preserve">2   </w:t>
            </w:r>
            <w:r>
              <w:rPr>
                <w:sz w:val="24"/>
              </w:rPr>
              <w:t>L U L' U   L U2 L'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反复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四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30"/>
                <w:szCs w:val="30"/>
              </w:rPr>
              <w:t>2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的公式运用尚不熟练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30"/>
                <w:szCs w:val="30"/>
              </w:rPr>
              <w:t>,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容易与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30"/>
                <w:szCs w:val="30"/>
              </w:rPr>
              <w:t>1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30"/>
                <w:szCs w:val="30"/>
              </w:rPr>
              <w:t>的公式混淆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顶角面位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顶角面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这一步公式不容易记住，要注意手法指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顶角面位</w:t>
            </w:r>
            <w:r>
              <w:rPr>
                <w:sz w:val="24"/>
              </w:rPr>
              <w:t>2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前一课所学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比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习新课（顶角面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-3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3-7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以下情况做一遍小鱼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就能得到小鱼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或者小鱼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意左上角的黄色朝向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注意左上角的黄色朝向</w:t>
            </w:r>
          </w:p>
          <w:p>
            <w:pPr>
              <w:pStyle w:val="Normal"/>
              <w:ind w:first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1275</wp:posOffset>
                      </wp:positionV>
                      <wp:extent cx="875665" cy="8204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3100" cy="709930"/>
                                        <wp:effectExtent l="0" t="0" r="0" b="0"/>
                                        <wp:docPr id="20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64.6pt;mso-wrap-distance-left:9.05pt;mso-wrap-distance-right:9.05pt;mso-wrap-distance-top:0pt;mso-wrap-distance-bottom:0pt;margin-top:3.25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709930"/>
                                  <wp:effectExtent l="0" t="0" r="0" b="0"/>
                                  <wp:docPr id="2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41275</wp:posOffset>
                      </wp:positionV>
                      <wp:extent cx="915670" cy="7905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3105" cy="680085"/>
                                        <wp:effectExtent l="0" t="0" r="0" b="0"/>
                                        <wp:docPr id="23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680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1pt;height:62.25pt;mso-wrap-distance-left:9.05pt;mso-wrap-distance-right:9.05pt;mso-wrap-distance-top:0pt;mso-wrap-distance-bottom:0pt;margin-top:3.25pt;mso-position-vertical-relative:text;margin-left:6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680085"/>
                                  <wp:effectExtent l="0" t="0" r="0" b="0"/>
                                  <wp:docPr id="24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41275</wp:posOffset>
                      </wp:positionV>
                      <wp:extent cx="945515" cy="79057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551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680085"/>
                                        <wp:effectExtent l="0" t="0" r="0" b="0"/>
                                        <wp:docPr id="26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680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5pt;height:62.25pt;mso-wrap-distance-left:9.05pt;mso-wrap-distance-right:9.05pt;mso-wrap-distance-top:0pt;mso-wrap-distance-bottom:0pt;margin-top:3.25pt;mso-position-vertical-relative:text;margin-left:1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680085"/>
                                  <wp:effectExtent l="0" t="0" r="0" b="0"/>
                                  <wp:docPr id="27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41275</wp:posOffset>
                      </wp:positionV>
                      <wp:extent cx="965200" cy="84074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840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635" cy="730250"/>
                                        <wp:effectExtent l="0" t="0" r="0" b="0"/>
                                        <wp:docPr id="2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635" cy="73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66.2pt;mso-wrap-distance-left:9.05pt;mso-wrap-distance-right:9.05pt;mso-wrap-distance-top:0pt;mso-wrap-distance-bottom:0pt;margin-top:3.25pt;mso-position-vertical-relative:text;margin-left:2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635" cy="73025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1275</wp:posOffset>
                      </wp:positionV>
                      <wp:extent cx="974725" cy="790575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2160" cy="680085"/>
                                        <wp:effectExtent l="0" t="0" r="0" b="0"/>
                                        <wp:docPr id="32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2160" cy="680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75pt;height:62.25pt;mso-wrap-distance-left:9.05pt;mso-wrap-distance-right:9.05pt;mso-wrap-distance-top:0pt;mso-wrap-distance-bottom:0pt;margin-top:3.25pt;mso-position-vertical-relative:text;margin-left:27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160" cy="680085"/>
                                  <wp:effectExtent l="0" t="0" r="0" b="0"/>
                                  <wp:docPr id="3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五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4"/>
              </w:rPr>
              <w:t>本课是对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24"/>
              </w:rPr>
              <w:t>1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4"/>
              </w:rPr>
              <w:t>、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24"/>
              </w:rPr>
              <w:t>2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4"/>
              </w:rPr>
              <w:t>的具体应用，大部分课后反复练习的同学掌握效果很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顶角面位</w:t>
            </w:r>
          </w:p>
        </w:tc>
      </w:tr>
      <w:tr>
        <w:trPr>
          <w:trHeight w:val="2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顶角面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8"/>
                <w:szCs w:val="28"/>
              </w:rPr>
              <w:t>本课是对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28"/>
                <w:szCs w:val="28"/>
              </w:rPr>
              <w:t>1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8"/>
                <w:szCs w:val="28"/>
              </w:rPr>
              <w:t>、小鱼</w:t>
            </w:r>
            <w:r>
              <w:rPr>
                <w:rFonts w:eastAsia="腾祥铚谦钢笔简;微软雅黑" w:cs="腾祥铚谦钢笔简;微软雅黑" w:ascii="腾祥铚谦钢笔简;微软雅黑" w:hAnsi="腾祥铚谦钢笔简;微软雅黑"/>
                <w:sz w:val="28"/>
                <w:szCs w:val="28"/>
              </w:rPr>
              <w:t>2</w:t>
            </w:r>
            <w:r>
              <w:rPr>
                <w:rFonts w:ascii="腾祥铚谦钢笔简;微软雅黑" w:hAnsi="腾祥铚谦钢笔简;微软雅黑" w:cs="腾祥铚谦钢笔简;微软雅黑" w:eastAsia="腾祥铚谦钢笔简;微软雅黑"/>
                <w:sz w:val="28"/>
                <w:szCs w:val="28"/>
              </w:rPr>
              <w:t>的具体应用，大部分课后反复练习的同学掌握效果很好，只是在判断放置方向方面上面浪费时间较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巩固前五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前五步的还原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三节课的练习，大部分学生已经能很熟练的还原前五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 w:val="false"/>
          <w:bCs/>
          <w:sz w:val="28"/>
          <w:szCs w:val="28"/>
          <w:u w:val="single"/>
          <w:lang w:eastAsia="zh-CN"/>
        </w:rPr>
        <w:t>飞旋</w:t>
      </w:r>
      <w:r>
        <w:rPr>
          <w:b w:val="false"/>
          <w:bCs/>
          <w:sz w:val="28"/>
          <w:szCs w:val="28"/>
          <w:u w:val="thick"/>
          <w:lang w:eastAsia="zh-CN"/>
        </w:rPr>
        <w:t>魔方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中大比拼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点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复习回顾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前五步的还原步骤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练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小组比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练习、比赛，大部分学生已经能很熟练的还原前五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腾祥铚谦钢笔简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卞丽霞</cp:lastModifiedBy>
  <dcterms:modified xsi:type="dcterms:W3CDTF">2019-11-25T07:53:5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