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　“翼伏堂”乡村学校少年宫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田径  </w:t>
      </w:r>
      <w:r>
        <w:rPr/>
        <w:t>组学员情况登记表　　　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376"/>
        <w:gridCol w:w="1083"/>
        <w:gridCol w:w="935"/>
        <w:gridCol w:w="2923"/>
        <w:gridCol w:w="1606"/>
      </w:tblGrid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莹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五</w:t>
            </w:r>
            <w:r>
              <w:rPr/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58535736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徽芜湖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谭鑫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五</w:t>
            </w:r>
            <w:r>
              <w:rPr/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16588236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徐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谭慧慧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99502868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徐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叶飞雪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五</w:t>
            </w:r>
            <w:r>
              <w:rPr/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50612917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沭阳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倪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92109230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常州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红燕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40757666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微合肥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先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四</w:t>
            </w:r>
            <w:r>
              <w:rPr/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84503373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苏宿迁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文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四</w:t>
            </w:r>
            <w:r>
              <w:rPr/>
              <w:t>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60614817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盛恩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13699032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安微芜湖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锦宇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六</w:t>
            </w:r>
            <w:r>
              <w:rPr/>
              <w:t>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9123195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武进</w:t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0"/>
                <w:szCs w:val="20"/>
              </w:rPr>
            </w:pPr>
            <w:r>
              <w:rPr>
                <w:rFonts w:cs="宋体;SimSun" w:ascii="Arial Unicode MS;Arial" w:hAnsi="Arial Unicode MS;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Arial" w:hAnsi="Arial Unicode MS;Arial" w:cs="宋体;SimSun"/>
                <w:sz w:val="24"/>
                <w:szCs w:val="20"/>
              </w:rPr>
            </w:pPr>
            <w:r>
              <w:rPr>
                <w:rFonts w:cs="宋体;SimSun" w:ascii="Arial Unicode MS;Arial" w:hAnsi="Arial Unicode MS;Arial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Tahoma" w:hAnsi="Tahoma" w:cs="Tahoma"/>
      <w:sz w:val="18"/>
      <w:szCs w:val="18"/>
    </w:rPr>
  </w:style>
  <w:style w:type="character" w:styleId="CharChar1">
    <w:name w:val=" Char Char1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rFonts w:ascii="Tahoma" w:hAnsi="Tahoma" w:eastAsia="微软雅黑" w:cs="Tahoma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eastAsia="微软雅黑" w:cs="Tahoma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52:00Z</dcterms:created>
  <dc:creator>Administrator</dc:creator>
  <dc:description/>
  <cp:keywords/>
  <dc:language>en-US</dc:language>
  <cp:lastModifiedBy>User</cp:lastModifiedBy>
  <dcterms:modified xsi:type="dcterms:W3CDTF">2019-03-01T06:1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