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7.09──2018.01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9485630" cy="95872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563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手工制作活动组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庞燕敏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美术室（二）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手工制作活动组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庞燕敏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美术室（二）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lenovo</cp:lastModifiedBy>
  <cp:lastPrinted>2017-09-13T13:30:00Z</cp:lastPrinted>
  <dcterms:modified xsi:type="dcterms:W3CDTF">2017-11-08T13:11:27Z</dcterms:modified>
  <cp:revision>2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