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手工制作  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晨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6101119</w:t>
            </w:r>
            <w:r>
              <w:rPr>
                <w:rFonts w:cs="宋体;SimSun" w:ascii="Arial Unicode MS;Arial" w:hAnsi="Arial Unicode MS;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菲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86511903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易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15086038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蚌埠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子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</w:t>
            </w:r>
            <w:r>
              <w:rPr>
                <w:rFonts w:cs="宋体;SimSun" w:ascii="Arial Unicode MS;Arial" w:hAnsi="Arial Unicode MS;Arial"/>
                <w:sz w:val="20"/>
                <w:szCs w:val="20"/>
              </w:rPr>
              <w:t>886127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贵州贵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炎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584395031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77522797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卞瑾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18976107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61147393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福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261150795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语宣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251927113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邓舒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061995400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金鳞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0619624139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子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72194769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东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092532236</w:t>
            </w:r>
          </w:p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User</cp:lastModifiedBy>
  <dcterms:modified xsi:type="dcterms:W3CDTF">2017-11-08T01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