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5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快乐的暑假生活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快乐的暑假生活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作业要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习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暑假天气很热，但是学生学习气氛很浓，很认真的完成作业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9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9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环游地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新授《环游地球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作业要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习作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彩明度掌握很好，颜色关系处理的也很合适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2 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未来海底世界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彩很和谐，制作很饱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手工制作</w:t>
      </w:r>
      <w:r>
        <w:rPr>
          <w:rFonts w:eastAsia="Times New Roman"/>
          <w:b/>
          <w:sz w:val="24"/>
          <w:szCs w:val="28"/>
        </w:rPr>
        <w:t xml:space="preserve"> 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6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的美丽家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切的效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些学员的手工制作掌握得还不是很扎实，但是态度很好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8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未来蛋糕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彩很和谐，制作很饱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手工制作</w:t>
      </w:r>
      <w:r>
        <w:rPr>
          <w:rFonts w:eastAsia="Times New Roman"/>
          <w:b/>
          <w:sz w:val="24"/>
          <w:szCs w:val="28"/>
        </w:rPr>
        <w:t xml:space="preserve"> 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23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的美丽娃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切的效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些学员的手工制作掌握得还不是很扎实，但是态度很好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5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未来海底世界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彩很和谐，制作很饱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9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30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蔬菜大联想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些学员的手工制作掌握得还不是很扎实，但是态度很好，氛围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拼盘大餐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作时候都很认真，有竞争意识，觉得我可以制作的更好的氛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4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快乐的星期天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因为贴近生活的制作活动，学员们都制作的很有趣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6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操场上的超人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彩很和谐，大气，饱满，学员们劲头很足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1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操场上的超人（二）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员们开始对人物制作不是很到位，很熟练，但是通过这一节课的认真学习，效果比第一课课好很多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3 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操场上的超人（三）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彩掌握很好，颜色关系处理的也很不错，学生创意很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8 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欢乐的校园生活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这节课的学习，学生能够在制作人物上有新的创意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0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30 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海边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员们都很认真制作，作品效果良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1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4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天空之城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颜色搭配掌握很好，颜色关系处理的也很合适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1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7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幸福一家人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手工制作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b/>
          <w:sz w:val="24"/>
          <w:szCs w:val="28"/>
        </w:rPr>
        <w:t xml:space="preserve">   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1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11   </w:t>
      </w:r>
      <w:r>
        <w:rPr>
          <w:sz w:val="2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我的娃娃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复习手工制作知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讲解作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注意事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学生作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老师巡视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09:00Z</dcterms:created>
  <dc:creator>User</dc:creator>
  <dc:description/>
  <cp:keywords/>
  <dc:language>en-US</dc:language>
  <cp:lastModifiedBy>User</cp:lastModifiedBy>
  <cp:lastPrinted>2013-08-11T19:08:00Z</cp:lastPrinted>
  <dcterms:modified xsi:type="dcterms:W3CDTF">2017-11-08T01:17:00Z</dcterms:modified>
  <cp:revision>46</cp:revision>
  <dc:subject/>
  <dc:title/>
</cp:coreProperties>
</file>