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3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2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压腿训练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体正对把杆，一只脚架在地杆上，另一只脚正对把杆站立，被压脚必须压紧脚尖。</w:t>
            </w:r>
          </w:p>
          <w:p>
            <w:pPr>
              <w:pStyle w:val="Normal"/>
              <w:ind w:left="1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双手正搭住把杆，做好压腿基本动作，以上身上下压来做到压脚的目的</w:t>
            </w:r>
          </w:p>
          <w:p>
            <w:pPr>
              <w:pStyle w:val="Style15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自由练习压腿（左右脚交替），教师巡视指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学生练习认真，怕苦，不肯用力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3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6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压腿训练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压旁腿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体侧对把杆，一只脚侧架在地杆上，另一只脚尖与身体同方向站立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压右腿时，用右手肩膀碰到右腿，左手绕过头碰到右腿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压左腿时，用左肩膀碰到左腿，右手绕过头碰到左腿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自由练习压旁腿（左右脚交替），教师巡视指导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多数同学能按照教师的要求去做，很认真！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3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23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基本功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功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柔韧过渡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跳步练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项技术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柔韧与变化类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俯卧撑、倒地及旋腿分切练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素质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下肢力量训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练习柔韧时，学生怕苦，今后要改正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3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6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由练习之前训练内容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压胯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压肩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音乐节奏练习，教师巡视指导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学习叫认真，但是也有怕痛的小朋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3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30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之前学习内容。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踢腿练习：踢旁腿、踢后腿、踢前腿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柔韧过渡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动作练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体效果较好，少数低年级小朋友还有待加强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4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12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总复习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压腿、压胯练习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踢腿练习（踢前腿、踢旁腿、踢后腿）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叉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压腰、下腰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音乐节奏练习，教师巡视指导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学生训练认真，进步快！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4 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4  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踏步走、开合、弓步、吸腿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素质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柔韧过渡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量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肢、下肢力量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步伐训练认真，手臂力量再加强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4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7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踢腿、弹踢、大踢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素质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抬腿跑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组合动作重复练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训练认真，耐力训练比上次进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4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24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基本步伐训练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踏步走、开合、弓步、吸腿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项技术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俯卧撑、倒地及旋腿分切类练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0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柔韧与变化类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步伐训练认真、刻苦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4   </w:t>
      </w:r>
      <w:r>
        <w:rPr>
          <w:sz w:val="24"/>
        </w:rPr>
        <w:t>月</w:t>
      </w:r>
      <w:r>
        <w:rPr>
          <w:sz w:val="24"/>
          <w:u w:val="thick"/>
        </w:rPr>
        <w:t xml:space="preserve">25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（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步伐训练</w:t>
            </w:r>
          </w:p>
          <w:p>
            <w:pPr>
              <w:pStyle w:val="Normal"/>
              <w:ind w:left="720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踢腿、弹踢、大踢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量素质练习</w:t>
            </w:r>
          </w:p>
          <w:p>
            <w:pPr>
              <w:pStyle w:val="Normal"/>
              <w:ind w:left="720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肢、下肢力量练习</w:t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腰腹背力量练习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耐力素质练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力量进步快，今后多努力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4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6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蹲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二、五位半蹲、全蹲、带半脚尖、压脚跟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踏步蹲与胸腰及前旁、压腰、组合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涮腰、横拧组合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各民族舞姿组合：大掖步、卧点、扑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br/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又一次接受新内容，也都进入了状态，学习较认真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4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7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擦地训练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教师示范一、五位、前旁后擦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勾、绷脚、及与半蹲组合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动作都集中在脚上，有些学生会感觉很累，但还是都坚持下来了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4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30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擦地训练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摆动并环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争位、转头、压脚组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五位并立转组合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这是新授擦地的第二课时，学生已经能很好的配合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5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4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踢腿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五位前、旁、后、小踢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点地小踢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摆动、单腿变身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多数同学能按照教师的要求去做，很认真！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5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7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单腿蹲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旁、后、带勾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带迈移、前旁后、摆动加半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与单腿变身组合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有些学生基础差，今后要加紧跟上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5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8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腰部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后胸腰、前后、大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疗腰、大技步、卧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双跪后腰、单腿后腰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</w:rPr>
              <w:br/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腰部力量不够、做动作不到位，有待加强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5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9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控制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旁、后吸伸腿、半、全环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立身射燕、大射燕、探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搬前、旁、后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训练认真，积极性高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5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10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大踢腿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、后大踢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前腿接后腿、后腿接前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旁腿接拔腿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训练认真，耐力训练比上次进步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5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1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大踢腿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Tahoma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大踢腿内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踢腿接摆腿、接探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旁腿接立身射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少数同学对基本训练还要加强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5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14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推脚背组合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单脚脚后跟抬起，五个脚趾紧扒地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-4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脚尖绷直，向墙内推，使整个脚背绷成月牙型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8</w:t>
            </w:r>
            <w:r>
              <w:rPr>
                <w:color w:val="000000"/>
                <w:sz w:val="28"/>
                <w:szCs w:val="28"/>
              </w:rPr>
              <w:t>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换另一只脚，动作相同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今天的耐力训练强度很大，学生又出现怕苦怕累现象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5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5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五跳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位、二位、变位跳、五位换脚跳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小射燕跳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耐力进步不少，继续加油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5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16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习上节课五跳内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一、二、五位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Tahoma" w:hAnsi="Tahoma" w:cs="Tahoma"/>
                <w:color w:val="000000"/>
                <w:kern w:val="0"/>
                <w:sz w:val="28"/>
                <w:szCs w:val="28"/>
              </w:rPr>
              <w:t>变位跳、交叉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动作反应进步快，今后多努力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5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17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my oh my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（一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柔韧渡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授舞蹈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my oh my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动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1-3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练习新学舞蹈动作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学舞蹈学生比较感兴趣，效果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5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3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my oh my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（二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上节课新学舞蹈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学舞蹈动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4-8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对镜子自由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试着跟音乐舞蹈</w:t>
            </w:r>
            <w:r>
              <w:rPr>
                <w:rFonts w:cs="宋体;SimSun" w:ascii="宋体;SimSun" w:hAnsi="宋体;SimSun"/>
                <w:sz w:val="28"/>
                <w:szCs w:val="28"/>
              </w:rPr>
              <w:t>1-8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动作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节课学做的动作有些学生会忘记，所以一开始需复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5 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4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my oh my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（三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之前学过的舞蹈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表现突出的学生示范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学舞蹈动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8-12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一带一自由练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表现好的学生带领其他同学一起跳起到很好的效果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 xml:space="preserve">5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25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my oh my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（四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之前学过的所有动作并随音乐舞蹈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授舞蹈动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13-18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自由相互练习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音乐舞蹈学过的动作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动作都能很好完成，但跟音乐时会有学生跟不上节拍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5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29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my oh my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（五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练习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音乐复习前面所学内容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出较好的学生前面带领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授舞蹈动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19-23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自由练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相对上节课，很多同学都能跟上节拍，效果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5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 </w:t>
      </w:r>
      <w:r>
        <w:rPr>
          <w:sz w:val="24"/>
          <w:u w:val="thick"/>
        </w:rPr>
        <w:t xml:space="preserve">30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my oh my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（六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之前所学内容，并随音乐舞蹈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学舞蹈</w:t>
            </w:r>
            <w:r>
              <w:rPr>
                <w:rFonts w:cs="宋体;SimSun" w:ascii="宋体;SimSun" w:hAnsi="宋体;SimSun"/>
                <w:sz w:val="28"/>
                <w:szCs w:val="28"/>
              </w:rPr>
              <w:t>24-3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自由练习，熟练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练熟动作的基础上随音乐舞蹈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可能学生对有些动作还不是很熟，还得多加练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6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4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舞蹈《</w:t>
            </w:r>
            <w:r>
              <w:rPr>
                <w:rFonts w:cs="宋体;SimSun" w:ascii="宋体;SimSun" w:hAnsi="宋体;SimSun"/>
                <w:sz w:val="28"/>
                <w:szCs w:val="28"/>
              </w:rPr>
              <w:t>my oh my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（七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习之前所学内容，并随音乐舞蹈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新学舞蹈</w:t>
            </w:r>
            <w:r>
              <w:rPr>
                <w:rFonts w:cs="宋体;SimSun" w:ascii="宋体;SimSun" w:hAnsi="宋体;SimSun"/>
                <w:sz w:val="28"/>
                <w:szCs w:val="28"/>
              </w:rPr>
              <w:t>31-3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拍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自由练习，熟练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在练熟动作的基础上随音乐完整舞蹈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动作都能基本完成，有待更好的提高！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Cs/>
          <w:sz w:val="28"/>
          <w:szCs w:val="28"/>
          <w:u w:val="thick"/>
        </w:rPr>
        <w:t>舞蹈</w:t>
      </w:r>
      <w:r>
        <w:rPr>
          <w:rFonts w:eastAsia="Times New Roman"/>
          <w:bCs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6 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</w:rPr>
        <w:t xml:space="preserve">8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完整舞蹈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功训练</w:t>
            </w:r>
          </w:p>
          <w:p>
            <w:pPr>
              <w:pStyle w:val="Normal"/>
              <w:ind w:left="7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节拍口令复习所学舞蹈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纠正不到位的舞蹈动作</w:t>
            </w:r>
          </w:p>
          <w:p>
            <w:pPr>
              <w:pStyle w:val="Style15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随音乐完整舞蹈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整个舞蹈学完，大多数学生都能随音乐完整舞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</w:abstractNum>
  <w:abstractNum w:abstractNumId="24">
    <w:lvl w:ilvl="0">
      <w:start w:val="1"/>
      <w:numFmt w:val="decimal"/>
      <w:lvlText w:val="（%1）"/>
      <w:lvlJc w:val="left"/>
      <w:pPr>
        <w:tabs>
          <w:tab w:val="num" w:pos="0"/>
        </w:tabs>
        <w:ind w:left="1440" w:hanging="720"/>
      </w:pPr>
      <w:rPr/>
    </w:lvl>
  </w:abstractNum>
  <w:abstractNum w:abstractNumId="2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cp:keywords/>
  <dc:language>en-US</dc:language>
  <cp:lastModifiedBy>微软用户</cp:lastModifiedBy>
  <dcterms:modified xsi:type="dcterms:W3CDTF">2018-06-25T01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