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(2018.03──2018.06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舞蹈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承琳、庄欢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舞蹈房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舞蹈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承琳、庄欢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舞蹈房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cp:keywords/>
  <dc:language>en-US</dc:language>
  <cp:lastModifiedBy>微软用户</cp:lastModifiedBy>
  <cp:lastPrinted>2017-09-13T13:30:00Z</cp:lastPrinted>
  <dcterms:modified xsi:type="dcterms:W3CDTF">2018-06-25T01:59:00Z</dcterms:modified>
  <cp:revision>5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