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舞蹈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39"/>
        <w:gridCol w:w="992"/>
        <w:gridCol w:w="1163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靳梦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4409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佳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9807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新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妍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515808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怡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013257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国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4321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欣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2237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漫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951128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馨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612338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魏诗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289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鑫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51266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思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57131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庐江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雨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2308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尤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53167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宜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季嘉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161139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佳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5469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福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4510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慧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150969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玉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01509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静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9821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欣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158489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561289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佳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2991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益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852075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雨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1967568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611672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宜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612104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佳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136756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邵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097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61181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庐江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思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1211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圆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751215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伊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15002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微软用户</cp:lastModifiedBy>
  <dcterms:modified xsi:type="dcterms:W3CDTF">2017-11-08T0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