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鼓号  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卞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143273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8611392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池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佳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 w:ascii="Arial Unicode MS;宋体" w:hAnsi="Arial Unicode MS;宋体"/>
                <w:sz w:val="20"/>
                <w:szCs w:val="20"/>
              </w:rPr>
              <w:t>38135802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宛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8611700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安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0611379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庆巫山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李雨彤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5853075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张馨雨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3125508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庆忠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文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6461142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陆佳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9611273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小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2629733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ind w:firstLine="2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甘肃临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静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0925777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泽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0519126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窦慈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1611758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商丘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雨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061212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ab/>
            </w:r>
            <w:r>
              <w:rPr>
                <w:sz w:val="24"/>
                <w:lang w:eastAsia="zh-CN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佳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9950137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天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6262441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陕西宝鸡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津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56419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润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8610319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612929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城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1950484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安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宇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8611471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心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52066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慧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961490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皖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9512159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心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ab/>
            </w: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5854597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友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0611284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4075847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14322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滁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3581612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腊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123083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巢湖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诗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1519888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遂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天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8150357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茆娇娇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8614239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可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68202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泽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0519802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5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0061282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泸州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长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5845508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欣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47611500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8519762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宜宾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何嘉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210891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薛斯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2950263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谭金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706128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施</cp:lastModifiedBy>
  <dcterms:modified xsi:type="dcterms:W3CDTF">2020-09-18T07:33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