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7.09──2018.01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9485630" cy="95872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科技模型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2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组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朱承泽、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顾泽英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综合实践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活动室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科技模型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2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组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朱承泽、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顾泽英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综合实践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活动室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lenovo</cp:lastModifiedBy>
  <cp:lastPrinted>2017-09-13T13:30:00Z</cp:lastPrinted>
  <dcterms:modified xsi:type="dcterms:W3CDTF">2017-11-08T13:03:07Z</dcterms:modified>
  <cp:revision>2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