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科技模型</w:t>
      </w:r>
      <w:r>
        <w:rPr>
          <w:rFonts w:cs="宋体;SimSun" w:ascii="宋体;SimSun" w:hAnsi="宋体;SimSun"/>
          <w:b/>
          <w:sz w:val="28"/>
          <w:szCs w:val="28"/>
          <w:u w:val="single"/>
        </w:rPr>
        <w:t>2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炘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六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9614488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方天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六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73322062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京涿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君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7611696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一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9150613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何睿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7751727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于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3519000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盐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潘琪帅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3608394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合肥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洪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1519942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迁沭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烨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8061273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汪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8612131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庐江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潘志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8610207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浩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611664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丽水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黎建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1512556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宣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陆子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8136905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湖南邵扬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井成涛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6852210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亳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潘国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8061118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zcz</cp:lastModifiedBy>
  <dcterms:modified xsi:type="dcterms:W3CDTF">2017-10-08T23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