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color w:val="000000"/>
          <w:sz w:val="28"/>
          <w:szCs w:val="28"/>
          <w:u w:val="single"/>
        </w:rPr>
        <w:t>科技模型</w:t>
      </w:r>
      <w:r>
        <w:rPr>
          <w:rFonts w:cs="Tahoma"/>
          <w:b/>
          <w:color w:val="000000"/>
          <w:sz w:val="28"/>
          <w:szCs w:val="28"/>
          <w:u w:val="single"/>
        </w:rPr>
        <w:t>2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为提高学员的创新能力，培养科技后备人才，“翼伏堂”非常重视科技模型活动的开展。为了真正做到以人为本、一切为了学员、为了学员的一切，以及确保本项活动开展的井然有序，结合学员实际特制定如下计划：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指导思想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以营造浓厚的科技氛围，提高学员在科技模型制作、操控能力为目的。以航空模型运动为基础，逐步引导学员向航海模型、车辆模型、建筑模型发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培养学员的科技创新意识，提高学员动手、动脑、想象能力，引导学员将所学知识应用于实践，为学员成长为具有创新精神的人才奠定基础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通过科技模型活动的开展，在校内广泛开展科普宣传活动，向全校学生宣传航空航海知识，使全校逐渐形成学科学、爱科学、用科学的氛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  <w:t>二、活动目标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科技模型活动以《未成年人道德建设实施纲要》为指导，以推进素质教育和特色教育为目标，帮助广大少年儿童树立航空航海理想，学习航空理论知识，培养动手操作能力，养成进取精神，提高综合素质，促进内涵发展，促进学员全面而和谐，自主而充分，独特而有创造性的成长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宋体" w:hAnsi="楷体_GB2312;宋体"/>
          <w:kern w:val="0"/>
          <w:sz w:val="24"/>
          <w:szCs w:val="28"/>
        </w:rPr>
      </w:pPr>
      <w:r>
        <w:rPr>
          <w:rFonts w:ascii="楷体_GB2312;宋体" w:hAnsi="楷体_GB2312;宋体"/>
          <w:kern w:val="0"/>
          <w:sz w:val="24"/>
          <w:szCs w:val="28"/>
        </w:rPr>
        <w:t>1</w:t>
      </w:r>
      <w:r>
        <w:rPr>
          <w:rFonts w:ascii="楷体_GB2312;宋体" w:hAnsi="楷体_GB2312;宋体"/>
          <w:kern w:val="0"/>
          <w:sz w:val="24"/>
          <w:szCs w:val="28"/>
        </w:rPr>
        <w:t>．培养学员多才多艺，享有快乐学习童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宋体" w:hAnsi="楷体_GB2312;宋体"/>
          <w:kern w:val="0"/>
          <w:sz w:val="24"/>
          <w:szCs w:val="28"/>
        </w:rPr>
      </w:pPr>
      <w:r>
        <w:rPr>
          <w:rFonts w:ascii="楷体_GB2312;宋体" w:hAnsi="楷体_GB2312;宋体"/>
          <w:kern w:val="0"/>
          <w:sz w:val="24"/>
          <w:szCs w:val="28"/>
        </w:rPr>
        <w:t>2</w:t>
      </w:r>
      <w:r>
        <w:rPr>
          <w:rFonts w:ascii="楷体_GB2312;宋体" w:hAnsi="楷体_GB2312;宋体"/>
          <w:kern w:val="0"/>
          <w:sz w:val="24"/>
          <w:szCs w:val="28"/>
        </w:rPr>
        <w:t>．使学员能完成航模的拼装和熟练掌握其操作，学会通过调整重心、水平尾翼、垂直尾翼等来调整飞机的飞行效果。并能自己动手进行合理的改装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宋体" w:hAnsi="楷体_GB2312;宋体"/>
          <w:kern w:val="0"/>
          <w:sz w:val="24"/>
          <w:szCs w:val="28"/>
        </w:rPr>
      </w:pPr>
      <w:r>
        <w:rPr>
          <w:rFonts w:ascii="楷体_GB2312;宋体" w:hAnsi="楷体_GB2312;宋体"/>
          <w:kern w:val="0"/>
          <w:sz w:val="24"/>
          <w:szCs w:val="28"/>
        </w:rPr>
        <w:t>3</w:t>
      </w:r>
      <w:r>
        <w:rPr>
          <w:rFonts w:ascii="楷体_GB2312;宋体" w:hAnsi="楷体_GB2312;宋体"/>
          <w:kern w:val="0"/>
          <w:sz w:val="24"/>
          <w:szCs w:val="28"/>
        </w:rPr>
        <w:t>．增强学员的动手能力，对今后的发展有一定的帮助作用。通过对无线电遥控飞机和线操纵飞机的操控，培养学员不怕困难、持之以恒的品质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主要措施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我作为科技模型班的指导教师，将继续加强实践技能的学习和掌握，保证在活动中有效指导学员操作试飞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在学校网上，进行一些航模基础教育的宣传，与同学们加强交流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加强管理力度，使航模活动健康有序的开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在航模培训活动中，锻炼学员的动手能力、动脑能力、团队协作以及交流能力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在活动中，有意识的采用探究式教学，如飞机的飞行原理等，就完全可以让学员们自己思考讨论试验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积极的参与各级举行的科技模型比赛活动，提高学员的成就感，感受科普模型活动的价值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鼓励学员自主学习，利用多媒体以及学校购买的航模书籍杂志、航模模具开展自学并且了解航模活动的最新动态。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right="964" w:firstLine="1446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ind w:right="964" w:firstLine="1446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科技模型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2</w:t>
      </w:r>
      <w:r>
        <w:rPr>
          <w:rFonts w:cs="宋体;SimSun" w:ascii="宋体;SimSun" w:hAnsi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7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zcz</cp:lastModifiedBy>
  <cp:lastPrinted>2012-08-16T15:23:00Z</cp:lastPrinted>
  <dcterms:modified xsi:type="dcterms:W3CDTF">2017-09-25T02:30:00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