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D1B11"/>
          <w:sz w:val="24"/>
        </w:rPr>
      </w:pPr>
      <w:r>
        <w:rPr>
          <w:rFonts w:eastAsia="Times New Roman"/>
          <w:b/>
          <w:color w:val="1D1B11"/>
          <w:sz w:val="24"/>
          <w:szCs w:val="28"/>
        </w:rPr>
        <w:t xml:space="preserve">        </w:t>
      </w:r>
      <w:r>
        <w:rPr>
          <w:b/>
          <w:color w:val="1D1B11"/>
          <w:sz w:val="24"/>
          <w:szCs w:val="28"/>
        </w:rPr>
        <w:t>“</w:t>
      </w:r>
      <w:r>
        <w:rPr>
          <w:b/>
          <w:color w:val="1D1B11"/>
          <w:sz w:val="24"/>
          <w:szCs w:val="28"/>
        </w:rPr>
        <w:t>翼伏堂</w:t>
      </w:r>
      <w:r>
        <w:rPr>
          <w:b/>
          <w:color w:val="1D1B11"/>
          <w:sz w:val="24"/>
          <w:szCs w:val="28"/>
        </w:rPr>
        <w:t>”</w:t>
      </w:r>
      <w:r>
        <w:rPr>
          <w:b/>
          <w:color w:val="1D1B11"/>
          <w:sz w:val="24"/>
          <w:szCs w:val="28"/>
        </w:rPr>
        <w:t>乡村学校少年宫</w:t>
      </w:r>
      <w:r>
        <w:rPr>
          <w:rFonts w:eastAsia="Times New Roman"/>
          <w:b/>
          <w:color w:val="1D1B11"/>
          <w:sz w:val="24"/>
          <w:szCs w:val="28"/>
        </w:rPr>
        <w:t xml:space="preserve"> </w:t>
      </w:r>
      <w:r>
        <w:rPr>
          <w:b/>
          <w:color w:val="1D1B11"/>
          <w:sz w:val="24"/>
          <w:szCs w:val="28"/>
        </w:rPr>
        <w:t>舞蹈</w:t>
      </w:r>
      <w:r>
        <w:rPr>
          <w:rFonts w:eastAsia="Times New Roman"/>
          <w:b/>
          <w:color w:val="1D1B11"/>
          <w:sz w:val="24"/>
          <w:szCs w:val="28"/>
        </w:rPr>
        <w:t xml:space="preserve">  </w:t>
      </w:r>
      <w:r>
        <w:rPr>
          <w:b/>
          <w:color w:val="1D1B11"/>
          <w:sz w:val="24"/>
          <w:szCs w:val="28"/>
        </w:rPr>
        <w:t>组活动记录</w:t>
      </w:r>
      <w:r>
        <w:rPr>
          <w:rFonts w:eastAsia="Times New Roman"/>
          <w:b/>
          <w:color w:val="1D1B11"/>
          <w:sz w:val="24"/>
          <w:szCs w:val="28"/>
        </w:rPr>
        <w:t xml:space="preserve">   </w:t>
      </w:r>
      <w:r>
        <w:rPr>
          <w:rFonts w:eastAsia="Times New Roman"/>
          <w:color w:val="1D1B11"/>
          <w:sz w:val="24"/>
          <w:szCs w:val="30"/>
        </w:rPr>
        <w:t xml:space="preserve">       </w:t>
      </w:r>
      <w:r>
        <w:rPr>
          <w:color w:val="1D1B11"/>
          <w:sz w:val="24"/>
          <w:u w:val="single"/>
        </w:rPr>
        <w:t xml:space="preserve">3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single"/>
        </w:rPr>
        <w:t xml:space="preserve"> </w:t>
      </w:r>
      <w:r>
        <w:rPr>
          <w:color w:val="1D1B11"/>
          <w:sz w:val="24"/>
          <w:u w:val="single"/>
        </w:rPr>
        <w:t xml:space="preserve">4  </w:t>
      </w:r>
      <w:r>
        <w:rPr>
          <w:color w:val="1D1B11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压腿训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压正腿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身体正对把杆，一只脚架在地杆上，另一只脚正对把杆站立，被压脚必须压紧脚尖。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双手正搭住把杆，做好压腿基本动作，以上身上下压来做到压脚的目的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学生自由练习压腿（左右脚交替），教师巡视指导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学生练习认真，怕苦，不肯用力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3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6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压旁腿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身体侧对把杆，一只脚侧架在地杆上，另一只脚尖与身体同方向站立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压右腿时，用右手肩膀碰到右腿，左手绕过头碰到右腿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压左腿时，用左肩膀碰到左腿，右手绕过头碰到左腿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自由练习压旁腿（左右脚交替），教师巡视指导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多数同学能按照教师的要求去做，很认真！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3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9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踢正腿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踢正腿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师示范踢正腿（左右腿交替）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讲解重点及注意点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自由练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逐个踢腿过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在压腿的基础上进行踢腿有一定效果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3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 xml:space="preserve">11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踢旁腿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自由训练之前所学的基本功训练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师示范踢左、右腿的旁腿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讲解重点及注意点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自由练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踢腿时应该注意站立好正确的位置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3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13  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压肩训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先做之前的基本功训练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师与学生配合示范扳腿、压肩，并讲解要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）学生两个一组进行练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学生训练认真，积极性高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3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16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压胯训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）先做之前的基本功训练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）教师示范压胯，讲解要点</w:t>
            </w:r>
          </w:p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）学生自由练习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学生怕苦怕累，今后要改掉娇气的毛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 xml:space="preserve">3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18 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扳腿训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先做之前的基本功训练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师与学生配合示范扳腿并讲解要点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两个一组进行练习</w:t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扳腿时应注意学生之间的配合，不能硬来，以免拉伤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3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20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基本功训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压腿训练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踢腿训练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压肩、压胯训练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扳腿训练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这是把之前的基本功来个整体复习，运动量较大，学生能很好配合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3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23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扳腰训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整队，教师示范扳腰动作并讲解重点要求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师巡视指导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第一次感受用腰部的力量起身，效果较好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3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25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下腰训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重点练习上节课的扳腰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师与学生配合示范下腰（一人下，一人护）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两人一组练习下腰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经过上节课的扳腰练习，学生再来学习下腰就不那么困难了，效果较好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3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27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蹲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、二、五位半蹲、全蹲、带半脚尖、压脚跟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踏步蹲与胸腰及前旁、压腰、组合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小涮腰、横拧组合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各民族舞姿组合：大掖步、卧点、扑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br/>
              <w:br/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又一次接受新内容，也都进入了状态，学习叫认真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3   </w:t>
      </w:r>
      <w:r>
        <w:rPr>
          <w:color w:val="000000"/>
          <w:sz w:val="24"/>
        </w:rPr>
        <w:t>月</w:t>
      </w:r>
      <w:r>
        <w:rPr>
          <w:color w:val="000000"/>
          <w:sz w:val="24"/>
          <w:u w:val="single"/>
        </w:rPr>
        <w:t xml:space="preserve">30 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擦地训练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教师示范一、五位、前旁后擦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带勾、绷脚、及与半蹲组合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动作都集中在脚上，有些学生会感觉很累，但还是都坚持下来了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4   </w:t>
      </w:r>
      <w:r>
        <w:rPr>
          <w:color w:val="000000"/>
          <w:sz w:val="24"/>
        </w:rPr>
        <w:t>月</w:t>
      </w:r>
      <w:r>
        <w:rPr>
          <w:color w:val="000000"/>
          <w:sz w:val="24"/>
          <w:u w:val="single"/>
        </w:rPr>
        <w:t xml:space="preserve">3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擦地训练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后摆动并环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与争位、转头、压脚组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与五位并立转组合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这是新授擦地的第二课时，学生已经能很好的配合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4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6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小踢腿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、五位前、旁、后、小踢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度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带点地小踢腿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后摆动、单腿变身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多数同学能按照教师的要求去做，很认真！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4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8 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单腿蹲训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、旁、后、带勾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带迈移、前旁后、摆动加半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与单腿变身组合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有些学生基础差，今后要加紧跟上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4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10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腰部训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后胸腰、前后、大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疗腰、大技步、卧点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双跪后腰、单腿后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br/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学生腰部力量不够、做动作不到位，有待加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4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 xml:space="preserve">13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控制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、旁、后吸伸腿、半、全环动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立身射燕、大射燕、探海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搬前、旁、后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</w:rPr>
              <w:br/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学生训练认真，积极性高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4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15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大踢腿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、后大踢腿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腿接后腿、后腿接前腿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旁腿接拔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</w:rPr>
              <w:br/>
              <w:br/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训练认真，耐力训练比上次进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4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17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大踢腿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节课大踢腿内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踢腿接摆腿、接探海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旁腿接立身射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</w:rPr>
              <w:br/>
              <w:br/>
              <w:br/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少数同学对基本训练还要加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4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20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位、二位、变位跳、五位换脚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小射燕跳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耐力进步不少，继续加油！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4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22 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跳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节课五跳内容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、二、五位跳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变位跳、交叉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</w:rPr>
              <w:br/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动作反应进步快，今后多努力！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4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24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推脚背组合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  <w:r>
              <w:rPr>
                <w:color w:val="000000"/>
                <w:sz w:val="28"/>
                <w:szCs w:val="28"/>
              </w:rPr>
              <w:t>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单脚脚后跟抬起，五个脚趾紧扒地面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-4</w:t>
            </w:r>
            <w:r>
              <w:rPr>
                <w:color w:val="000000"/>
                <w:sz w:val="28"/>
                <w:szCs w:val="28"/>
              </w:rPr>
              <w:t>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脚尖绷直，向墙内推，使整个脚背绷成月牙型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-8</w:t>
            </w:r>
            <w:r>
              <w:rPr>
                <w:color w:val="000000"/>
                <w:sz w:val="28"/>
                <w:szCs w:val="28"/>
              </w:rPr>
              <w:t>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换另一只脚，动作相同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今天的耐力训练强度很大，学生又出现怕苦怕累现象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4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 xml:space="preserve">27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把杆训练组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双手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>单手）扶把，一位脚擦地组合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双手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>单手）扶把，一位脚蹲组合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擦地组合之前有所练习，但还未能达到预想的效果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 xml:space="preserve">4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29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把杆训练组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节课把杆训练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双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手）扶把，一位脚划圈组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五位脚，单手扶把 小踢腿组合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通过一开始的复习训练，之前学的内容有所巩固，但新授内容大多数学生还没掌握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5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6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把杆训练组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之前学习的把杆训练内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五位脚，单手扶把 移重心组合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双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手）转腰组合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把杆训练组合上到第三课时，大多学生都能很快接受了，效果较好！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5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 xml:space="preserve">8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训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下叉、下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擦地训练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大踢腿训练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这些组合，适宜于少年儿童的身体素质和接受能力，随着学生各方面的不断进步，在此基础上加大难度，变换花样，达到舞蹈训练的要求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5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</w:t>
      </w:r>
      <w:r>
        <w:rPr>
          <w:color w:val="1D1B11"/>
          <w:sz w:val="24"/>
          <w:u w:val="thick"/>
        </w:rPr>
        <w:t xml:space="preserve">11 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舞蹈视频欣赏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春晓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D1B11"/>
                <w:sz w:val="28"/>
                <w:szCs w:val="28"/>
              </w:rPr>
              <w:t>第一次学习舞蹈组合，大多学生很感兴趣，很配合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5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13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节课舞蹈动作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春晓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-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老师口令动作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通过一开始的复习训练，之前学的内容有所巩固，但新授内容大多数学生还没掌握。</w:t>
            </w:r>
          </w:p>
        </w:tc>
      </w:tr>
    </w:tbl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5 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5 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两节课舞蹈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春晓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6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老师口令动作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动作反应进步快，今后多努力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5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8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学过舞蹈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春晓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4-1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6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老师口令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7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试着跟音乐舞蹈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训练认真，积极性高。</w:t>
            </w:r>
          </w:p>
        </w:tc>
      </w:tr>
    </w:tbl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</w:t>
      </w:r>
      <w:r>
        <w:rPr>
          <w:color w:val="1D1B11"/>
          <w:sz w:val="24"/>
          <w:u w:val="thick"/>
        </w:rPr>
        <w:t xml:space="preserve">5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20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随音乐复习之前舞蹈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春晓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9-2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6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别指导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7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音乐节奏练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多数同学能按照教师的要求去做，很认真！</w:t>
            </w:r>
          </w:p>
        </w:tc>
      </w:tr>
    </w:tbl>
    <w:p>
      <w:pPr>
        <w:pStyle w:val="Normal"/>
        <w:rPr>
          <w:b/>
          <w:b/>
          <w:color w:val="1D1B11"/>
          <w:sz w:val="28"/>
          <w:szCs w:val="28"/>
        </w:rPr>
      </w:pPr>
      <w:r>
        <w:rPr>
          <w:rFonts w:eastAsia="Times New Roman"/>
          <w:b/>
          <w:color w:val="1D1B11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5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22 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舞蹈才《春晓》学过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春晓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4-2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6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老师口令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多数同学能按照教师的要求去做，很认真，效果较好！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5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25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舞蹈才《春晓》学过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春晓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9-3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6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老师口令动作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D1B11"/>
                <w:sz w:val="28"/>
                <w:szCs w:val="28"/>
              </w:rPr>
              <w:t>学生学习的积极性还是比较高的，也达到了预期效果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5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27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舞蹈才《春晓》学过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春晓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4-4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6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音乐舞蹈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D1B11"/>
                <w:sz w:val="28"/>
                <w:szCs w:val="28"/>
              </w:rPr>
              <w:t>舞蹈动作全部学完，学生觉得很有成就感，很开心！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</w:t>
      </w:r>
      <w:r>
        <w:rPr>
          <w:color w:val="1D1B11"/>
          <w:sz w:val="24"/>
          <w:u w:val="thick"/>
        </w:rPr>
        <w:t xml:space="preserve">5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29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舞蹈《春晓》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随音乐舞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一对一相互练习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  <w:t xml:space="preserve"> 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D1B11"/>
                <w:sz w:val="28"/>
                <w:szCs w:val="28"/>
              </w:rPr>
              <w:t>一对一相互学习，提高可学生的学习积极性，效果较好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6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3 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舞蹈《春晓》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随音乐舞蹈，注意跟上音乐节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舞蹈展示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D1B11"/>
                <w:sz w:val="28"/>
                <w:szCs w:val="28"/>
              </w:rPr>
              <w:t>学生表现积极，展示很成功！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6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</w:t>
      </w:r>
      <w:r>
        <w:rPr>
          <w:color w:val="1D1B11"/>
          <w:sz w:val="24"/>
          <w:u w:val="thick"/>
        </w:rPr>
        <w:t xml:space="preserve">5 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舞蹈视频欣赏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我和我的祖国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D1B11"/>
                <w:sz w:val="28"/>
                <w:szCs w:val="28"/>
              </w:rPr>
              <w:t>第一次学习舞蹈组合，大多学生很感兴趣，很配合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6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8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节课舞蹈动作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我和我的祖国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-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老师口令动作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通过一开始的复习训练，之前学的内容有所巩固，但新授内容大多数学生还没掌握。</w:t>
            </w:r>
          </w:p>
        </w:tc>
      </w:tr>
    </w:tbl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6 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0 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两节课舞蹈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我和我的祖国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6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老师口令动作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动作反应进步快，今后多努力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6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2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学过舞蹈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我和我的祖国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4-1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6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老师口令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7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试着跟音乐舞蹈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训练认真，积极性高。</w:t>
            </w:r>
          </w:p>
        </w:tc>
      </w:tr>
    </w:tbl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</w:t>
      </w:r>
      <w:r>
        <w:rPr>
          <w:color w:val="1D1B11"/>
          <w:sz w:val="24"/>
          <w:u w:val="thick"/>
        </w:rPr>
        <w:t xml:space="preserve">6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15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随音乐复习之前舞蹈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我和我的祖国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9-2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6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别指导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7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音乐节奏练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多数同学能按照教师的要求去做，很认真！</w:t>
            </w:r>
          </w:p>
        </w:tc>
      </w:tr>
    </w:tbl>
    <w:p>
      <w:pPr>
        <w:pStyle w:val="Normal"/>
        <w:rPr>
          <w:b/>
          <w:b/>
          <w:color w:val="1D1B11"/>
          <w:sz w:val="28"/>
          <w:szCs w:val="28"/>
        </w:rPr>
      </w:pPr>
      <w:r>
        <w:rPr>
          <w:rFonts w:eastAsia="Times New Roman"/>
          <w:b/>
          <w:color w:val="1D1B11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6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17 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舞蹈才《我和我的祖国》学过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我和我的祖国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4-2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6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老师口令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多数同学能按照教师的要求去做，很认真，效果较好！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6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9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舞蹈才《我和我的祖国》学过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我和我的祖国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9-3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6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老师口令动作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D1B11"/>
                <w:sz w:val="28"/>
                <w:szCs w:val="28"/>
              </w:rPr>
              <w:t>学生学习的积极性还是比较高的，也达到了预期效果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6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22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舞蹈才《我和我的祖国》学过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我和我的祖国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4-4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6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音乐舞蹈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D1B11"/>
                <w:sz w:val="28"/>
                <w:szCs w:val="28"/>
              </w:rPr>
              <w:t>舞蹈动作全部学完，学生觉得很有成就感，很开心！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6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24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舞蹈才《我和我的祖国》学过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舞蹈《我和我的祖国》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4-4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八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自由练习新学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6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跟音乐舞蹈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D1B11"/>
                <w:sz w:val="28"/>
                <w:szCs w:val="28"/>
              </w:rPr>
              <w:t>舞蹈动作全部学完，学生觉得很有成就感，很开心！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</w:t>
      </w:r>
      <w:r>
        <w:rPr>
          <w:rFonts w:eastAsia="Times New Roman"/>
          <w:color w:val="1D1B11"/>
          <w:sz w:val="24"/>
          <w:u w:val="thick"/>
        </w:rPr>
        <w:t xml:space="preserve"> </w:t>
      </w:r>
      <w:r>
        <w:rPr>
          <w:color w:val="1D1B11"/>
          <w:sz w:val="24"/>
          <w:u w:val="thick"/>
        </w:rPr>
        <w:t xml:space="preserve">6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26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舞蹈《我和我的祖国》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随音乐舞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一对一相互练习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  <w:t xml:space="preserve"> 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D1B11"/>
                <w:sz w:val="28"/>
                <w:szCs w:val="28"/>
              </w:rPr>
              <w:t>一对一相互学习，提高可学生的学习积极性，效果较好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6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29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舞蹈组合（</w:t>
            </w: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把杆组合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舞蹈《我和我的祖国》动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随音乐舞蹈，注意跟上音乐节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5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舞蹈展示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D1B11"/>
                <w:sz w:val="28"/>
                <w:szCs w:val="28"/>
              </w:rPr>
              <w:t>学生表现积极，展示很成功！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7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6 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蹲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、二、五位半蹲、全蹲、带半脚尖、压脚跟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踏步蹲与胸腰及前旁、压腰、组合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小涮腰、横拧组合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各民族舞姿组合：大掖步、卧点、扑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br/>
              <w:br/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又一次接受新内容，也都进入了状态，学习叫认真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7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8 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擦地训练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教师示范一、五位、前旁后擦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带勾、绷脚、及与半蹲组合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动作都集中在脚上，有些学生会感觉很累，但还是都坚持下来了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7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13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擦地训练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后摆动并环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与争位、转头、压脚组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与五位并立转组合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这是新授擦地的第二课时，学生已经能很好的配合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color w:val="000000"/>
          <w:sz w:val="24"/>
          <w:u w:val="single"/>
        </w:rPr>
        <w:t xml:space="preserve">7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 xml:space="preserve">15 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小踢腿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、五位前、旁、后、小踢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度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带点地小踢腿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后摆动、单腿变身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多数同学能按照教师的要求去做，很认真！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7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 xml:space="preserve">20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单腿蹲训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、旁、后、带勾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带迈移、前旁后、摆动加半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与单腿变身组合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有些学生基础差，今后要加紧跟上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7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22 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腰部训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后胸腰、前后、大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疗腰、大技步、卧点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双跪后腰、单腿后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br/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学生腰部力量不够、做动作不到位，有待加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7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 xml:space="preserve">27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控制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、旁、后吸伸腿、半、全环动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立身射燕、大射燕、探海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搬前、旁、后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</w:rPr>
              <w:br/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学生训练认真，积极性高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7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29 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大踢腿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、后大踢腿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腿接后腿、后腿接前腿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旁腿接拔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</w:rPr>
              <w:br/>
              <w:br/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训练认真，耐力训练比上次进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8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3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大踢腿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节课大踢腿内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踢腿接摆腿、接探海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旁腿接立身射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</w:rPr>
              <w:br/>
              <w:br/>
              <w:br/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少数同学对基本训练还要加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8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5 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位、二位、变位跳、五位换脚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小射燕跳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耐力进步不少，继续加油！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8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10 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跳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节课五跳内容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、二、五位跳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变位跳、交叉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</w:rPr>
              <w:br/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动作反应进步快，今后多努力！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“</w:t>
      </w:r>
      <w:r>
        <w:rPr>
          <w:b/>
          <w:color w:val="000000"/>
          <w:sz w:val="24"/>
          <w:szCs w:val="28"/>
        </w:rPr>
        <w:t>翼伏堂</w:t>
      </w:r>
      <w:r>
        <w:rPr>
          <w:b/>
          <w:color w:val="000000"/>
          <w:sz w:val="24"/>
          <w:szCs w:val="28"/>
        </w:rPr>
        <w:t>”</w:t>
      </w:r>
      <w:r>
        <w:rPr>
          <w:b/>
          <w:color w:val="000000"/>
          <w:sz w:val="24"/>
          <w:szCs w:val="28"/>
        </w:rPr>
        <w:t>乡村学校少年宫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舞蹈</w:t>
      </w:r>
      <w:r>
        <w:rPr>
          <w:rFonts w:eastAsia="Times New Roman"/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>组活动记录</w:t>
      </w:r>
      <w:r>
        <w:rPr>
          <w:rFonts w:eastAsia="Times New Roman"/>
          <w:b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8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12   </w:t>
      </w:r>
      <w:r>
        <w:rPr>
          <w:color w:val="00000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推脚背组合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  <w:r>
              <w:rPr>
                <w:color w:val="000000"/>
                <w:sz w:val="28"/>
                <w:szCs w:val="28"/>
              </w:rPr>
              <w:t>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单脚脚后跟抬起，五个脚趾紧扒地面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-4</w:t>
            </w:r>
            <w:r>
              <w:rPr>
                <w:color w:val="000000"/>
                <w:sz w:val="28"/>
                <w:szCs w:val="28"/>
              </w:rPr>
              <w:t>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脚尖绷直，向墙内推，使整个脚背绷成月牙型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-8</w:t>
            </w:r>
            <w:r>
              <w:rPr>
                <w:color w:val="000000"/>
                <w:sz w:val="28"/>
                <w:szCs w:val="28"/>
              </w:rPr>
              <w:t>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换另一只脚，动作相同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今天的耐力训练强度很大，学生又出现怕苦怕累现象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8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7   </w:t>
      </w:r>
      <w:r>
        <w:rPr>
          <w:color w:val="1D1B11"/>
          <w:sz w:val="24"/>
        </w:rPr>
        <w:t>日</w:t>
      </w:r>
    </w:p>
    <w:p>
      <w:pPr>
        <w:pStyle w:val="Normal"/>
        <w:ind w:firstLine="3635"/>
        <w:rPr>
          <w:color w:val="1D1B11"/>
          <w:sz w:val="24"/>
        </w:rPr>
      </w:pPr>
      <w:r>
        <w:rPr>
          <w:rFonts w:eastAsia="Times New Roman"/>
          <w:color w:val="1D1B11"/>
          <w:sz w:val="24"/>
          <w:szCs w:val="32"/>
        </w:rPr>
        <w:t xml:space="preserve"> </w:t>
      </w:r>
      <w:r>
        <w:rPr>
          <w:rFonts w:eastAsia="Times New Roman"/>
          <w:color w:val="1D1B11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扳腿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先做之前的基本功训练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师与学生配合示范扳腿并讲解要点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两个一组进行练习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扳腿时应注意学生之间的配合，不能硬来，以免拉伤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1D1B11"/>
          <w:sz w:val="28"/>
          <w:szCs w:val="28"/>
        </w:rPr>
      </w:pPr>
      <w:r>
        <w:rPr>
          <w:rFonts w:cs="宋体;SimSun" w:ascii="宋体;SimSun" w:hAnsi="宋体;SimSun"/>
          <w:b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b/>
          <w:color w:val="1D1B11"/>
          <w:sz w:val="28"/>
          <w:szCs w:val="28"/>
        </w:rPr>
        <w:t>“</w:t>
      </w:r>
      <w:r>
        <w:rPr>
          <w:b/>
          <w:color w:val="1D1B11"/>
          <w:sz w:val="28"/>
          <w:szCs w:val="28"/>
        </w:rPr>
        <w:t>翼伏堂</w:t>
      </w:r>
      <w:r>
        <w:rPr>
          <w:b/>
          <w:color w:val="1D1B11"/>
          <w:sz w:val="28"/>
          <w:szCs w:val="28"/>
        </w:rPr>
        <w:t>”</w:t>
      </w:r>
      <w:r>
        <w:rPr>
          <w:b/>
          <w:color w:val="1D1B11"/>
          <w:sz w:val="28"/>
          <w:szCs w:val="28"/>
        </w:rPr>
        <w:t>乡村学校少年宫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  </w:t>
      </w:r>
      <w:r>
        <w:rPr>
          <w:bCs/>
          <w:color w:val="1D1B11"/>
          <w:sz w:val="28"/>
          <w:szCs w:val="28"/>
          <w:u w:val="thick"/>
        </w:rPr>
        <w:t>舞蹈</w:t>
      </w:r>
      <w:r>
        <w:rPr>
          <w:rFonts w:eastAsia="Times New Roman"/>
          <w:bCs/>
          <w:color w:val="1D1B11"/>
          <w:sz w:val="28"/>
          <w:szCs w:val="28"/>
          <w:u w:val="thick"/>
        </w:rPr>
        <w:t xml:space="preserve">  </w:t>
      </w:r>
      <w:r>
        <w:rPr>
          <w:b/>
          <w:color w:val="1D1B11"/>
          <w:sz w:val="28"/>
          <w:szCs w:val="28"/>
        </w:rPr>
        <w:t>组活动记载表</w:t>
      </w:r>
      <w:r>
        <w:rPr>
          <w:rFonts w:eastAsia="Times New Roman"/>
          <w:b/>
          <w:color w:val="1D1B11"/>
          <w:sz w:val="28"/>
          <w:szCs w:val="28"/>
        </w:rPr>
        <w:t xml:space="preserve">   </w:t>
      </w:r>
      <w:r>
        <w:rPr>
          <w:rFonts w:eastAsia="Times New Roman"/>
          <w:color w:val="1D1B11"/>
          <w:sz w:val="30"/>
          <w:szCs w:val="30"/>
        </w:rPr>
        <w:t xml:space="preserve">       </w:t>
      </w:r>
      <w:r>
        <w:rPr>
          <w:rFonts w:eastAsia="Times New Roman"/>
          <w:color w:val="1D1B11"/>
          <w:sz w:val="24"/>
          <w:u w:val="thick"/>
        </w:rPr>
        <w:t xml:space="preserve">   </w:t>
      </w:r>
      <w:r>
        <w:rPr>
          <w:color w:val="1D1B11"/>
          <w:sz w:val="24"/>
          <w:u w:val="thick"/>
        </w:rPr>
        <w:t xml:space="preserve">8   </w:t>
      </w:r>
      <w:r>
        <w:rPr>
          <w:color w:val="1D1B11"/>
          <w:sz w:val="24"/>
        </w:rPr>
        <w:t>月</w:t>
      </w:r>
      <w:r>
        <w:rPr>
          <w:rFonts w:eastAsia="Times New Roman"/>
          <w:color w:val="1D1B11"/>
          <w:sz w:val="24"/>
          <w:u w:val="thick"/>
        </w:rPr>
        <w:t xml:space="preserve">  </w:t>
      </w:r>
      <w:r>
        <w:rPr>
          <w:color w:val="1D1B11"/>
          <w:sz w:val="24"/>
          <w:u w:val="thick"/>
        </w:rPr>
        <w:t xml:space="preserve">19  </w:t>
      </w:r>
      <w:r>
        <w:rPr>
          <w:color w:val="1D1B11"/>
          <w:sz w:val="24"/>
        </w:rPr>
        <w:t>日</w:t>
      </w:r>
    </w:p>
    <w:p>
      <w:pPr>
        <w:pStyle w:val="Normal"/>
        <w:jc w:val="center"/>
        <w:rPr>
          <w:color w:val="1D1B11"/>
          <w:sz w:val="24"/>
        </w:rPr>
      </w:pPr>
      <w:r>
        <w:rPr>
          <w:color w:val="1D1B11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基本功训练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1D1B11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D1B1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压腿训练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踢腿训练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压肩、压胯训练</w:t>
            </w:r>
          </w:p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4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扳腿训练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color w:val="1D1B11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1D1B11"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D1B11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这是把之前的基本功来个整体复习，运动量较大，学生能很好配合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19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09:00Z</dcterms:created>
  <dc:creator>User</dc:creator>
  <dc:description/>
  <cp:keywords/>
  <dc:language>en-US</dc:language>
  <cp:lastModifiedBy>ad</cp:lastModifiedBy>
  <dcterms:modified xsi:type="dcterms:W3CDTF">2021-06-24T00:27:00Z</dcterms:modified>
  <cp:revision>14</cp:revision>
  <dc:subject/>
  <dc:title/>
</cp:coreProperties>
</file>