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/>
          <w:sz w:val="32"/>
          <w:szCs w:val="32"/>
          <w:lang w:eastAsia="zh-CN"/>
        </w:rPr>
        <w:t>国学</w:t>
      </w:r>
      <w:r>
        <w:rPr>
          <w:b/>
          <w:sz w:val="32"/>
          <w:szCs w:val="32"/>
        </w:rPr>
        <w:t>活动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sz w:val="28"/>
                <w:szCs w:val="28"/>
              </w:rPr>
              <w:t>养成习惯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eastAsia="zh-CN"/>
              </w:rPr>
              <w:t>每天</w:t>
            </w:r>
            <w:r>
              <w:rPr>
                <w:sz w:val="28"/>
                <w:szCs w:val="28"/>
              </w:rPr>
              <w:t>读经本身就是一个入静的过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天天坚持读经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慢慢培养孩子学习的习惯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而良好的学习习惯的养成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对</w:t>
            </w: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sz w:val="28"/>
                <w:szCs w:val="28"/>
              </w:rPr>
              <w:t>一生的成长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将会具有深远的影响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eastAsia="zh-CN"/>
              </w:rPr>
              <w:t>吕若芯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手工制作活动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883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敬的家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孩子参加“翼伏堂”乡村学校少年宫活动后的表现、取得的变化以及你对“翼伏堂”乡村学校少年宫活动的建议。</w:t>
            </w:r>
          </w:p>
          <w:p>
            <w:pPr>
              <w:pStyle w:val="Normal"/>
              <w:spacing w:lineRule="auto" w:line="360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随着孩子学习任务的加重，孩子们逐步会接触到古文，而古文当孩子在小的时候没有接触的话，一旦大了才接触的话，在他们心中就有古文很难得一种想法，而对于我们长期诵读国学经典的孩子来说，他们觉得学习古文没有什么，和正常的白话文是一样的，其实更为的简介和明了，当你发现用白话文来解释那优雅的古文时，才发现是那么苍白无力。当我们的孩子早期就接触这一块的话，根本不分什么难易的，他会自然地接受，从而在学习的过程中，自己的自信心也会大大地提高的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294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  <w:lang w:eastAsia="zh-CN"/>
              </w:rPr>
              <w:t>吕若芯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  <w:lang w:eastAsia="zh-CN"/>
              </w:rPr>
              <w:t>吕君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ind w:firstLine="4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活动</w:t>
      </w:r>
      <w:r>
        <w:rPr>
          <w:b/>
          <w:sz w:val="32"/>
          <w:szCs w:val="32"/>
          <w:lang w:eastAsia="zh-CN"/>
        </w:rPr>
        <w:t>国学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读书</w:t>
            </w:r>
            <w:r>
              <w:rPr>
                <w:sz w:val="28"/>
                <w:szCs w:val="28"/>
              </w:rPr>
              <w:t>的根本就是要让受教育者知道做人的基本道理，而这个“教”字，是由“孝”和“文”字组成，说明了中国的教育就是从“孝”文化入手，让</w:t>
            </w: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sz w:val="28"/>
                <w:szCs w:val="28"/>
              </w:rPr>
              <w:t>知道怎样去感恩图报和孝顺父母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  <w:lang w:eastAsia="zh-CN"/>
              </w:rPr>
              <w:t>张芸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67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手工制作活动组</w:t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883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敬的家长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孩子参加“翼伏堂”乡村学校少年宫活动后的表现、取得的变化以及你对“翼伏堂”乡村学校少年宫活动的建议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国学经典不仅仅是为了孩子提高知识面，更多地用圣人的思维和言行无形地教导我们的孩子在学做人、做事以及如何和他人相处等，都是一门难能可贵的哲理。诵读国学经典，能够使幼儿养性、童蒙养正、少年养志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2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294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  <w:u w:val="single"/>
                <w:lang w:eastAsia="zh-CN"/>
              </w:rPr>
              <w:t>张芸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zh-CN"/>
              </w:rPr>
              <w:t>张天园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ind w:firstLine="4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/>
          <w:sz w:val="32"/>
          <w:szCs w:val="32"/>
          <w:lang w:eastAsia="zh-CN"/>
        </w:rPr>
        <w:t>国学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亲爱的同学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sz w:val="28"/>
                <w:szCs w:val="28"/>
              </w:rPr>
              <w:t>了解并掌握中华民族儒家文化的基本原理和基本知识，逐渐让</w:t>
            </w: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sz w:val="28"/>
                <w:szCs w:val="28"/>
              </w:rPr>
              <w:t>了解儒家文化代表的国学的深奥内涵，从而让</w:t>
            </w: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sz w:val="28"/>
                <w:szCs w:val="28"/>
              </w:rPr>
              <w:t>能够具备继承和传承中华民族优秀传统文化的能力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1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  <w:lang w:eastAsia="zh-CN"/>
              </w:rPr>
              <w:t>赵元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48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/>
          <w:sz w:val="32"/>
          <w:szCs w:val="32"/>
          <w:lang w:eastAsia="zh-CN"/>
        </w:rPr>
        <w:t>国学</w:t>
      </w:r>
      <w:r>
        <w:rPr>
          <w:b/>
          <w:sz w:val="32"/>
          <w:szCs w:val="32"/>
        </w:rPr>
        <w:t>组</w:t>
      </w:r>
    </w:p>
    <w:p>
      <w:pPr>
        <w:pStyle w:val="Normal"/>
        <w:ind w:firstLine="28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0883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敬的家长；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谈谈孩子参加“翼伏堂”乡村学校少年宫活动后的表现、取得的变化以及你对“翼伏堂”乡村学校少年宫活动的建议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子曰“吾十有五而志于学，三十而立，四十而不惑，五十而知天命，六十而耳顺，七十而随心所欲不逾矩”，正是我中华民族青少年们立志向学的典范。至于到了初高中的青少年时期，除了学校正常课业及特别感兴趣的学科书籍外，建议父母选择有助于孩子立志的课外读物，鼓励他们阅读。有了书籍的力量，就会点燃青少年立志的热情，建立坚定的信心和为理想奋斗的勇气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294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  <w:u w:val="single"/>
                <w:lang w:eastAsia="zh-CN"/>
              </w:rPr>
              <w:t>赵元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生的家长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  <w:lang w:eastAsia="zh-CN"/>
              </w:rPr>
              <w:t>赵</w:t>
            </w:r>
            <w:r>
              <w:rPr>
                <w:sz w:val="28"/>
                <w:szCs w:val="28"/>
                <w:u w:val="single"/>
              </w:rPr>
              <w:t>立军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ind w:firstLine="4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6:28:00Z</dcterms:created>
  <dc:creator>雨林木风</dc:creator>
  <dc:description/>
  <dc:language>en-US</dc:language>
  <cp:lastModifiedBy>Administrator</cp:lastModifiedBy>
  <cp:lastPrinted>2013-08-11T18:34:00Z</cp:lastPrinted>
  <dcterms:modified xsi:type="dcterms:W3CDTF">2019-11-20T06:36:0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