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数棋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倪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210923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依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3722857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潘天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99503218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阜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涵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2109266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秦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9612907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濮京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7752704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容静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06199293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詹保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1611333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彭俊巧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53519281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琳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  <w:t>138612702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3:50:00Z</dcterms:created>
  <dc:creator>Administrator</dc:creator>
  <dc:description/>
  <cp:keywords/>
  <dc:language>en-US</dc:language>
  <cp:lastModifiedBy>walkinnet</cp:lastModifiedBy>
  <dcterms:modified xsi:type="dcterms:W3CDTF">2019-03-01T04:29:00Z</dcterms:modified>
  <cp:revision>3</cp:revision>
  <dc:subject/>
  <dc:title>　“翼伏堂”乡村学校少年宫  数棋2  组学员情况登记表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