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9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飞旋魔方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卞丽霞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科学实验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飞旋魔方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卞丽霞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科学实验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卞丽霞</cp:lastModifiedBy>
  <cp:lastPrinted>2017-09-13T13:30:00Z</cp:lastPrinted>
  <dcterms:modified xsi:type="dcterms:W3CDTF">2019-11-25T06:55:46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