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b/>
          <w:b/>
          <w:szCs w:val="21"/>
        </w:rPr>
      </w:pPr>
      <w:r>
        <w:rPr>
          <w:rFonts w:eastAsia="楷体_GB2312" w:cs="宋体" w:ascii="楷体_GB2312" w:hAnsi="楷体_GB2312"/>
          <w:b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72"/>
          <w:szCs w:val="72"/>
        </w:rPr>
      </w:pPr>
      <w:r>
        <w:rPr>
          <w:rFonts w:ascii="华文行楷" w:hAnsi="华文行楷" w:cs="宋体" w:eastAsia="华文行楷"/>
          <w:b/>
          <w:sz w:val="72"/>
          <w:szCs w:val="72"/>
        </w:rPr>
        <w:t>教工俱乐部活动</w:t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72"/>
          <w:szCs w:val="72"/>
        </w:rPr>
      </w:pPr>
      <w:r>
        <w:rPr>
          <w:rFonts w:ascii="华文行楷" w:hAnsi="华文行楷" w:cs="宋体" w:eastAsia="华文行楷"/>
          <w:b/>
          <w:sz w:val="72"/>
          <w:szCs w:val="72"/>
        </w:rPr>
        <w:t>记载簿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sz w:val="72"/>
          <w:szCs w:val="21"/>
        </w:rPr>
      </w:pPr>
      <w:r>
        <w:rPr>
          <w:rFonts w:eastAsia="华文行楷" w:cs="宋体" w:ascii="宋体" w:hAnsi="宋体"/>
          <w:b/>
          <w:sz w:val="7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2700000" cy="9525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 w:cs="宋体"/>
          <w:b/>
          <w:b/>
          <w:szCs w:val="21"/>
        </w:rPr>
      </w:pPr>
      <w:r>
        <w:rPr>
          <w:rFonts w:eastAsia="隶书" w:cs="宋体" w:ascii="隶书" w:hAnsi="隶书"/>
          <w:b/>
          <w:szCs w:val="21"/>
        </w:rPr>
      </w:r>
    </w:p>
    <w:p>
      <w:pPr>
        <w:pStyle w:val="Normal"/>
        <w:ind w:firstLine="2167"/>
        <w:rPr>
          <w:rFonts w:ascii="华文行楷" w:hAnsi="华文行楷" w:eastAsia="华文行楷" w:cs="宋体"/>
          <w:b/>
          <w:b/>
          <w:sz w:val="44"/>
          <w:szCs w:val="44"/>
          <w:u w:val="single"/>
        </w:rPr>
      </w:pPr>
      <w:r>
        <w:rPr>
          <w:rFonts w:ascii="华文行楷" w:hAnsi="华文行楷" w:cs="宋体" w:eastAsia="华文行楷"/>
          <w:b/>
          <w:sz w:val="44"/>
          <w:szCs w:val="44"/>
        </w:rPr>
        <w:t>活动项目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</w:t>
      </w:r>
      <w:r>
        <w:rPr>
          <w:rFonts w:ascii="华文行楷" w:hAnsi="华文行楷" w:cs="宋体" w:eastAsia="华文行楷"/>
          <w:b/>
          <w:sz w:val="44"/>
          <w:szCs w:val="44"/>
          <w:u w:val="single"/>
          <w:lang w:eastAsia="zh-CN"/>
        </w:rPr>
        <w:t>太极拳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俱乐部  </w:t>
      </w:r>
    </w:p>
    <w:p>
      <w:pPr>
        <w:pStyle w:val="Normal"/>
        <w:ind w:firstLine="2176"/>
        <w:rPr>
          <w:rFonts w:ascii="华文行楷" w:hAnsi="华文行楷" w:eastAsia="华文行楷" w:cs="宋体"/>
          <w:b/>
          <w:b/>
          <w:sz w:val="44"/>
          <w:szCs w:val="44"/>
          <w:u w:val="single"/>
        </w:rPr>
      </w:pPr>
      <w:r>
        <w:rPr>
          <w:rFonts w:ascii="华文行楷" w:hAnsi="华文行楷" w:cs="宋体" w:eastAsia="华文行楷"/>
          <w:b/>
          <w:sz w:val="44"/>
          <w:szCs w:val="44"/>
        </w:rPr>
        <w:t>记 载 人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   </w:t>
      </w:r>
      <w:r>
        <w:rPr>
          <w:rFonts w:ascii="华文行楷" w:hAnsi="华文行楷" w:cs="宋体" w:eastAsia="华文行楷"/>
          <w:b/>
          <w:sz w:val="44"/>
          <w:szCs w:val="44"/>
          <w:u w:val="single"/>
          <w:lang w:eastAsia="zh-CN"/>
        </w:rPr>
        <w:t>杨冬青</w:t>
      </w:r>
      <w:r>
        <w:rPr>
          <w:rFonts w:ascii="华文行楷" w:hAnsi="华文行楷" w:cs="宋体" w:eastAsia="华文行楷"/>
          <w:b/>
          <w:sz w:val="44"/>
          <w:szCs w:val="44"/>
          <w:u w:val="single"/>
        </w:rPr>
        <w:t xml:space="preserve">     </w:t>
      </w:r>
    </w:p>
    <w:p>
      <w:pPr>
        <w:pStyle w:val="Normal"/>
        <w:jc w:val="center"/>
        <w:rPr>
          <w:rFonts w:ascii="宋体" w:hAnsi="宋体" w:eastAsia="华文行楷" w:cs="宋体"/>
          <w:b/>
          <w:b/>
          <w:sz w:val="44"/>
          <w:szCs w:val="21"/>
          <w:u w:val="single"/>
        </w:rPr>
      </w:pPr>
      <w:r>
        <w:rPr>
          <w:rFonts w:eastAsia="华文行楷" w:cs="宋体" w:ascii="宋体" w:hAnsi="宋体"/>
          <w:b/>
          <w:sz w:val="44"/>
          <w:szCs w:val="21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44"/>
          <w:szCs w:val="44"/>
        </w:rPr>
      </w:pPr>
      <w:r>
        <w:rPr>
          <w:rFonts w:ascii="华文行楷" w:hAnsi="华文行楷" w:cs="宋体" w:eastAsia="华文行楷"/>
          <w:b/>
          <w:sz w:val="44"/>
          <w:szCs w:val="44"/>
        </w:rPr>
        <w:t>武进区前黄中心小学</w:t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sz w:val="44"/>
          <w:szCs w:val="44"/>
        </w:rPr>
      </w:pPr>
      <w:r>
        <w:rPr>
          <w:rFonts w:eastAsia="华文行楷" w:cs="宋体" w:ascii="华文行楷" w:hAnsi="华文行楷"/>
          <w:b/>
          <w:sz w:val="44"/>
          <w:szCs w:val="44"/>
        </w:rPr>
        <w:t>201</w:t>
      </w:r>
      <w:r>
        <w:rPr>
          <w:rFonts w:eastAsia="华文行楷" w:cs="宋体" w:ascii="华文行楷" w:hAnsi="华文行楷"/>
          <w:b/>
          <w:sz w:val="44"/>
          <w:szCs w:val="44"/>
          <w:lang w:val="en-US" w:eastAsia="zh-CN"/>
        </w:rPr>
        <w:t>7</w:t>
      </w:r>
      <w:r>
        <w:rPr>
          <w:rFonts w:eastAsia="华文行楷" w:cs="宋体" w:ascii="华文行楷" w:hAnsi="华文行楷"/>
          <w:b/>
          <w:sz w:val="44"/>
          <w:szCs w:val="44"/>
        </w:rPr>
        <w:t>—201</w:t>
      </w:r>
      <w:r>
        <w:rPr>
          <w:rFonts w:eastAsia="华文行楷" w:cs="宋体" w:ascii="华文行楷" w:hAnsi="华文行楷"/>
          <w:b/>
          <w:sz w:val="44"/>
          <w:szCs w:val="44"/>
          <w:lang w:val="en-US" w:eastAsia="zh-CN"/>
        </w:rPr>
        <w:t>8</w:t>
      </w:r>
      <w:r>
        <w:rPr>
          <w:rFonts w:ascii="华文行楷" w:hAnsi="华文行楷" w:cs="宋体" w:eastAsia="华文行楷"/>
          <w:b/>
          <w:sz w:val="44"/>
          <w:szCs w:val="44"/>
        </w:rPr>
        <w:t>学年第</w:t>
      </w:r>
      <w:r>
        <w:rPr>
          <w:rFonts w:ascii="华文行楷" w:hAnsi="华文行楷" w:cs="宋体" w:eastAsia="华文行楷"/>
          <w:b/>
          <w:sz w:val="44"/>
          <w:szCs w:val="44"/>
          <w:lang w:eastAsia="zh-CN"/>
        </w:rPr>
        <w:t>二</w:t>
      </w:r>
      <w:r>
        <w:rPr>
          <w:rFonts w:ascii="华文行楷" w:hAnsi="华文行楷" w:cs="宋体" w:eastAsia="华文行楷"/>
          <w:b/>
          <w:sz w:val="44"/>
          <w:szCs w:val="44"/>
        </w:rPr>
        <w:t>学期</w:t>
      </w:r>
    </w:p>
    <w:p>
      <w:pPr>
        <w:pStyle w:val="Normal"/>
        <w:widowControl/>
        <w:ind w:firstLine="452"/>
        <w:jc w:val="center"/>
        <w:rPr>
          <w:rFonts w:ascii="宋体" w:hAnsi="宋体" w:eastAsia="华文行楷" w:cs="宋体"/>
          <w:b/>
          <w:b/>
          <w:bCs/>
          <w:color w:val="000000"/>
          <w:kern w:val="0"/>
          <w:sz w:val="30"/>
          <w:szCs w:val="30"/>
        </w:rPr>
      </w:pPr>
      <w:r>
        <w:rPr>
          <w:rFonts w:eastAsia="华文行楷" w:cs="宋体" w:ascii="宋体" w:hAnsi="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color w:val="000000"/>
          <w:kern w:val="0"/>
          <w:sz w:val="44"/>
          <w:szCs w:val="44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情况记载表</w:t>
      </w:r>
    </w:p>
    <w:p>
      <w:pPr>
        <w:pStyle w:val="Normal"/>
        <w:widowControl/>
        <w:jc w:val="center"/>
        <w:rPr>
          <w:rFonts w:ascii="宋体" w:hAnsi="宋体" w:eastAsia="华文行楷" w:cs="宋体"/>
          <w:color w:val="000000"/>
          <w:kern w:val="0"/>
          <w:sz w:val="18"/>
          <w:szCs w:val="18"/>
        </w:rPr>
      </w:pPr>
      <w:r>
        <w:rPr>
          <w:rFonts w:eastAsia="华文行楷" w:cs="宋体" w:ascii="宋体" w:hAnsi="宋体"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8.3.7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第一式：起势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身体自然直立，两脚开立，与肩同宽，脚尖向前；两臂自然下垂，两手放在大腿外侧；眼平看前方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要点：头颈正直，下颏微向后收，不要故意挺胸或收腹。精神要集中（起势由立正姿势开始，然后左脚向左分开，成开立步）。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两臂慢慢向前平举，两手高与肩平，与肩同宽，手心向下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上体保持正直，两腿屈膝下蹲；同时两掌轻轻下鞍，两肘下垂与两膝相对；眼平看前方。 要点：两肩下沉，两肘松垂，手指自然微去。屈膝松腰，臀部不可凸出，身体重心落于两腿中间。两臂下落和身体下蹲的动作要协调一致。 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8.3.21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第二式：左右野马分鬃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体微向右转，身体重心移至右腿上；同时右臂收在胸前平屈，手心向下，左手经体前向右下划弧至右手下，手心向上，两手心相对成抱球状；左脚随即收到右脚内侧，脚尖点地；眼看右手。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上体微向左转，左脚向左前方迈出，右脚跟后蹬，右腿自然伸直，成左弓步；同时上体继续向左转，左右手随转体慢慢分别向左上、右下分开，左手高与眼平（手心斜向上），肘微屈；右手落在右胯旁，肘也微屈，手心向下，指尖向前；眼看左手。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8.4.4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第二式：左右野马分鬃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上体慢慢后坐，身体重心移至右腿，左脚尖翘起，微向外撇（大约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45°--60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随后脚掌慢慢踏实，左腿慢慢前弓，身体左转，身体中心再移至左腿；同时左手翻转向下，左臂收在胸前平屈，右手向左上划弧至左手下，两手心相对成抱球状；右脚随即收到左脚内侧，脚尖点地；眼看左手。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右腿向右前方迈出，左腿自然伸直，成右工部；同时上体右转，左右手随转体分别慢慢向左下、右上分开，右手高与眼平（手心斜向上），肘微屈；左手落在左胯旁，肘也微屈，手心向下，指尖向前；眼看右手。 </w:t>
            </w:r>
          </w:p>
        </w:tc>
      </w:tr>
    </w:tbl>
    <w:p>
      <w:pPr>
        <w:pStyle w:val="Normal"/>
        <w:widowControl/>
        <w:ind w:firstLine="361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8.4.18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第三式：白鹤亮翅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上体微向左转，左手翻掌向下，左臂平屈胸前，右手向左上划弧，手心转向上，与左手成抱球状；眼看左手。 ②右脚跟进半步，上体后坐，身体重心移至右腿，上体先向右转，，面向右前方，眼看右手；然后左脚稍向前移，脚尖点地，成左虚步，同时上体再微向左转，面向前方，两手随转体慢慢向右上、左下分开，右手上提停于右额前，手心向左后方，左手落于左胯前，手心向下，指尖向前；眼平看前方。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要点：完成姿势胸部不要挺出，两臂都要保持半圆形，左膝要委屈。身体重心后移和右手上提、左手下按要协调一致。 </w:t>
            </w:r>
          </w:p>
        </w:tc>
      </w:tr>
    </w:tbl>
    <w:p>
      <w:pPr>
        <w:pStyle w:val="Normal"/>
        <w:widowControl/>
        <w:ind w:firstLine="452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 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8.5.2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式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搂膝拗步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左转落手，右转收脚举臂，出步屈肘， 弓步搂推。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后坐撇脚，跟步举臂，出步屈肘，弓步搂推。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后坐撇脚，跟步举臂，出步屈肘，弓步搂推。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452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8.5.16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第五式：手挥琵琶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右脚跟进半步，上体后坐，身体重心转至右腿上，上体半面向右转，左脚略提起稍向前移，变成左虚步，脚跟着地，脚尖翘起，膝部微屈；同时左手由左下向上挑举，高与鼻尖平，掌心向右，臂微屈；右手收回放在左肘里侧，掌心向左；眼看左手食指。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要点：身体要平稳自然，沉肩垂肘，胸部放松。左手上起时不要直向上挑，要由左向上、向前，微带弧形。右脚跟进时，脚掌先着地，再全脚踏实。身体重心后移和左手上起、右手收要协调一致。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452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8.5.30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 xml:space="preserve">第六式：左右倒卷肱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 xml:space="preserve">）上体右转，右手翻掌（手心向上）经腹前由下向后上方划弧平举，臂微屈，左手随即翻掌向上；眼的视线随着向右转体先向右看，再转向前方看左手。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 xml:space="preserve">）右臂屈肘折向前，右手由耳侧向前推出，手心向前，左臂屈肘后撤，手心向上，撤至左肋外侧；同时左腿轻轻提起向后（偏左）退一步，脚掌先着地，然后全脚慢慢踏实，身体重心移到左腿上，成右虚步，右脚随转体以脚掌为轴扭正；眼看右手。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 xml:space="preserve">）上体微向左转，同时左手随转体向后上方划弧平举，手心向上，右手随即翻掌，掌心向上；眼随转体先向左看，再转向前方看右手。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/>
        <w:ind w:firstLine="452"/>
        <w:jc w:val="left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3"/>
        <w:gridCol w:w="1553"/>
        <w:gridCol w:w="1721"/>
        <w:gridCol w:w="1385"/>
      </w:tblGrid>
      <w:tr>
        <w:trPr>
          <w:trHeight w:val="398" w:hRule="atLeast"/>
        </w:trPr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8.6.13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参加人数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际参加人数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455" w:hRule="atLeast"/>
        </w:trPr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活动内容</w:t>
            </w:r>
          </w:p>
        </w:tc>
        <w:tc>
          <w:tcPr>
            <w:tcW w:w="776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 xml:space="preserve">第六式：左右倒卷肱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）与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）解同，只是左右相反 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）与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）解同，只是左右相反 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）与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 xml:space="preserve">）解同。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）与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）解同。 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）与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）解同，只是左右相反 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 xml:space="preserve">）上体微向右转，同时右手随转体向后上方划弧平举，手心向上，左手放松，手心向下；眼看左手。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 xml:space="preserve">要点：前推的手不要伸直，后撤拖泥带水不可直向回抽，参转体仍走弧线。前推时，要转腰松胯，两手的速度要一致，避免僵硬。退步时，脚掌先着地，再慢慢全脚踏实，现时，前脚随转体以脚掌为轴扭正。退左脚略向左后斜，退右脚略向右后斜，避免使两脚落在一条直线上。后退时，眼神随转体动作先向左或右看，然后再转看前手。最后退右脚时，脚尖外撇的角度略大些，便于接做“左揽雀尾”的动作。 </w:t>
            </w:r>
          </w:p>
        </w:tc>
      </w:tr>
    </w:tbl>
    <w:p>
      <w:pPr>
        <w:pStyle w:val="Normal"/>
        <w:widowControl/>
        <w:jc w:val="both"/>
        <w:rPr>
          <w:rFonts w:ascii="华文行楷" w:hAnsi="华文行楷" w:eastAsia="华文行楷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华文行楷" w:cs="宋体" w:ascii="华文行楷" w:hAnsi="华文行楷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b/>
          <w:b/>
          <w:bCs/>
          <w:color w:val="000000"/>
          <w:kern w:val="0"/>
          <w:sz w:val="18"/>
          <w:szCs w:val="18"/>
        </w:rPr>
      </w:pPr>
      <w:r>
        <w:rPr>
          <w:rFonts w:ascii="华文行楷" w:hAnsi="华文行楷" w:cs="宋体" w:eastAsia="华文行楷"/>
          <w:b/>
          <w:bCs/>
          <w:color w:val="000000"/>
          <w:kern w:val="0"/>
          <w:sz w:val="44"/>
          <w:szCs w:val="44"/>
        </w:rPr>
        <w:t>教工俱乐部活动总结</w:t>
      </w:r>
    </w:p>
    <w:p>
      <w:pPr>
        <w:pStyle w:val="Normal"/>
        <w:widowControl/>
        <w:ind w:firstLine="452"/>
        <w:jc w:val="center"/>
        <w:rPr>
          <w:rFonts w:ascii="华文行楷" w:hAnsi="华文行楷" w:eastAsia="华文行楷" w:cs="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华文行楷" w:cs="宋体" w:ascii="华文行楷" w:hAnsi="华文行楷"/>
          <w:b/>
          <w:bCs/>
          <w:color w:val="000000"/>
          <w:kern w:val="0"/>
          <w:sz w:val="18"/>
          <w:szCs w:val="1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653" w:hRule="atLeast"/>
        </w:trPr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361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361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为进一步推进我校教职工文体活动，增强教职工之间的交流沟通，培养教职工业余锻炼习惯，促进教职工的身心健康，让教职工在繁忙工作之余享受运动的快乐，为构建和谐校园创造良好的人文环境，根据学校的部署和要求，结合学校的实际情况，太极拳小组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底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成立，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开始有计划、有组织地开展体育活动，丰富和充实了教职工的业余生活，并取得了较好的效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361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本小组全校共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人参加，聘请了蒋敏洁老师作为教练，蒋老师教学专业，指导细致到位。双周的周三下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:50—5: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作为活动时间，本学期共活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次，参加活动的老师出勤到位，学习练习认真，到学期结束时，吸引了其他组的老师也来参加本组的活动。组员们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zh-CN"/>
              </w:rPr>
              <w:t>老手带新手，相互指导学习，共精心学习了太极拳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式中的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到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361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通过本期太极拳小组活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zh-CN"/>
              </w:rPr>
              <w:t>，不但传播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太极拳健身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zh-CN"/>
              </w:rPr>
              <w:t>的理念，而且给教职工提供了相互交流、相互了解的机会；还提高了团队意识，增强了教职工的凝聚力。活动的开展，不仅使得教职工在活动中愉悦了身心，更重要的是迸发了激情，点燃了活力，教职工的精神面貌发生了变化，激活了干好工作的干劲，正如有的老师所说：“经常练太极拳，感觉身体也有劲了，精神头也足了”、“锻炼了以后，身心的压力得到了释放，感觉轻松了很多。”通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太极拳健身活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zh-CN"/>
              </w:rPr>
              <w:t>，我们不仅懂得了如何在紧张的工作中释放及克服倦怠，而且深刻地领悟了此次活动的深远意义，特别现在正处于我校的教学改革发展时期，更需要我们有一个健康的体魄去面队这场光荣而艰巨的硬仗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充分彰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前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教职工风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widowControl/>
              <w:ind w:firstLine="361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widowControl/>
              <w:ind w:firstLine="361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361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杨冬青</w:t>
            </w:r>
          </w:p>
          <w:p>
            <w:pPr>
              <w:pStyle w:val="Normal"/>
              <w:widowControl/>
              <w:ind w:firstLine="361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    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5:00Z</dcterms:created>
  <dc:creator>微软用户</dc:creator>
  <dc:description/>
  <dc:language>en-US</dc:language>
  <cp:lastModifiedBy>Administrator</cp:lastModifiedBy>
  <cp:lastPrinted>2017-03-02T11:03:00Z</cp:lastPrinted>
  <dcterms:modified xsi:type="dcterms:W3CDTF">2018-06-20T05:16:4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