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拓展阅读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 xml:space="preserve">5 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1098"/>
        <w:gridCol w:w="2760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张汶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5150879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刘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9123099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于顺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9614725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邳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毛梦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813549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邳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王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81363913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砀山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贺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89158190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资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缪徐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7768926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周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6852616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蒋佳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9612340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陶园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8136884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王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80182553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张志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36461125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李马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34013409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徐玮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50519612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荣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张涵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35843338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向硕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82055499</w:t>
            </w: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 w:ascii="Arial Unicode MS" w:hAnsi="Arial Unicode MS"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淮南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陈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89111361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曹家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80158063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北恩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朱媛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51897659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谈柯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五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37756349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lenovo</cp:lastModifiedBy>
  <dcterms:modified xsi:type="dcterms:W3CDTF">2017-11-08T12:27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