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田径兴趣小组活动照片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运动员参加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武进区中小学田径运动会照片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095115" cy="661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5258435" cy="394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髋关节灵活性训练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5258435" cy="3946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  <w:t>蹲踞式跳远训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0:23:00Z</dcterms:created>
  <dc:creator>X</dc:creator>
  <dc:description/>
  <cp:keywords/>
  <dc:language>en-US</dc:language>
  <cp:lastModifiedBy>Administrator</cp:lastModifiedBy>
  <dcterms:modified xsi:type="dcterms:W3CDTF">2022-01-14T07:55:00Z</dcterms:modified>
  <cp:revision>7</cp:revision>
  <dc:subject/>
  <dc:title>田径兴趣小组活动照片</dc:title>
</cp:coreProperties>
</file>