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田径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梓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15050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文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85357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65241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浚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25145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浩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325452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其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01595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蒲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989544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宏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425421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熙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152535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紫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45124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语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658885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羽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485214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若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32547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Administrator</cp:lastModifiedBy>
  <dcterms:modified xsi:type="dcterms:W3CDTF">2022-01-11T02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