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拉丁舞</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sz w:val="24"/>
              </w:rPr>
            </w:pPr>
            <w:r>
              <w:rPr>
                <w:color w:val="000000"/>
                <w:sz w:val="24"/>
              </w:rPr>
              <w:t>我孩子的体质比较弱，又发现孩子很爱蹦跳，学校开展体育</w:t>
            </w:r>
            <w:r>
              <w:rPr>
                <w:color w:val="000000"/>
                <w:sz w:val="24"/>
              </w:rPr>
              <w:t>1+1</w:t>
            </w:r>
            <w:r>
              <w:rPr>
                <w:color w:val="000000"/>
                <w:sz w:val="24"/>
              </w:rPr>
              <w:t>活动，就为她报了舞蹈班。我女儿对舞蹈很感兴趣，每次回家反复练习，几年的舞蹈学习，从各个方面都有了很大的提高，胆子也大了不少，特别是孩子的体质也增强了。我觉得孩子的成长需要挫折与胆量。而舞蹈从基本功开始训练，经常练习压脚、劈叉、下腰等，</w:t>
            </w:r>
            <w:r>
              <w:rPr>
                <w:rFonts w:eastAsia="Times New Roman"/>
                <w:color w:val="000000"/>
                <w:sz w:val="24"/>
              </w:rPr>
              <w:t xml:space="preserve"> </w:t>
            </w:r>
            <w:r>
              <w:rPr>
                <w:color w:val="000000"/>
                <w:sz w:val="24"/>
              </w:rPr>
              <w:t>能培养孩子不怕吃苦的精神，磨练坚强意志。</w:t>
            </w:r>
            <w:r>
              <w:rPr>
                <w:rFonts w:eastAsia="Times New Roman"/>
                <w:color w:val="000000"/>
                <w:sz w:val="24"/>
              </w:rPr>
              <w:t xml:space="preserve"> </w:t>
            </w:r>
            <w:r>
              <w:rPr>
                <w:color w:val="000000"/>
                <w:sz w:val="24"/>
              </w:rPr>
              <w:t>在我们身边不难发现，家长对孩子无微不至的照顾，走路担心孩子会摔着，上街怕孩子被碰倒，上学担心孩子被人欺负，干活怕孩子被累着。他们总是伸出自己手，为孩子献上自己伟大的爱，保护孩子不受一点委屈，不让孩子受到一点创伤。可是，在孩子被家长保护的同时，孩子也失去了一次次自我尝试的机会，那些对孩子的成长来说是很宝贵的。孩子尝试摔跤的滋味使孩子变的坚强，孩子被碰倒就有机会学会自我保护，孩子被欺负就能学会与同学和平共处，干活累着孩子能体会家长的不易与艰辛。为了孩子能够健康快乐的成长，请缩回你的爱手，给孩子尝试的机会，让他们从小能够学会承受挫折与坎坷。我觉得舞蹈从基本功开始训练，能培养孩子不怕吃苦的精神，磨练坚强意志。</w:t>
            </w:r>
            <w:r>
              <w:rPr>
                <w:rFonts w:eastAsia="Times New Roman"/>
                <w:color w:val="000000"/>
                <w:sz w:val="24"/>
              </w:rPr>
              <w:t xml:space="preserve"> </w:t>
            </w:r>
          </w:p>
          <w:p>
            <w:pPr>
              <w:pStyle w:val="Normal"/>
              <w:spacing w:before="156" w:after="156"/>
              <w:ind w:firstLine="2940"/>
              <w:rPr>
                <w:sz w:val="28"/>
                <w:szCs w:val="28"/>
                <w:u w:val="single"/>
              </w:rPr>
            </w:pPr>
            <w:r>
              <w:rPr>
                <w:sz w:val="28"/>
                <w:szCs w:val="28"/>
                <w:u w:val="single"/>
                <w:lang w:eastAsia="zh-CN"/>
              </w:rPr>
              <w:t>杨雨欣</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杨浩锋</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拉丁舞</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u w:val="single"/>
              </w:rPr>
            </w:pPr>
            <w:r>
              <w:rPr>
                <w:color w:val="000000"/>
                <w:sz w:val="28"/>
                <w:szCs w:val="28"/>
              </w:rPr>
              <w:t>我觉得孩子的成长需要自信心。舞蹈能培养孩子们活泼的个性和坚强的毅力。舞蹈演出能培养孩子当中表演的能力，使孩子们不怯场，表现力强，增强自信心和更好的心理素质幼儿。特别是当代独生子女，在家中受到亲人的宠爱，在公众场合可能会有内向害羞、娇气任性的毛病，而舞蹈是当众表演的，这种艺术活动有着现场即时进行人际交流的特点，通过参加排练、外出演出、集体活动，能让孩子克服性格内向、胆小害羞等不健康的心理。喜欢舞蹈，小孩每天在家里很卖力的练习，在舞蹈室快乐地练习。我觉得孩子学了舞蹈后，体质增强了，胆子也大了不少，经常在爷爷奶奶面前表演节目，也喜欢当小老师，教我一些容易的动作。特别是在动作、节奏、娱乐中提高了模仿能力，加深了对于外界事物的认识和理解。舞蹈动作是无声的语言，孩子们常常依靠丰富的想象和心灵的感悟去表现这些动作的内涵。而这些动作又能激发、启迪他们产生丰富的联想，开拓创造性的思路。</w:t>
            </w:r>
          </w:p>
          <w:p>
            <w:pPr>
              <w:pStyle w:val="Normal"/>
              <w:ind w:firstLine="2858"/>
              <w:rPr>
                <w:sz w:val="24"/>
              </w:rPr>
            </w:pPr>
            <w:r>
              <w:rPr>
                <w:sz w:val="28"/>
                <w:szCs w:val="28"/>
                <w:u w:val="single"/>
                <w:lang w:eastAsia="zh-CN"/>
              </w:rPr>
              <w:t>王佳</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王小虎</w:t>
            </w:r>
            <w:r>
              <w:rPr>
                <w:rFonts w:eastAsia="Times New Roman"/>
                <w:sz w:val="28"/>
                <w:szCs w:val="28"/>
                <w:u w:val="single"/>
              </w:rPr>
              <w:t xml:space="preserve">      </w:t>
            </w:r>
          </w:p>
          <w:p>
            <w:pPr>
              <w:pStyle w:val="Normal"/>
              <w:ind w:firstLine="528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Administrator</cp:lastModifiedBy>
  <dcterms:modified xsi:type="dcterms:W3CDTF">2018-06-22T05:56:11Z</dcterms:modified>
  <cp:revision>4</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