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4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</w:t>
      </w:r>
      <w:r>
        <w:rPr>
          <w:sz w:val="24"/>
          <w:u w:val="thick"/>
          <w:lang w:val="en-US" w:eastAsia="zh-CN"/>
        </w:rPr>
        <w:t>2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  先中间后左右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对称均衡是篆字的特点。对于有中心竖线的篆字，应先写中间竖笔或中间部位的笔画，中间定位后，再写左右对称的其他笔画。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对于有中心长弧（一般为撇、捺笔）的篆字，应先从中间长弧写起，再写左右对称的笔画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因此，掌握篆书的笔顺，对初学者来说，也是入门的一把钥匙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4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28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二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38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  先外包后里头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对于有字框的笔画，一般应写出外框的笔画，随后再写框内的部分。这样可以控制篆字形体的大小，避免整体不一致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结：展示作业，进步大的同学仍可展示，指出全班性的问题。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2:00Z</dcterms:created>
  <dc:creator>Administrator</dc:creator>
  <dc:description/>
  <dc:language>en-US</dc:language>
  <cp:lastModifiedBy>周礼东</cp:lastModifiedBy>
  <dcterms:modified xsi:type="dcterms:W3CDTF">2022-05-17T12:29:07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55851A5C14035AF1AE7C4FA1B3FD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