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 w:val="false"/>
          <w:sz w:val="28"/>
          <w:szCs w:val="28"/>
          <w:u w:val="single"/>
          <w:lang w:val="en-US" w:eastAsia="zh-CN"/>
        </w:rPr>
        <w:t>6</w:t>
      </w:r>
      <w:r>
        <w:rPr>
          <w:b w:val="false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4"/>
          <w:u w:val="thick"/>
          <w:lang w:val="en-US" w:eastAsia="zh-CN"/>
        </w:rPr>
        <w:t>21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弯曲弧 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小篆的曲画变化多，难度大，要视其圆转程度顺势而写。最好是一笔完成，一笔完不成，就用两笔或三笔搭接笔方法加以完成。转折处注意调整袄笔锋或略捻动笔管并与手脘的内转动作相配合，使笔锋顺势转过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3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弯曲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小篆的曲画变化多，难度大，要视其圆转程度顺势而写。最好是一笔完成，一笔完不成，就用两笔或三笔搭接笔方法加以完成。转折处注意调整袄笔锋或略捻动笔管并与手脘的内转动作相配合，使笔锋顺势转过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周礼东</cp:lastModifiedBy>
  <dcterms:modified xsi:type="dcterms:W3CDTF">2022-06-24T0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05960DEB44D5E99BE5C3D5EA0688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