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7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8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八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4"/>
          <w:u w:val="thick"/>
          <w:lang w:val="en-US" w:eastAsia="zh-CN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九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3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744EE22F94CEBAEDEA78B2B4CA85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