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3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一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复习横画、竖画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徒手在黑板上画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 讲授新课。尽量让学生自己总结出横折的写法，最后，老师整理一下。 横折的写法：先横后竖转笔处竖画写法不变，提笔向上，左下逆按，提笔调锋下行，到位收笔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 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 总结：展示作业，进步大的同学仍可展示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，初步学会横折的写法；培养良好的学习习惯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4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19  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一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竖的起笔与落笔，更好的写出横折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17:00Z</dcterms:created>
  <dc:creator>Administrator</dc:creator>
  <dc:description/>
  <dc:language>en-US</dc:language>
  <cp:lastModifiedBy>周礼东</cp:lastModifiedBy>
  <dcterms:modified xsi:type="dcterms:W3CDTF">2022-05-17T12:27:12Z</dcterms:modified>
  <cp:revision>4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6056839444685B4BEA8BF2A4595E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