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  <w:lang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5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24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</w:t>
            </w:r>
            <w:r>
              <w:rPr>
                <w:rFonts w:ascii="宋体" w:hAnsi="宋体" w:cs="宋体"/>
                <w:sz w:val="28"/>
                <w:szCs w:val="28"/>
              </w:rPr>
              <w:t>直弯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逆锋落笔向上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转锋向下行笔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）顺势向右转笔再向下转笔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）行至末端顺势收笔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）灵活运用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 </w:t>
            </w:r>
            <w:r>
              <w:rPr>
                <w:rFonts w:ascii="宋体" w:hAnsi="宋体" w:cs="宋体"/>
                <w:sz w:val="28"/>
                <w:szCs w:val="28"/>
              </w:rPr>
              <w:t>对于笔画较为复杂的篆字，笔画要求并不过分强求一致，只要顺手，可以灵活运用，做到分布均匀就可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学生练习感受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笔顺是写好篆书的关键之一，合理的笔顺有助于字的结构安排，有助于书写速度的提高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 </w:t>
      </w:r>
      <w:r>
        <w:rPr>
          <w:bCs/>
          <w:sz w:val="28"/>
          <w:szCs w:val="28"/>
          <w:u w:val="thick"/>
          <w:lang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5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 xml:space="preserve">26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直弯</w:t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 </w:t>
            </w:r>
            <w:r>
              <w:rPr>
                <w:rFonts w:ascii="宋体" w:hAnsi="宋体" w:cs="宋体"/>
                <w:sz w:val="24"/>
              </w:rPr>
              <w:t>小篆的结体不同于隶书、楷书，主要有以下几个特点：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逆锋落笔向上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转锋向下行笔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）顺势向右转笔再向下转笔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）行至末端顺势收笔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）灵活运用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）学生练习感受。</w:t>
            </w:r>
            <w:r>
              <w:rPr>
                <w:rFonts w:ascii="宋体" w:hAnsi="宋体" w:cs="宋体"/>
                <w:sz w:val="24"/>
              </w:rPr>
              <w:t>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平衡对称，空间分割均衡，左右上下对称，这是篆书不同于其他书体的重要特征。有独体对称，有字的局部对称，还有圆弧形笔画左右倾斜度的对称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4:37:00Z</dcterms:created>
  <dc:creator>Administrator</dc:creator>
  <dc:description/>
  <dc:language>en-US</dc:language>
  <cp:lastModifiedBy>周礼东</cp:lastModifiedBy>
  <dcterms:modified xsi:type="dcterms:W3CDTF">2022-06-24T02:45:24Z</dcterms:modified>
  <cp:revision>3</cp:revision>
  <dc:subject/>
  <dc:title>   “翼伏堂”乡村学校少年宫             组活动记载表                  月    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10BC770E994802B63187AC2A6A53E1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