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8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上弧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 小篆的弧笔笔法和前面的横竖一样都是欲右先左，欲上先下的，关键是要保持圆劲的势态，保持笔毫着纸的深浅一致以及适当的速度，注意对称，两弧在中间地段衔接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衔接处要写的自然不留痕迹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4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下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4"/>
              </w:rPr>
              <w:t>下弧要先写左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后写右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写右弧时要注意和左弧的对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线条要一气呵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迟疑缓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否则线条会柔弱而缺乏力感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0:00Z</dcterms:created>
  <dc:creator>Administrator</dc:creator>
  <dc:description/>
  <dc:language>en-US</dc:language>
  <cp:lastModifiedBy>周礼东</cp:lastModifiedBy>
  <dcterms:modified xsi:type="dcterms:W3CDTF">2022-06-24T02:45:56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0E69A89234CF6B03404F42359C8C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