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sz w:val="44"/>
          <w:szCs w:val="44"/>
        </w:rPr>
        <w:t>──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童心书法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周礼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童心书法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周礼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zzh</dc:creator>
  <dc:description/>
  <dc:language>en-US</dc:language>
  <cp:lastModifiedBy>周礼东</cp:lastModifiedBy>
  <cp:lastPrinted>2017-09-13T13:30:00Z</cp:lastPrinted>
  <dcterms:modified xsi:type="dcterms:W3CDTF">2022-05-17T12:09:15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8F1ED06424ECC8019960BF5BD957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