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</w:t>
      </w:r>
      <w:r>
        <w:rPr>
          <w:sz w:val="24"/>
          <w:u w:val="thick"/>
          <w:lang w:val="en-US" w:eastAsia="zh-CN"/>
        </w:rPr>
        <w:t>2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复习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徒手在黑板上画出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 让学生书空，尽量让学生自己总结出横折的写法，最后，老师整理一下。 横折的写法：先横后竖转笔处竖画写法不变，提笔向上，左下逆按，提笔调锋下行，到位收笔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 巩固练习。提醒学生的坐姿，执笔姿势，并在巡视中，随时给以纠正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 总结：展示作业，进步大的同学仍可展示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，初步学会横折的写法；培养良好的学习习惯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4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</w:t>
      </w:r>
      <w:r>
        <w:rPr>
          <w:sz w:val="24"/>
          <w:u w:val="thick"/>
          <w:lang w:val="en-US" w:eastAsia="zh-CN"/>
        </w:rPr>
        <w:t xml:space="preserve">23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笔画：横折及与之相关的字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让学生书空，尽量让学生自己总结出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巩固练习。提醒学生的坐姿，执笔姿势，并在巡视中，随时给以纠正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、总结：展示作业，进步大的同学仍可展示，指出全班性的问题。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27:00Z</dcterms:created>
  <dc:creator>Administrator</dc:creator>
  <dc:description/>
  <dc:language>en-US</dc:language>
  <cp:lastModifiedBy>周礼东</cp:lastModifiedBy>
  <dcterms:modified xsi:type="dcterms:W3CDTF">2022-05-17T12:27:54Z</dcterms:modified>
  <cp:revision>5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B5E5BE10D488CB0B680199BF8B67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