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b/>
          <w:bCs/>
          <w:sz w:val="24"/>
          <w:u w:val="single"/>
          <w:lang w:val="en-US" w:eastAsia="zh-CN"/>
        </w:rPr>
        <w:t xml:space="preserve">30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（三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 先主笔后副笔 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于篆字中有主笔曲画的字，宜先写主笔后写副笔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 先副笔后主笔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篆字当中，个别有主笔曲画并起支撑的作用的字，应先写副笔后写主笔，以便更好的掌握重心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  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5 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7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一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小篆的特点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是长方形，以方楷一字半为度，一字为正体，半字为垂脚，大致比例为三比二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是上紧下松，小篆的大部分字主体部分在上大半部，下小半部是伸缩的垂脚。当然也有下无脚的字，主体笔画在下部，上出的部分则可以耸起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是笔画横平竖直，粗细均匀，所有横画和竖画等距平行，所有笔画方中寓圆，圆中有方，使转圆活，富有奇趣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是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五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9:00Z</dcterms:created>
  <dc:creator>Administrator</dc:creator>
  <dc:description/>
  <dc:language>en-US</dc:language>
  <cp:lastModifiedBy>周礼东</cp:lastModifiedBy>
  <dcterms:modified xsi:type="dcterms:W3CDTF">2022-05-17T12:30:32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4E6C2CFFE44B4B4BE3DFE4FA1908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