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>科技创新</w:t>
      </w:r>
      <w:r>
        <w:rPr>
          <w:rFonts w:cs="宋体;SimSun" w:ascii="宋体;SimSun" w:hAnsi="宋体;SimSun"/>
          <w:b/>
          <w:sz w:val="28"/>
          <w:szCs w:val="28"/>
          <w:u w:val="single"/>
        </w:rPr>
        <w:t>1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昊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12283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欣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19827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南省永州市蓝山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家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36913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文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52065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淑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50127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南省岳阳市临湘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明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88062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浙江省温州市永嘉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14065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徐州市邳州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子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53761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浙江省温州市永嘉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勇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11823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甘肃省天水市秦州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文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11081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宿迁市宿城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诗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69758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徽省六安市霍邱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天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68968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徽省六安市金寨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紫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11161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连云港市灌云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宬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35535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欣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69887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徽省合肥市肥西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致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52153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祎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116755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世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29923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徽省宿州市萧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萱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51807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徽省宣城市宣州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雷子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50683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西省抚州市东乡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家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5986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君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12287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晓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67443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重庆市县巫山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友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35513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闻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61477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宇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6828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徽省阜阳市颍泉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恩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19956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徽省安庆市枞阳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佳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78063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徐州市邳州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豪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12545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53061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盐城市滨海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3041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川省乐山市井研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高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931687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重庆市奉节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雨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12559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盐城市滨海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孟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50275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徽省黄山市祁门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36763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宿迁市泗洪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庄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61111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松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50254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西省南昌市进贤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诗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14963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宿迁市泗洪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春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14449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泰州市兴化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Administrator</cp:lastModifiedBy>
  <cp:lastPrinted>2017-10-20T12:50:00Z</cp:lastPrinted>
  <dcterms:modified xsi:type="dcterms:W3CDTF">2017-10-20T07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