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7.09──2018.01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9485630" cy="95872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科技创新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卞丽霞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汤丽萍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二（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5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）班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科技创新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卞丽霞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汤丽萍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二（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5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）班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lenovo</cp:lastModifiedBy>
  <cp:lastPrinted>2017-09-13T13:30:00Z</cp:lastPrinted>
  <dcterms:modified xsi:type="dcterms:W3CDTF">2017-11-08T12:40:46Z</dcterms:modified>
  <cp:revision>2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