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认识魔方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二、认识魔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习魔方的意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魔方的配色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上黄、下白、前蓝、后绿、左橙、右红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魔方的结构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认识：面、层、中心块、棱块、角块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、读懂魔方公式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F-</w:t>
            </w:r>
            <w:r>
              <w:rPr>
                <w:sz w:val="24"/>
              </w:rPr>
              <w:t>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L-</w:t>
            </w: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R-</w:t>
            </w: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U-</w:t>
            </w: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D-</w:t>
            </w:r>
            <w:r>
              <w:rPr>
                <w:sz w:val="24"/>
              </w:rPr>
              <w:t>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低年级学生对于魔方的结构不是很熟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6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学习第一步：黄花蕊，白花瓣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学习魔方的方法、步骤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讲解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步还原法的步骤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学习第一步：黄花蕊，白花瓣</w:t>
            </w:r>
          </w:p>
          <w:p>
            <w:pPr>
              <w:pStyle w:val="Normal"/>
              <w:spacing w:lineRule="auto" w:line="360"/>
              <w:ind w:firstLine="21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248920</wp:posOffset>
                  </wp:positionV>
                  <wp:extent cx="847725" cy="9144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第一步（前半步）过渡状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部分孩子很快就能找到三个，最后一个比较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3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复习魔方第一步：黄花蕊，白花瓣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黄花蕊，白花瓣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两节课的练习，大部分孩子能很快复原这一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6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8"/>
                <w:szCs w:val="28"/>
              </w:rPr>
              <w:t>学习第一步：底部十字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学习底部十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一步（后半步）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78815</wp:posOffset>
                  </wp:positionH>
                  <wp:positionV relativeFrom="paragraph">
                    <wp:posOffset>48260</wp:posOffset>
                  </wp:positionV>
                  <wp:extent cx="962025" cy="981075"/>
                  <wp:effectExtent l="0" t="0" r="0" b="0"/>
                  <wp:wrapNone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、总结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这一步较简单，大部分孩子一学就会，很有成就感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0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底面还原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比赛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166370</wp:posOffset>
                  </wp:positionV>
                  <wp:extent cx="576580" cy="591820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02255</wp:posOffset>
                  </wp:positionH>
                  <wp:positionV relativeFrom="paragraph">
                    <wp:posOffset>115570</wp:posOffset>
                  </wp:positionV>
                  <wp:extent cx="688340" cy="594360"/>
                  <wp:effectExtent l="0" t="0" r="0" b="0"/>
                  <wp:wrapNone/>
                  <wp:docPr id="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三、学习新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种情况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种情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RUR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右上右′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L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左′上′左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五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中发现，部分学生对上一课内容课后没有进行练习巩固，已有淡忘，需要复习。对本课新授内容的掌握受到了影响。对大部分学生，特别是男生学习兴致很浓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底面还原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比赛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43180</wp:posOffset>
                  </wp:positionV>
                  <wp:extent cx="720090" cy="791845"/>
                  <wp:effectExtent l="0" t="0" r="0" b="0"/>
                  <wp:wrapNone/>
                  <wp:docPr id="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71120</wp:posOffset>
                  </wp:positionV>
                  <wp:extent cx="742315" cy="763270"/>
                  <wp:effectExtent l="0" t="0" r="0" b="0"/>
                  <wp:wrapNone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三、学习新课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种情况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种情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L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 xml:space="preserve">L                        </w:t>
            </w:r>
            <w:r>
              <w:rPr>
                <w:sz w:val="24"/>
              </w:rPr>
              <w:t>R U R'</w:t>
            </w:r>
          </w:p>
          <w:p>
            <w:pPr>
              <w:pStyle w:val="Normal"/>
              <w:spacing w:lineRule="auto" w:line="360"/>
              <w:ind w:firstLine="1560"/>
              <w:rPr>
                <w:sz w:val="24"/>
              </w:rPr>
            </w:pPr>
            <w:r>
              <w:rPr>
                <w:sz w:val="24"/>
              </w:rPr>
              <w:t>左′上′左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右上右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五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这一步的关键是只能转动三层，有部分学生只顾地面还原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4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第二步：底部十字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底部十字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这节课的练习，大部分学生已经能很熟练地完成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7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第三步：处理第二层的四个棱色块，对好前两层</w:t>
            </w:r>
          </w:p>
        </w:tc>
      </w:tr>
      <w:tr>
        <w:trPr>
          <w:trHeight w:val="40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比赛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151130</wp:posOffset>
                  </wp:positionV>
                  <wp:extent cx="904875" cy="847725"/>
                  <wp:effectExtent l="0" t="0" r="0" b="0"/>
                  <wp:wrapNone/>
                  <wp:docPr id="7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98090</wp:posOffset>
                  </wp:positionH>
                  <wp:positionV relativeFrom="paragraph">
                    <wp:posOffset>150495</wp:posOffset>
                  </wp:positionV>
                  <wp:extent cx="1028700" cy="942975"/>
                  <wp:effectExtent l="0" t="0" r="0" b="0"/>
                  <wp:wrapNone/>
                  <wp:docPr id="8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三、学习第三步：（下面两层到位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URUR</w:t>
            </w: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LULUL</w:t>
            </w:r>
            <w:r>
              <w:rPr>
                <w:sz w:val="24"/>
              </w:rPr>
              <w:t xml:space="preserve">  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L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L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总结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课内容对于低年级孩子来说较难，需要多加练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1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第三步：两层还原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两层还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这节课的练习，已有部分学生掌握还原技巧，但不熟练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8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第三步：两层还原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两层还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，组内交流学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这一步的关键是让孩子搞清楚顺时针和逆时针，还有一小部分孩子分辨不清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1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巩固前三步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前三步的还原步骤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三节课的练习，大部分学生已经能很熟练的还原前三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4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顶部十字</w:t>
            </w:r>
          </w:p>
        </w:tc>
      </w:tr>
      <w:tr>
        <w:trPr>
          <w:trHeight w:val="39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比赛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学习新课（顶棱面位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方法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情况</w:t>
            </w:r>
            <w:r>
              <w:rPr>
                <w:sz w:val="24"/>
              </w:rPr>
              <w:t xml:space="preserve">1                         </w:t>
            </w:r>
            <w:r>
              <w:rPr>
                <w:sz w:val="24"/>
              </w:rPr>
              <w:t>情况</w:t>
            </w:r>
            <w:r>
              <w:rPr>
                <w:sz w:val="24"/>
              </w:rPr>
              <w:t xml:space="preserve">2                           </w:t>
            </w:r>
            <w:r>
              <w:rPr>
                <w:sz w:val="24"/>
              </w:rPr>
              <w:t>情况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'U'F'</w:t>
            </w:r>
            <w:r>
              <w:rPr>
                <w:sz w:val="24"/>
              </w:rPr>
              <w:t>）右上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F R U</w:t>
            </w:r>
            <w:r>
              <w:rPr>
                <w:sz w:val="24"/>
              </w:rPr>
              <w:t>前右上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R'U'F'</w:t>
            </w:r>
            <w:r>
              <w:rPr>
                <w:sz w:val="24"/>
              </w:rPr>
              <w:t>）右上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U F R</w:t>
            </w:r>
            <w:r>
              <w:rPr>
                <w:sz w:val="24"/>
              </w:rPr>
              <w:t>）上前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R'U'F'</w:t>
            </w:r>
            <w:r>
              <w:rPr>
                <w:sz w:val="24"/>
              </w:rPr>
              <w:t>右上前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U F R</w:t>
            </w:r>
            <w:r>
              <w:rPr>
                <w:sz w:val="24"/>
              </w:rPr>
              <w:t>）上前右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四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步骤因为用的是一个公式，学生掌握情况很好，只是要提高速度，还需补学其他公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7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巩固顶部十字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顶部十字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这一步公式简单，要注意手法指导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创新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lenovo</cp:lastModifiedBy>
  <dcterms:modified xsi:type="dcterms:W3CDTF">2017-11-08T12:43:3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