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合唱 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俊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9512359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灌云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沙子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2611922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嘉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50257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吉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6461135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广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卞杨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56275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苏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5510851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阜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庭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5853155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衡文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6561199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馨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5843421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宜宾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欣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9323856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栩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9611271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梦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571889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龚娄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9123117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常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启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6161238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锦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584550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思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77683782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自贡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泓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1512539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贤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0685033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星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8611482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雨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196733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雨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6720277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北黄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艺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68335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宇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915079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力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8611385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961441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承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0182337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固始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亿贝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961202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50086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8950683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春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9512191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贻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56151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文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2405156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信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柯慧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2061206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池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9611575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舒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1519503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东单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奕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0527437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俞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150343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依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0619496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亦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5845318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3800911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贾秋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8612392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凯里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0052080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童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4013122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东冠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3125808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卓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2186766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滕金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56321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微软用户</cp:lastModifiedBy>
  <dcterms:modified xsi:type="dcterms:W3CDTF">2017-09-22T05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