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2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放风筝》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雨花石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6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雨花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雨花石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雨花石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3 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6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0   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504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/>
        <w:t xml:space="preserve">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母爱》</w:t>
            </w:r>
          </w:p>
        </w:tc>
      </w:tr>
      <w:tr>
        <w:trPr>
          <w:trHeight w:val="4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母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母爱》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1 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7  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cp:keywords/>
  <dc:language>en-US</dc:language>
  <cp:lastModifiedBy>微软用户</cp:lastModifiedBy>
  <cp:lastPrinted>2014-10-29T16:27:00Z</cp:lastPrinted>
  <dcterms:modified xsi:type="dcterms:W3CDTF">2017-11-09T02:54:00Z</dcterms:modified>
  <cp:revision>7</cp:revision>
  <dc:subject/>
  <dc:title>   “翼伏堂”乡村学校少年宫合唱组活动记录              9    月    7    日</dc:title>
</cp:coreProperties>
</file>