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8.03──2018.06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技模型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2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朱承泽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综合实践活动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技模型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2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朱承泽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综合实践活动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zcz</cp:lastModifiedBy>
  <cp:lastPrinted>2017-09-13T13:30:00Z</cp:lastPrinted>
  <dcterms:modified xsi:type="dcterms:W3CDTF">2018-06-21T02:14:00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