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　“翼伏堂”乡村学校少年宫</w:t>
      </w:r>
      <w:r>
        <w:rPr>
          <w:rFonts w:ascii="宋体;SimSun" w:hAnsi="宋体;SimSun" w:cs="宋体;SimSun"/>
          <w:b/>
          <w:sz w:val="28"/>
          <w:szCs w:val="28"/>
          <w:u w:val="single"/>
        </w:rPr>
        <w:t>科技模型</w:t>
      </w:r>
      <w:r>
        <w:rPr>
          <w:rFonts w:cs="宋体;SimSun" w:ascii="宋体;SimSun" w:hAnsi="宋体;SimSun"/>
          <w:b/>
          <w:sz w:val="28"/>
          <w:szCs w:val="28"/>
          <w:u w:val="single"/>
        </w:rPr>
        <w:t>2</w:t>
      </w:r>
      <w:r>
        <w:rPr/>
        <w:t>组学员情况登记表　　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1049"/>
        <w:gridCol w:w="935"/>
        <w:gridCol w:w="2923"/>
        <w:gridCol w:w="1606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朱田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六</w:t>
            </w:r>
            <w:r>
              <w:rPr/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68523315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贻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六</w:t>
            </w:r>
            <w:r>
              <w:rPr/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40134467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六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炘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六</w:t>
            </w:r>
            <w:r>
              <w:rPr/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9614488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方天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六</w:t>
            </w:r>
            <w:r>
              <w:rPr/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86112402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河北保定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潘国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7751118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浙江温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陆子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8135835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湖南武冈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国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870611485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滁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胡成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81502114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淮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朱君成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四</w:t>
            </w:r>
            <w:r>
              <w:rPr/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86525593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蒋子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四</w:t>
            </w:r>
            <w:r>
              <w:rPr/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50620706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滁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四</w:t>
            </w:r>
            <w:r>
              <w:rPr/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0825146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湖南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卞文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四</w:t>
            </w:r>
            <w:r>
              <w:rPr/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32789602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一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9150613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于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盐城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洪江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51527402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宿迁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汪浩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526116520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合肥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思伯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8611596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潘闻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6061477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胡烨城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8061273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朱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五</w:t>
            </w:r>
            <w:r>
              <w:rPr/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0043769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六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熔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五</w:t>
            </w:r>
            <w:r>
              <w:rPr/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8805644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六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卢翔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五</w:t>
            </w:r>
            <w:r>
              <w:rPr/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7756476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六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铭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五</w:t>
            </w:r>
            <w:r>
              <w:rPr/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8150113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浩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五</w:t>
            </w:r>
            <w:r>
              <w:rPr/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9614464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浙江丽水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黎建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五</w:t>
            </w:r>
            <w:r>
              <w:rPr/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15125563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宣城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潘志成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五</w:t>
            </w:r>
            <w:r>
              <w:rPr/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8610207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昊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五</w:t>
            </w:r>
            <w:r>
              <w:rPr/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9611671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ahoma" w:hAnsi="Tahoma" w:eastAsia="微软雅黑" w:cs="Tahoma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eastAsia="微软雅黑" w:cs="Tahoma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cp:keywords/>
  <dc:language>en-US</dc:language>
  <cp:lastModifiedBy>zcz</cp:lastModifiedBy>
  <dcterms:modified xsi:type="dcterms:W3CDTF">2018-06-21T06:3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