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1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横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讲授新课。请学生观察篆体横如何写（演示时的全过程让学生看得真切。）让学生总结出横的写法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8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线条及横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习笔画：横。    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4:00Z</dcterms:created>
  <dc:creator>Administrator</dc:creator>
  <dc:description/>
  <cp:keywords/>
  <dc:language>en-US</dc:language>
  <cp:lastModifiedBy>A</cp:lastModifiedBy>
  <dcterms:modified xsi:type="dcterms:W3CDTF">2017-11-08T01:16:00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