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4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竖的写法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用几分钟讲一个书法家刻苦学习的小故事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 讲授新课。请学生观察篆体竖如何写（演示时的全过程让学生看得真切。）让学生总结出竖的写法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、 巩固练习，老师行间巡视，纠正坐姿、执笔姿势及书写时出现的错误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、 总结：展示作业，给予表扬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激发学生对写字的兴趣；初步学会竖的写法；培养学生良好的学习习惯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7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练习线条及竖画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笔画：竖。    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51:00Z</dcterms:created>
  <dc:creator>Administrator</dc:creator>
  <dc:description/>
  <cp:keywords/>
  <dc:language>en-US</dc:language>
  <cp:lastModifiedBy>A</cp:lastModifiedBy>
  <dcterms:modified xsi:type="dcterms:W3CDTF">2017-11-08T01:12:00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