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 </w:t>
      </w:r>
      <w:r>
        <w:rPr>
          <w:b/>
          <w:sz w:val="28"/>
          <w:szCs w:val="28"/>
        </w:rPr>
        <w:t>组活动记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3  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感 知 字 体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阴阳调锋法及方向（画蚊香）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始终将笔锋摆在后面画三角形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感受直线的强劲、挺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学习字的“骨”与“肉”（画葫芦串）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大胆地用毛笔书写的方法绘制出自己喜欢的、美丽的纹样。    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较好！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 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6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基本技法（一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对古老的汉字演变感兴趣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汉字的演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较好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0:54:00Z</dcterms:created>
  <dc:creator>Administrator</dc:creator>
  <dc:description/>
  <dc:language>en-US</dc:language>
  <cp:lastModifiedBy>lenovo</cp:lastModifiedBy>
  <dcterms:modified xsi:type="dcterms:W3CDTF">2017-11-08T11:56:11Z</dcterms:modified>
  <cp:revision>2</cp:revision>
  <dc:subject/>
  <dc:title>   “翼伏堂”乡村学校少年宫  软笔书法1   组活动记载    9     月 23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