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9 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2 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书法知识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知道基本的书法工具：笔、墨、纸、砚及其各自的用途。 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工具介绍。 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书体简介。 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了解书法不同的风格，每个人写出的字都不会一样，具有自己独特的韵味。 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能大胆选择、表述自己喜欢的字体，并说出为什么</w:t>
            </w:r>
            <w:r>
              <w:rPr>
                <w:rFonts w:cs="宋体;SimSun" w:ascii="宋体;SimSun" w:hAnsi="宋体;SimSun"/>
                <w:sz w:val="28"/>
                <w:szCs w:val="28"/>
              </w:rPr>
              <w:t>?    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能在老师的帮助下握出正确地执笔姿势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习写字的姿势及执笔方法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在活动中能积极参与，学习兴趣十分浓厚，效果良好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 xml:space="preserve">9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6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练习线条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能在老师的帮助下握出正确地执笔姿势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继续学习写字的姿势及执笔方法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通过画蚊香练习握笔及对毛笔的掌控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练习线条的柔美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习笔画：横。     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知道篆书横的起笔与落笔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13:00Z</dcterms:created>
  <dc:creator>Administrator</dc:creator>
  <dc:description/>
  <cp:keywords/>
  <dc:language>en-US</dc:language>
  <cp:lastModifiedBy>A</cp:lastModifiedBy>
  <dcterms:modified xsi:type="dcterms:W3CDTF">2017-09-26T09:37:00Z</dcterms:modified>
  <cp:revision>3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