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2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探索科学奥秘《动物也在计划生育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指导怎样阅读说明文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明文的主要特点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说明文的要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阅读《动物也在计划生育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介绍了哪几种动物的计划生育方式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6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网购时代的智能快递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智能快递怎样运行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? </w:t>
            </w:r>
            <w:r>
              <w:rPr>
                <w:rFonts w:ascii="宋体;SimSun" w:hAnsi="宋体;SimSun" w:cs="宋体;SimSun"/>
                <w:sz w:val="28"/>
                <w:szCs w:val="28"/>
              </w:rPr>
              <w:t>智能快递有什么发展优势</w:t>
            </w:r>
            <w:r>
              <w:rPr>
                <w:rFonts w:cs="宋体;SimSun" w:ascii="宋体;SimSun" w:hAnsi="宋体;SimSun"/>
                <w:sz w:val="28"/>
                <w:szCs w:val="28"/>
              </w:rPr>
              <w:t>?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3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人类是唯一会脸红的动物》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脸红的秘密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6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有惊无险的陆潮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陆潮的成因？“惊”在哪？“险”在哪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很感兴趣，阅读交流中也很积极主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30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单元感悟故事哲理《把茄子认真演好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讲了一个怎样的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解“把茄子认真演好，所有带紫色的角色都会来找你”背后的含义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听出心灵的杂音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讲了什么事？告诉我们什么道理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心灵的杂音”有哪两层含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4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不懂得炫耀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思考课文写了什么事？我们应该用怎样的心态来看待别人的炫耀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炫耀什么？为什么不值得炫耀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能及时掌握老师教给的方法，灵活运用能力较好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7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单元亲近美丽自然      阅读《春是春天的春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受春天的景色特点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眼里的春天是怎样的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续写“春天是……的春”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2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海滨晚霞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欣赏海滨美景？抒发作者怎样的感情？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哪几方面描写天空的云的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朗读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28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河边洗衣服的时光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感受难忘的记忆和快乐的时光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说说哪些描写给你留下深刻印象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效果很好，学生能学以致用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0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31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野菊花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野菊花的性格和气质从哪方面来写的？</w:t>
            </w:r>
          </w:p>
          <w:p>
            <w:pPr>
              <w:pStyle w:val="Normal"/>
              <w:ind w:firstLine="8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七、八节写法上有什么特点？</w:t>
            </w:r>
          </w:p>
          <w:p>
            <w:pPr>
              <w:pStyle w:val="Normal"/>
              <w:ind w:firstLine="84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野菊花身上体会到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4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单元直击名人风采   阅读《我愿做一名观众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解“人生最好的角色，不是光鲜的演员，而是一名观众。”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7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天才的幸运》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文讲了谁的什么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他的身上得到什么启发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Cs/>
          <w:sz w:val="28"/>
          <w:szCs w:val="28"/>
          <w:u w:val="thick"/>
        </w:rPr>
        <w:t xml:space="preserve">   </w:t>
      </w:r>
      <w:r>
        <w:rPr>
          <w:bCs/>
          <w:sz w:val="28"/>
          <w:szCs w:val="28"/>
          <w:u w:val="thick"/>
        </w:rPr>
        <w:t>拓展阅读</w:t>
      </w:r>
      <w:r>
        <w:rPr>
          <w:bCs/>
          <w:sz w:val="28"/>
          <w:szCs w:val="28"/>
          <w:u w:val="thick"/>
        </w:rPr>
        <w:t>7</w:t>
      </w:r>
      <w:r>
        <w:rPr>
          <w:bCs/>
          <w:sz w:val="28"/>
          <w:szCs w:val="28"/>
          <w:u w:val="thick"/>
        </w:rPr>
        <w:t>组</w:t>
      </w:r>
      <w:r>
        <w:rPr>
          <w:rFonts w:eastAsia="Times New Roman"/>
          <w:bCs/>
          <w:sz w:val="28"/>
          <w:szCs w:val="28"/>
          <w:u w:val="thick"/>
        </w:rPr>
        <w:t xml:space="preserve">  </w:t>
      </w:r>
      <w:r>
        <w:rPr>
          <w:b/>
          <w:sz w:val="28"/>
          <w:szCs w:val="28"/>
        </w:rPr>
        <w:t>组活动记载表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>11</w:t>
      </w:r>
      <w:r>
        <w:rPr>
          <w:sz w:val="24"/>
        </w:rPr>
        <w:t>月</w:t>
      </w: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</w:rPr>
        <w:t xml:space="preserve">11 </w:t>
      </w:r>
      <w:r>
        <w:rPr>
          <w:sz w:val="24"/>
        </w:rPr>
        <w:t>日</w:t>
      </w:r>
      <w:r>
        <w:rPr>
          <w:rFonts w:eastAsia="Times New Roman"/>
          <w:sz w:val="24"/>
          <w:u w:val="thick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阅读《孙膑减灶灭庞涓》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过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读课文，扫除阅读障碍，解决字词；</w:t>
            </w:r>
          </w:p>
          <w:p>
            <w:pPr>
              <w:pStyle w:val="Normal"/>
              <w:ind w:firstLine="57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了解人物故事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你想对孙膑和庞涓说些什么？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试做课后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校对习题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激发阅读兴趣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效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兴趣很浓，和同学之间的交流也很积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Administrator</dc:creator>
  <dc:description/>
  <cp:keywords/>
  <dc:language>en-US</dc:language>
  <cp:lastModifiedBy>User</cp:lastModifiedBy>
  <dcterms:modified xsi:type="dcterms:W3CDTF">2017-11-08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