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 xml:space="preserve"> 拓展阅读</w:t>
      </w:r>
      <w:r>
        <w:rPr>
          <w:rFonts w:cs="宋体" w:ascii="宋体" w:hAnsi="宋体"/>
          <w:b/>
          <w:sz w:val="28"/>
          <w:szCs w:val="28"/>
          <w:u w:val="single"/>
        </w:rPr>
        <w:t xml:space="preserve">7   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婷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619927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月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061198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房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951807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嘉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51910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芜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家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210731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邓晨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5116733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南京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逸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061470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贻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1149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胡晓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135835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261153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南京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51502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安庆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蒙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5853596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蒋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150544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51977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文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51977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唐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150999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薛群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225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歆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3800087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吉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0834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佳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85225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  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6275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邳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汤佳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52282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景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897780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夏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150664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钲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2598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  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135659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金寨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沙礼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0364886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天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0315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21072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方陈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168828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岳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超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5845198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袁家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61293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852820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佳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061111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范雨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5843529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马春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51998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甘肃宁夏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014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汪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2131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巢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唐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131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郑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68997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陈思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3828393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西沂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缪昊展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86514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铭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8610105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蒋宇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0525311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台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孙欣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9950925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刘洛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052731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月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8950727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董丽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0611110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苏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8611649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西南昌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郭文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89949884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郑家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6852040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连云港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帅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611791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周口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梁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9612600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巴中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戴广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01591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黄一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5161125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李凡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9139965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溧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林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37768097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董育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cs="宋体"/>
                <w:sz w:val="20"/>
                <w:szCs w:val="20"/>
              </w:rPr>
            </w:pPr>
            <w:r>
              <w:rPr>
                <w:rFonts w:cs="宋体" w:ascii="Arial Unicode MS" w:hAnsi="Arial Unicode MS"/>
                <w:sz w:val="20"/>
                <w:szCs w:val="20"/>
              </w:rPr>
              <w:t>147612680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lenovo</cp:lastModifiedBy>
  <dcterms:modified xsi:type="dcterms:W3CDTF">2017-11-08T12:37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