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拓展阅读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7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胡秋香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黄红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六（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3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）教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六（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4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）教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拓展阅读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7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胡秋香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、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黄红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六（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3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）教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六（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4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）教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32:17Z</dcterms:modified>
  <cp:revision>3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