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家家就是妈妈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不爱吃蔬菜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雨花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雨花石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雨花石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180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8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1  3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5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7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2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”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6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9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3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 xml:space="preserve">4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9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6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8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3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5  1  3 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</w:t>
            </w:r>
            <w:r>
              <w:rPr>
                <w:rFonts w:ascii="宋体" w:hAnsi="宋体" w:cs="宋体"/>
                <w:sz w:val="28"/>
                <w:szCs w:val="28"/>
              </w:rPr>
              <w:t>︱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4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2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9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6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8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3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dc:language>en-US</dc:language>
  <cp:lastModifiedBy>yu</cp:lastModifiedBy>
  <cp:lastPrinted>2014-10-29T16:27:00Z</cp:lastPrinted>
  <dcterms:modified xsi:type="dcterms:W3CDTF">2019-11-25T01:49:24Z</dcterms:modified>
  <cp:revision>7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