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科技创新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 </w:t>
      </w:r>
      <w:r>
        <w:rPr/>
        <w:t>组学员情况登记表　　　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40"/>
        <w:gridCol w:w="900"/>
        <w:gridCol w:w="1080"/>
        <w:gridCol w:w="2340"/>
        <w:gridCol w:w="2700"/>
      </w:tblGrid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翟佳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5027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遂宁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心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1134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省三明市沙县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15023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宿州市砀山县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海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3553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常州市武进区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星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5310770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顺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5254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盐城市响水县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4515035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徐州市邳州市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浩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5853253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徐州市邳州市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皓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0509875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浙江省温州市永嘉县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家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1263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610573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明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</w:t>
            </w:r>
            <w:r>
              <w:rPr>
                <w:rFonts w:cs="宋体;SimSun" w:ascii="Arial Unicode MS" w:hAnsi="Arial Unicode MS"/>
                <w:sz w:val="20"/>
                <w:szCs w:val="20"/>
              </w:rPr>
              <w:t>3358162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合肥市庐江县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云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1967947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科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68065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11844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连云港市灌云县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栩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00663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俊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5043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梓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5426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A</cp:lastModifiedBy>
  <dcterms:modified xsi:type="dcterms:W3CDTF">2017-11-08T01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