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翼伏堂”乡村学校少年宫 科技创新</w:t>
      </w:r>
      <w:r>
        <w:rPr>
          <w:rFonts w:eastAsia="黑体;SimHei" w:ascii="黑体;SimHei" w:hAnsi="黑体;SimHei"/>
          <w:sz w:val="32"/>
          <w:szCs w:val="32"/>
        </w:rPr>
        <w:t xml:space="preserve">2 </w:t>
      </w:r>
      <w:r>
        <w:rPr>
          <w:rFonts w:ascii="黑体;SimHei" w:hAnsi="黑体;SimHei" w:eastAsia="黑体;SimHei"/>
          <w:sz w:val="32"/>
          <w:szCs w:val="32"/>
        </w:rPr>
        <w:t>组活动方案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为努力提高学生的科学素养以及科学能力，全面贯彻科教兴国战略，现制订本期乡村学校少年宫“科技创新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组活动计划如下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活动目的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引领学生在平常的生活中处处关心科学，处处用到科学，处处学习科学，使学生充满科学的思想，真正成为用科学武装自己的新时期小学生。并且通过有目标、有计划地培训，争取在“金钥匙”知识竞赛中取得好成绩！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实施要求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定期组织学生以活动小组的形式开展阅读、讨论《科学大众》杂志的活动，积极组织学生参加“金钥匙”知识竞赛；根据各年龄层次的特点，分层次组织好相关科普工作。以各种科技知识普及活动为载体，切实提高学生自身的科学素养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活动计划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科技创新”组的活动时间为：每周周二、周六上午，集中安排学生进行阅读、研讨《科学大众》、《小哥白尼》系列杂志；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2</w:t>
      </w:r>
      <w:r>
        <w:rPr>
          <w:sz w:val="24"/>
        </w:rPr>
        <w:t>、观看科普类视频，并交流观后所得的知识；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邀请相关专家给学生进行科普知识讲座；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参观科技展览等。</w:t>
      </w:r>
    </w:p>
    <w:p>
      <w:pPr>
        <w:pStyle w:val="Normal"/>
        <w:spacing w:lineRule="exact" w:line="400"/>
        <w:ind w:firstLine="570"/>
        <w:rPr/>
      </w:pPr>
      <w:r>
        <w:rPr/>
        <w:t>具体如下：</w:t>
      </w:r>
    </w:p>
    <w:tbl>
      <w:tblPr>
        <w:tblW w:w="9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440"/>
        <w:gridCol w:w="39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了解了科普意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学之迷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回顾我国科技发展的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普动态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震科普知识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技前沿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生活常识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幻未来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航天科普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美国火星探测计划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饮食知识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大离奇岛屿 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植物知识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隆技术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动物知识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军事隐形技术探秘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文知识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品安全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太阳系之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益枯竭的能源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球知识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来新能源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趣味动物世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最复杂的机器——大脑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神奇的北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体的运输兵——血液与循环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神奇的南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普知识植物总结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向往海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普知识动物总结</w:t>
            </w:r>
          </w:p>
        </w:tc>
      </w:tr>
    </w:tbl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翼伏堂”乡村学校少年宫科普组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33:00Z</dcterms:created>
  <dc:creator>开心</dc:creator>
  <dc:description/>
  <cp:keywords/>
  <dc:language>en-US</dc:language>
  <cp:lastModifiedBy>A</cp:lastModifiedBy>
  <dcterms:modified xsi:type="dcterms:W3CDTF">2017-11-08T03:36:00Z</dcterms:modified>
  <cp:revision>45</cp:revision>
  <dc:subject/>
  <dc:title/>
</cp:coreProperties>
</file>