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电脑制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曹东明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网络教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电脑制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曹东明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网络教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%E4%B8%9C%E6%96%B9%E6%98%8E%E7%8F%A0</cp:lastModifiedBy>
  <cp:lastPrinted>2017-09-13T13:30:00Z</cp:lastPrinted>
  <dcterms:modified xsi:type="dcterms:W3CDTF">2021-09-23T00:22:23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