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电脑制作   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1956"/>
        <w:gridCol w:w="3260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芷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15842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明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135859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路俊皓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25892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邳州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佳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571817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舒城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心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36092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淮安市盱眙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可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722853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紫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015208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充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619992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思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26233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盐城市滨海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炜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15803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盐城市滨海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书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950995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长沙市宁乡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玉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61269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霍邱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樊峻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612315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霍邱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紫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519308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长沙市宁乡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金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6186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邳州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柏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2323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徐州市邳州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不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512116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合肥市庐江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君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512287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裕安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701722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合肥市庐江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佳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88923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自贡市荣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艺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006519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阜阳市阜南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砚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512077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金寨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闻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061477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宣城市市辖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束浩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611977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省温州市永嘉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969182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六安市霍邱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永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12348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 Unicode MS" w:hAnsi="Arial Unicode MS" w:eastAsia="Arial Unicode MS" w:cs="Arial Unicode MS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 Unicode MS" w:hAnsi="Arial Unicode MS" w:cs="Arial Unicode MS" w:eastAsia="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省温州市永嘉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ahoma" w:hAnsi="Tahoma" w:cs="Tahoma"/>
      <w:sz w:val="18"/>
      <w:szCs w:val="18"/>
    </w:rPr>
  </w:style>
  <w:style w:type="character" w:styleId="Style16">
    <w:name w:val="页眉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%E4%B8%9C%E6%96%B9%E6%98%8E%E7%8F%A0</cp:lastModifiedBy>
  <dcterms:modified xsi:type="dcterms:W3CDTF">2021-09-23T00:30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