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 w:val="false"/>
          <w:bCs/>
          <w:sz w:val="32"/>
          <w:szCs w:val="32"/>
          <w:u w:val="thick"/>
        </w:rPr>
        <w:t xml:space="preserve">  </w:t>
      </w:r>
      <w:r>
        <w:rPr>
          <w:b w:val="false"/>
          <w:bCs/>
          <w:sz w:val="32"/>
          <w:szCs w:val="32"/>
          <w:u w:val="thick"/>
          <w:lang w:eastAsia="zh-CN"/>
        </w:rPr>
        <w:t>电脑制作</w:t>
      </w:r>
      <w:r>
        <w:rPr>
          <w:rFonts w:eastAsia="Times New Roman"/>
          <w:b w:val="false"/>
          <w:bCs/>
          <w:sz w:val="32"/>
          <w:szCs w:val="32"/>
          <w:u w:val="thick"/>
        </w:rPr>
        <w:t xml:space="preserve">   </w:t>
      </w:r>
      <w:r>
        <w:rPr>
          <w:rFonts w:eastAsia="Times New Roman"/>
          <w:b w:val="false"/>
          <w:bCs/>
          <w:sz w:val="32"/>
          <w:szCs w:val="32"/>
          <w:u w:val="thick"/>
          <w:lang w:val="en-US" w:eastAsia="zh-CN"/>
        </w:rPr>
        <w:t xml:space="preserve"> </w:t>
      </w:r>
      <w:r>
        <w:rPr>
          <w:b/>
          <w:sz w:val="32"/>
          <w:szCs w:val="32"/>
        </w:rPr>
        <w:t>组活动总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561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通过本学期开设</w:t>
            </w:r>
            <w:r>
              <w:rPr>
                <w:sz w:val="24"/>
              </w:rPr>
              <w:t>3D</w:t>
            </w:r>
            <w:r>
              <w:rPr>
                <w:sz w:val="24"/>
              </w:rPr>
              <w:t>打印为切入点的创新教育课程，我们总结出了一些有价值的经验和做法，在此予以分享。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（一）促进个体发展，提高综合能力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创客教育能更好地释放孩子天性，给予更多基于科学的想象空间，并给予动手制作的机会，对于孩子未来的探索和发展起到启蒙和激励作用。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（二）深化教育教学的改革与发展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创客教育的实践有助于解决传统教育面临的课程内容陈旧，与社会变革脱节等问题，从而带动整个课程体系创新和尝试，对于其他学科的发展具有积极借鉴作用。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（三）响应国家战略号召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创新发展是国家的驱动力。创客教育的实施为国家创新事业积极服务，培养科技人才，提供人才储备，以点带面，促进全社会整体创新事业的发展。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创客教育的发展作为新鲜教育发展模式，还需要不断完善和探索，在接下来的社团活动中会进行以下方面的研究：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（一）成立多校共享的创客中心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校之间的相互合作，能优化资源配置，有助于加强学生和教师们的跨校合作和交流。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（二）加强师资梯队建设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提供教师培训可以让教师掌握创客教育的核心，了解创客教育的框架和实施方式，鼓励更多教师把创客教育运用到教学当中。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（三）创客教育平台多样化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创客空间和创客教育课堂相配合，为学生提供线上线下的资源和服务，学生和教师以及社会上的创客可以进行方便的沟通，为创新的想法得以实现提供便利的环境。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0:00Z</dcterms:created>
  <dc:creator>User</dc:creator>
  <dc:description/>
  <dc:language>en-US</dc:language>
  <cp:lastModifiedBy>%E4%B8%9C%E6%96%B9%E6%98%8E%E7%8F%A0</cp:lastModifiedBy>
  <dcterms:modified xsi:type="dcterms:W3CDTF">2021-06-23T05:44:16Z</dcterms:modified>
  <cp:revision>12</cp:revision>
  <dc:subject/>
  <dc:title>乡村学校少年宫活动家长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