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  先中间后左右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称均衡是篆字的特点。对于有中心竖线的篆字，应先写中间竖笔或中间部位的笔画，中间定位后，再写左右对称的其他笔画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于有中心长弧（一般为撇、捺笔）的篆字，应先从中间长弧写起，再写左右对称的笔画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因此，掌握篆书的笔顺，对初学者来说，也是入门的一把钥匙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1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9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8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  先外包后里头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于有字框的笔画，一般应写出外框的笔画，随后再写框内的部分。这样可以控制篆字形体的大小，避免整体不一致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结：展示作业，进步大的同学仍可展示，指出全班性的问题。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2:00Z</dcterms:created>
  <dc:creator>Administrator</dc:creator>
  <dc:description/>
  <dc:language>en-US</dc:language>
  <cp:lastModifiedBy>Administrator</cp:lastModifiedBy>
  <dcterms:modified xsi:type="dcterms:W3CDTF">2022-01-11T13:23:19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650E81AA64C48A571784334049A22</vt:lpwstr>
  </property>
  <property fmtid="{D5CDD505-2E9C-101B-9397-08002B2CF9AE}" pid="3" name="KSOProductBuildVer">
    <vt:lpwstr>2052-11.1.0.11294</vt:lpwstr>
  </property>
</Properties>
</file>