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10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复习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徒手在黑板上画出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 让学生书空，尽量让学生自己总结出横折的写法，最后，老师整理一下。 横折的写法：先横后竖转笔处竖画写法不变，提笔向上，左下逆按，提笔调锋下行，到位收笔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 巩固练习。提醒学生的坐姿，执笔姿势，并在巡视中，随时给以纠正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 总结：展示作业，进步大的同学仍可展示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，初步学会横折的写法；培养良好的学习习惯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28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笔画：横折及与之相关的字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让学生书空，尽量让学生自己总结出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巩固练习。提醒学生的坐姿，执笔姿势，并在巡视中，随时给以纠正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、总结：展示作业，进步大的同学仍可展示，指出全班性的问题。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27:00Z</dcterms:created>
  <dc:creator>Administrator</dc:creator>
  <dc:description/>
  <dc:language>en-US</dc:language>
  <cp:lastModifiedBy>Administrator</cp:lastModifiedBy>
  <dcterms:modified xsi:type="dcterms:W3CDTF">2022-01-11T13:22:27Z</dcterms:modified>
  <cp:revision>5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365D5ED546492F993A9EF665307C4C</vt:lpwstr>
  </property>
  <property fmtid="{D5CDD505-2E9C-101B-9397-08002B2CF9AE}" pid="3" name="KSOProductBuildVer">
    <vt:lpwstr>2052-11.1.0.11294</vt:lpwstr>
  </property>
</Properties>
</file>