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竖的写法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用几分钟讲一个书法家刻苦学习的小故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 讲授新课。请学生观察篆体竖如何写（演示时的全过程让学生看得真切。）让学生总结出竖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 巩固练习，老师行间巡视，纠正坐姿、执笔姿势及书写时出现的错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、 总结：展示作业，给予表扬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；初步学会竖的写法；培养学生良好的学习习惯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0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14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及竖画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竖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51:00Z</dcterms:created>
  <dc:creator>Administrator</dc:creator>
  <dc:description/>
  <dc:language>en-US</dc:language>
  <cp:lastModifiedBy>Administrator</cp:lastModifiedBy>
  <dcterms:modified xsi:type="dcterms:W3CDTF">2022-01-11T13:18:41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326062CD04D7785922D9004A5A294</vt:lpwstr>
  </property>
  <property fmtid="{D5CDD505-2E9C-101B-9397-08002B2CF9AE}" pid="3" name="KSOProductBuildVer">
    <vt:lpwstr>2052-11.1.0.11294</vt:lpwstr>
  </property>
</Properties>
</file>