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5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横弯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逆锋落笔向左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转锋向右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顺锋向下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行笔渐慢，顺势上提收笔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  <w:lang w:val="en-US" w:eastAsia="zh-CN"/>
        </w:rPr>
        <w:t xml:space="preserve">  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7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横弯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4"/>
              </w:rPr>
              <w:t>小篆的结体不同于隶书、楷书，主要有以下几个特点：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逆锋落笔向左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转锋向右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顺锋向下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行笔渐慢，顺势上提收笔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）学生练习感受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17:00Z</dcterms:created>
  <dc:creator>Administrator</dc:creator>
  <dc:description/>
  <dc:language>en-US</dc:language>
  <cp:lastModifiedBy>Administrator</cp:lastModifiedBy>
  <dcterms:modified xsi:type="dcterms:W3CDTF">2022-01-16T13:25:53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CC99C4C65B400E9263EEF721E6AC9B</vt:lpwstr>
  </property>
  <property fmtid="{D5CDD505-2E9C-101B-9397-08002B2CF9AE}" pid="3" name="KSOProductBuildVer">
    <vt:lpwstr>2052-11.1.0.11294</vt:lpwstr>
  </property>
</Properties>
</file>