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童心书法社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1144"/>
        <w:gridCol w:w="2340"/>
        <w:gridCol w:w="1980"/>
      </w:tblGrid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弘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06120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兮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634552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茆康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50761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欣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81270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将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95036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棪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9612835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信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23530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栩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61139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乙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5340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钰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61400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晨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1023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兴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5326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煜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89772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缪欣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80008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5897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佳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5094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卯中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6115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梓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1246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洪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1022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以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6995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钰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61406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梦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21032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佳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15033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欣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06129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耿山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15855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书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56127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思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5443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紫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61202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金华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51858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伊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6800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51908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巢湖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子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519607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" w:cs="宋体"/>
                <w:sz w:val="24"/>
              </w:rPr>
            </w:pPr>
            <w:r>
              <w:rPr>
                <w:rFonts w:eastAsia="Arial Unicode MS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" w:cs="宋体"/>
                <w:sz w:val="24"/>
              </w:rPr>
            </w:pPr>
            <w:r>
              <w:rPr>
                <w:rFonts w:eastAsia="Arial Unicode MS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dcterms:modified xsi:type="dcterms:W3CDTF">2022-01-16T13:48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D4211C55449948BC9A1F4DF704237</vt:lpwstr>
  </property>
  <property fmtid="{D5CDD505-2E9C-101B-9397-08002B2CF9AE}" pid="3" name="KSOProductBuildVer">
    <vt:lpwstr>2052-11.1.0.11294</vt:lpwstr>
  </property>
</Properties>
</file>