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17.09──2018.01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drawing>
          <wp:inline distT="0" distB="0" distL="0" distR="0">
            <wp:extent cx="9485630" cy="95872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5630" cy="958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数棋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组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王金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、钱丽芹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科学室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2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数棋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2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组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王金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、钱丽芹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科学室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2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dc:language>en-US</dc:language>
  <cp:lastModifiedBy>lenovo</cp:lastModifiedBy>
  <cp:lastPrinted>2017-09-13T13:30:00Z</cp:lastPrinted>
  <dcterms:modified xsi:type="dcterms:W3CDTF">2017-11-08T12:20:20Z</dcterms:modified>
  <cp:revision>2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