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   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从参加“翼伏堂”乡村学校少年宫，我的心就转到数棋上了。其实说要参加比赛并争取拿冠军，我还真没好好想过，因为我知道自己的能力不是很好，需要好好锻炼才行。和爸妈商量时，妈妈就半信半疑地说：“就你，行吗？”这句话并没有打垮我要参加的念头，反而让我更加努力。经过千求万求，妈妈终于同意我参加数棋兴趣小组了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一到兴趣小组活动时间，我就早早地在数棋活动室等待。明年比赛我一定要争取拿个好名次！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张民桥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walkinnet</cp:lastModifiedBy>
  <dcterms:modified xsi:type="dcterms:W3CDTF">2017-11-08T00:24:00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