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合唱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宝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95089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礼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嫣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0158429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姝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5122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驻马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钰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152765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文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6061247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紫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95024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耿山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4015208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商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佳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75187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湖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家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1367255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琳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843346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博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843269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席嘉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01507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萱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9158030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绍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馨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905082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2862003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贵州长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金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8626888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寅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961231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礼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妍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21097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君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751807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舒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143471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徐州</w:t>
            </w:r>
          </w:p>
        </w:tc>
      </w:tr>
      <w:tr>
        <w:trPr>
          <w:trHeight w:val="49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砚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861157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心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65611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3722557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子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351432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艺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2272843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静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150798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606115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闵苏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512077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雨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85325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平顶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雅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安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61117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西百色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家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1183435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陕西铜川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塑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913309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烨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95023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611405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雨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301627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612936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湖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1150226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若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8611136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佳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38005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小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358193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小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611730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月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685270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雪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晶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950127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岳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灵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950372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鑫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61160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南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晨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61839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紫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915092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艾禹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861239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世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2950829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乐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89703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67796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南夏墅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123398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前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赵振红</cp:lastModifiedBy>
  <dcterms:modified xsi:type="dcterms:W3CDTF">2021-06-25T0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