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当我们小的时候》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妈妈教我一支歌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我的宇航服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我的宇航服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我的宇航服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6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3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5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3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3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7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2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4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9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8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 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</w:t>
            </w:r>
            <w:r>
              <w:rPr>
                <w:rFonts w:ascii="宋体;SimSun" w:hAnsi="宋体;SimSun" w:cs="宋体;SimSun"/>
                <w:sz w:val="28"/>
                <w:szCs w:val="28"/>
              </w:rPr>
              <w:t>︱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3 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5 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2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7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童声里的中国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童声里的中国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童声里的中国》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9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四季童趣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四季童趣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四季童趣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快乐飞翔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快乐飞翔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快乐飞翔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4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2   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5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爱的奉献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爱的奉献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爱的奉献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7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大海啊，故乡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大海啊，故乡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大海啊，故乡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6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9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母爱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母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母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2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风铃叮叮》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风铃叮叮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4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9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春天就是我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2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同一首歌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同一首歌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同一首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7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同一首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同一首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9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同一首歌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同一首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同一首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同一首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5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同一首歌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同一首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长城谣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长城谣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长城谣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2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我们的共同世界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我们的共同世界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我们的共同世界》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9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白玉兰圆舞曲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 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</w:t>
            </w:r>
            <w:r>
              <w:rPr>
                <w:rFonts w:ascii="宋体;SimSun" w:hAnsi="宋体;SimSun" w:cs="宋体;SimSun"/>
                <w:sz w:val="28"/>
                <w:szCs w:val="28"/>
              </w:rPr>
              <w:t>︱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白玉兰圆舞曲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白玉兰圆舞曲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cp:keywords/>
  <dc:language>en-US</dc:language>
  <cp:lastModifiedBy>赵振红</cp:lastModifiedBy>
  <cp:lastPrinted>2014-10-29T16:27:00Z</cp:lastPrinted>
  <dcterms:modified xsi:type="dcterms:W3CDTF">2021-06-25T05:46:00Z</dcterms:modified>
  <cp:revision>2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